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86</w:t>
      </w:r>
    </w:p>
    <w:p>
      <w:pPr>
        <w:pStyle w:val="Title2"/>
        <w:rPr>
          <w:sz w:val="36"/>
        </w:rPr>
      </w:pPr>
      <w:r>
        <w:rPr>
          <w:sz w:val="36"/>
        </w:rPr>
        <w:t>System Design Document</w:t>
      </w:r>
    </w:p>
    <w:p>
      <w:pPr>
        <w:pStyle w:val="Heading"/>
        <w:rPr/>
      </w:pPr>
      <w:r>
        <w:rPr/>
        <w:t>PRCA*4.5*326</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anuary 2018</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786</w:t>
      </w:r>
    </w:p>
    <w:p>
      <w:pPr>
        <w:pStyle w:val="TopInfo"/>
        <w:rPr/>
      </w:pPr>
      <w:r>
        <w:rPr>
          <w:b/>
        </w:rPr>
        <w:t>User Story Name:</w:t>
      </w:r>
      <w:r>
        <w:rPr>
          <w:rFonts w:cs="Times New Roman" w:ascii="Times New Roman" w:hAnsi="Times New Roman"/>
        </w:rPr>
        <w:t xml:space="preserve">  Need the capability to sort all 3rd Party EDI lockbox reports and options for Tricare/ChampVA</w:t>
      </w:r>
    </w:p>
    <w:p>
      <w:pPr>
        <w:pStyle w:val="TopInfo"/>
        <w:rPr/>
      </w:pPr>
      <w:r>
        <w:rPr>
          <w:b/>
        </w:rPr>
        <w:t>Sizing:</w:t>
      </w:r>
      <w:r>
        <w:rPr>
          <w:rFonts w:cs="Times New Roman" w:ascii="Times New Roman" w:hAnsi="Times New Roman"/>
        </w:rPr>
        <w:t xml:space="preserve">  13</w:t>
      </w:r>
    </w:p>
    <w:p>
      <w:pPr>
        <w:pStyle w:val="TopInfo"/>
        <w:rPr/>
      </w:pPr>
      <w:r>
        <w:rPr/>
      </w:r>
    </w:p>
    <w:tbl>
      <w:tblPr>
        <w:tblW w:w="5000" w:type="pct"/>
        <w:jc w:val="left"/>
        <w:tblInd w:w="-113" w:type="dxa"/>
        <w:tblLayout w:type="fixed"/>
        <w:tblCellMar>
          <w:top w:w="0" w:type="dxa"/>
          <w:left w:w="108" w:type="dxa"/>
          <w:bottom w:w="0" w:type="dxa"/>
          <w:right w:w="108" w:type="dxa"/>
        </w:tblCellMar>
      </w:tblPr>
      <w:tblGrid>
        <w:gridCol w:w="1676"/>
        <w:gridCol w:w="1949"/>
        <w:gridCol w:w="968"/>
        <w:gridCol w:w="1143"/>
        <w:gridCol w:w="2199"/>
        <w:gridCol w:w="1425"/>
      </w:tblGrid>
      <w:tr>
        <w:trPr>
          <w:cantSplit w:val="true"/>
        </w:trPr>
        <w:tc>
          <w:tcPr>
            <w:tcW w:w="1676" w:type="dxa"/>
            <w:tcBorders>
              <w:top w:val="single" w:sz="4" w:space="0" w:color="000000"/>
              <w:left w:val="single" w:sz="4" w:space="0" w:color="000000"/>
              <w:bottom w:val="single" w:sz="4" w:space="0" w:color="000000"/>
              <w:right w:val="single" w:sz="6" w:space="0" w:color="000000"/>
            </w:tcBorders>
            <w:shd w:fill="DBE5F1" w:val="clear"/>
            <w:vAlign w:val="center"/>
          </w:tcPr>
          <w:p>
            <w:pPr>
              <w:pStyle w:val="Normal"/>
              <w:spacing w:lineRule="auto" w:line="240" w:before="60" w:after="60"/>
              <w:rPr>
                <w:rFonts w:ascii="Arial" w:hAnsi="Arial" w:cs="Arial"/>
                <w:b/>
                <w:b/>
                <w:sz w:val="20"/>
              </w:rPr>
            </w:pPr>
            <w:r>
              <w:rPr>
                <w:rFonts w:cs="Arial" w:ascii="Arial" w:hAnsi="Arial"/>
                <w:b/>
                <w:sz w:val="20"/>
              </w:rPr>
              <w:t>Epic Taxonomy</w:t>
            </w:r>
          </w:p>
        </w:tc>
        <w:tc>
          <w:tcPr>
            <w:tcW w:w="1949" w:type="dxa"/>
            <w:tcBorders>
              <w:top w:val="single" w:sz="4" w:space="0" w:color="000000"/>
              <w:left w:val="single" w:sz="6" w:space="0" w:color="000000"/>
              <w:bottom w:val="single" w:sz="4" w:space="0" w:color="000000"/>
            </w:tcBorders>
          </w:tcPr>
          <w:p>
            <w:pPr>
              <w:pStyle w:val="Normal"/>
              <w:spacing w:lineRule="auto" w:line="240" w:before="60" w:after="60"/>
              <w:rPr/>
            </w:pPr>
            <w:r>
              <w:fldChar w:fldCharType="begin">
                <w:ffData>
                  <w:name w:val="Check27"/>
                  <w:enabled/>
                  <w:calcOnExit w:val="0"/>
                  <w:checkBox>
                    <w:sizeAuto/>
                    <w:checked/>
                  </w:checkBox>
                </w:ffData>
              </w:fldChar>
            </w:r>
            <w:r>
              <w:rPr>
                <w:sz w:val="18"/>
                <w:b/>
                <w:szCs w:val="18"/>
                <w:rFonts w:cs="Arial" w:ascii="Arial" w:hAnsi="Arial"/>
                <w:color w:val="FF0000"/>
              </w:rPr>
              <w:instrText xml:space="preserve"> FORMCHECKBOX </w:instrText>
            </w:r>
            <w:r>
              <w:rPr>
                <w:sz w:val="18"/>
                <w:b/>
                <w:szCs w:val="18"/>
                <w:rFonts w:cs="Arial" w:ascii="Arial" w:hAnsi="Arial"/>
                <w:color w:val="FF0000"/>
              </w:rPr>
              <w:fldChar w:fldCharType="separate"/>
            </w:r>
            <w:bookmarkStart w:id="0" w:name="__Fieldmark__0_2714162639"/>
            <w:bookmarkStart w:id="1" w:name="__Fieldmark__0_2714162639"/>
            <w:bookmarkEnd w:id="1"/>
            <w:r>
              <w:rPr>
                <w:rFonts w:cs="Arial" w:ascii="Arial" w:hAnsi="Arial"/>
                <w:b/>
                <w:color w:val="FF0000"/>
                <w:sz w:val="18"/>
                <w:szCs w:val="18"/>
              </w:rPr>
            </w:r>
            <w:r>
              <w:rPr>
                <w:sz w:val="18"/>
                <w:b/>
                <w:szCs w:val="18"/>
                <w:rFonts w:cs="Arial" w:ascii="Arial" w:hAnsi="Arial"/>
                <w:color w:val="FF0000"/>
              </w:rPr>
              <w:fldChar w:fldCharType="end"/>
            </w:r>
            <w:r>
              <w:rPr>
                <w:rFonts w:cs="Arial" w:ascii="Arial" w:hAnsi="Arial"/>
                <w:b/>
                <w:color w:val="FF0000"/>
                <w:sz w:val="18"/>
                <w:szCs w:val="18"/>
              </w:rPr>
              <w:t xml:space="preserve"> </w:t>
            </w:r>
            <w:r>
              <w:rPr>
                <w:rFonts w:cs="Arial" w:ascii="Arial" w:hAnsi="Arial"/>
                <w:b/>
                <w:sz w:val="18"/>
                <w:szCs w:val="18"/>
              </w:rPr>
              <w:t>eBiz Compliance</w:t>
            </w:r>
          </w:p>
        </w:tc>
        <w:tc>
          <w:tcPr>
            <w:tcW w:w="968" w:type="dxa"/>
            <w:tcBorders>
              <w:top w:val="single" w:sz="4" w:space="0" w:color="000000"/>
              <w:bottom w:val="single" w:sz="4" w:space="0" w:color="000000"/>
            </w:tcBorders>
          </w:tcPr>
          <w:p>
            <w:pPr>
              <w:pStyle w:val="Normal"/>
              <w:spacing w:lineRule="auto" w:line="240" w:before="60" w:after="6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2714162639"/>
            <w:bookmarkStart w:id="3" w:name="__Fieldmark__1_2714162639"/>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ort</w:t>
            </w:r>
          </w:p>
        </w:tc>
        <w:tc>
          <w:tcPr>
            <w:tcW w:w="1143" w:type="dxa"/>
            <w:tcBorders>
              <w:top w:val="single" w:sz="4" w:space="0" w:color="000000"/>
              <w:bottom w:val="single" w:sz="4" w:space="0" w:color="000000"/>
            </w:tcBorders>
          </w:tcPr>
          <w:p>
            <w:pPr>
              <w:pStyle w:val="Normal"/>
              <w:spacing w:lineRule="auto" w:line="240" w:before="60" w:after="60"/>
              <w:rPr/>
            </w:pPr>
            <w:r>
              <w:fldChar w:fldCharType="begin">
                <w:ffData>
                  <w:name w:val="Check3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2714162639"/>
            <w:bookmarkStart w:id="5" w:name="__Fieldmark__2_2714162639"/>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pdate</w:t>
            </w:r>
          </w:p>
        </w:tc>
        <w:tc>
          <w:tcPr>
            <w:tcW w:w="2199" w:type="dxa"/>
            <w:tcBorders>
              <w:top w:val="single" w:sz="4" w:space="0" w:color="000000"/>
              <w:bottom w:val="single" w:sz="4" w:space="0" w:color="000000"/>
            </w:tcBorders>
          </w:tcPr>
          <w:p>
            <w:pPr>
              <w:pStyle w:val="Normal"/>
              <w:spacing w:lineRule="auto" w:line="240" w:before="60" w:after="60"/>
              <w:rPr/>
            </w:pPr>
            <w:r>
              <w:rPr>
                <w:rFonts w:eastAsia="Arial" w:cs="Arial" w:ascii="Arial" w:hAnsi="Arial"/>
                <w:b/>
                <w:sz w:val="18"/>
                <w:szCs w:val="18"/>
              </w:rPr>
              <w:t xml:space="preserve">  </w:t>
            </w: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3_2714162639"/>
            <w:bookmarkStart w:id="7" w:name="__Fieldmark__3_2714162639"/>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crease No Touch </w:t>
            </w:r>
          </w:p>
        </w:tc>
        <w:tc>
          <w:tcPr>
            <w:tcW w:w="1425" w:type="dxa"/>
            <w:tcBorders>
              <w:top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4_2714162639"/>
            <w:bookmarkStart w:id="9" w:name="__Fieldmark__4_2714162639"/>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TAS Apps</w:t>
            </w:r>
          </w:p>
        </w:tc>
      </w:tr>
    </w:tbl>
    <w:p>
      <w:pPr>
        <w:pStyle w:val="Heading1"/>
        <w:rPr/>
      </w:pPr>
      <w:r>
        <w:rPr/>
        <w:t>Story</w:t>
      </w:r>
    </w:p>
    <w:tbl>
      <w:tblPr>
        <w:tblW w:w="9576" w:type="dxa"/>
        <w:jc w:val="left"/>
        <w:tblInd w:w="-113" w:type="dxa"/>
        <w:tblLayout w:type="fixed"/>
        <w:tblCellMar>
          <w:top w:w="0" w:type="dxa"/>
          <w:left w:w="108" w:type="dxa"/>
          <w:bottom w:w="0" w:type="dxa"/>
          <w:right w:w="108" w:type="dxa"/>
        </w:tblCellMar>
      </w:tblPr>
      <w:tblGrid>
        <w:gridCol w:w="1998"/>
        <w:gridCol w:w="3780"/>
        <w:gridCol w:w="3798"/>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As 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I want to...</w:t>
            </w:r>
          </w:p>
        </w:tc>
        <w:tc>
          <w:tcPr>
            <w:tcW w:w="3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So that...</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ePay User</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Need the capability to sort all 3rd Party EDI lockbox reports and options by Medical, Pharmacy, and Tricare </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reporting has a standardized Medical, Pharmacy, and Tricare sort function</w:t>
            </w:r>
          </w:p>
        </w:tc>
      </w:tr>
    </w:tbl>
    <w:p>
      <w:pPr>
        <w:pStyle w:val="TextBody"/>
        <w:rPr>
          <w:lang w:eastAsia="en-US"/>
        </w:rPr>
      </w:pPr>
      <w:r>
        <w:rPr>
          <w:lang w:eastAsia="en-US"/>
        </w:rPr>
      </w:r>
    </w:p>
    <w:p>
      <w:pPr>
        <w:pStyle w:val="TextBody"/>
        <w:tabs>
          <w:tab w:val="clear" w:pos="720"/>
          <w:tab w:val="center" w:pos="4680" w:leader="none"/>
        </w:tabs>
        <w:rPr>
          <w:b/>
          <w:b/>
        </w:rPr>
      </w:pPr>
      <w:r>
        <w:rPr>
          <w:b/>
        </w:rPr>
        <w:t>Conversation (if desired by developers)</w:t>
      </w:r>
    </w:p>
    <w:p>
      <w:pPr>
        <w:pStyle w:val="Normal"/>
        <w:spacing w:before="0" w:after="0"/>
        <w:rPr>
          <w:b/>
          <w:b/>
        </w:rPr>
      </w:pPr>
      <w:r>
        <w:rPr>
          <w:b/>
        </w:rPr>
      </w:r>
    </w:p>
    <w:p>
      <w:pPr>
        <w:pStyle w:val="TextBody"/>
        <w:tabs>
          <w:tab w:val="clear" w:pos="720"/>
          <w:tab w:val="center" w:pos="4680" w:leader="none"/>
        </w:tabs>
        <w:rPr/>
      </w:pPr>
      <w:r>
        <w:rPr/>
        <w:t>Standardize filtering based on the ERA worklist functionality:</w:t>
      </w:r>
    </w:p>
    <w:p>
      <w:pPr>
        <w:pStyle w:val="TextBody"/>
        <w:tabs>
          <w:tab w:val="clear" w:pos="720"/>
          <w:tab w:val="center" w:pos="4680" w:leader="none"/>
        </w:tabs>
        <w:ind w:left="720" w:hanging="0"/>
        <w:rPr/>
      </w:pPr>
      <w:r>
        <w:rPr/>
        <w:t>(M)EDICAL, (P)HARMACY, (T)RICARE or (A)LL: A//  - the M/P/T filter</w:t>
      </w:r>
    </w:p>
    <w:p>
      <w:pPr>
        <w:pStyle w:val="Normal"/>
        <w:spacing w:before="0" w:after="0"/>
        <w:rPr/>
      </w:pPr>
      <w:r>
        <w:rPr/>
        <w:t>If a report is filtered by this option, then the ability to select by Payer name and/or TIN will be restricted to within that option selected. </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b/>
          <w:b/>
          <w:sz w:val="24"/>
          <w:szCs w:val="24"/>
        </w:rPr>
      </w:pPr>
      <w:r>
        <w:rPr>
          <w:b/>
          <w:sz w:val="24"/>
          <w:szCs w:val="24"/>
        </w:rPr>
        <w:t>Summary</w:t>
      </w:r>
    </w:p>
    <w:p>
      <w:pPr>
        <w:pStyle w:val="Normal"/>
        <w:spacing w:before="0" w:after="0"/>
        <w:rPr>
          <w:rFonts w:cs="r_ansi;Consolas"/>
          <w:b/>
          <w:b/>
          <w:sz w:val="24"/>
          <w:szCs w:val="24"/>
        </w:rPr>
      </w:pPr>
      <w:r>
        <w:rPr>
          <w:rFonts w:cs="r_ansi;Consolas"/>
          <w:b/>
          <w:sz w:val="24"/>
          <w:szCs w:val="24"/>
        </w:rPr>
      </w:r>
    </w:p>
    <w:p>
      <w:pPr>
        <w:pStyle w:val="Normal"/>
        <w:spacing w:before="0" w:after="0"/>
        <w:rPr>
          <w:rFonts w:cs="r_ansi;Consolas"/>
        </w:rPr>
      </w:pPr>
      <w:r>
        <w:rPr>
          <w:rFonts w:cs="r_ansi;Consolas"/>
        </w:rPr>
        <w:t>The M/P/T filter will be added to EDI LOCKBOX reports.  If the report already had an existing filter that was similar (e.g. Medical or Pharmacy filter) it will be replaced by the new M/P/T filter.  In addition, if the report has a Payer Name/TIN filter the M/P/T filter will be asked prior to the Payer Name/TIN filter and the Payer Name/TIN filter will not display any Payer Names/TINs that don’t match the M/PT/ filter.</w:t>
      </w:r>
    </w:p>
    <w:p>
      <w:pPr>
        <w:pStyle w:val="Normal"/>
        <w:spacing w:before="0" w:after="0"/>
        <w:rPr>
          <w:rFonts w:cs="r_ansi;Consolas"/>
        </w:rPr>
      </w:pPr>
      <w:r>
        <w:rPr>
          <w:rFonts w:cs="r_ansi;Consolas"/>
        </w:rPr>
        <w:t>Additionally, any existing filters for ‘CHAMPVA’ .</w:t>
      </w:r>
    </w:p>
    <w:p>
      <w:pPr>
        <w:pStyle w:val="Normal"/>
        <w:spacing w:before="0" w:after="0"/>
        <w:rPr>
          <w:rFonts w:cs="r_ansi;Consolas"/>
        </w:rPr>
      </w:pPr>
      <w:r>
        <w:rPr>
          <w:rFonts w:cs="r_ansi;Consolas"/>
        </w:rPr>
      </w:r>
    </w:p>
    <w:p>
      <w:pPr>
        <w:pStyle w:val="Normal"/>
        <w:spacing w:before="0" w:after="0"/>
        <w:rPr/>
      </w:pPr>
      <w:r>
        <w:rPr>
          <w:rFonts w:cs="r_ansi;Consolas"/>
          <w:b/>
          <w:sz w:val="24"/>
          <w:szCs w:val="24"/>
        </w:rPr>
        <w:t>Reports and Worklists to be Modified</w:t>
      </w:r>
    </w:p>
    <w:p>
      <w:pPr>
        <w:pStyle w:val="Normal"/>
        <w:spacing w:before="0" w:after="0"/>
        <w:rPr>
          <w:rFonts w:cs="r_ansi;Consolas"/>
          <w:b/>
          <w:b/>
          <w:sz w:val="24"/>
          <w:szCs w:val="24"/>
        </w:rPr>
      </w:pPr>
      <w:r>
        <w:rPr>
          <w:rFonts w:cs="r_ansi;Consolas"/>
          <w:b/>
          <w:sz w:val="24"/>
          <w:szCs w:val="24"/>
        </w:rPr>
      </w:r>
    </w:p>
    <w:p>
      <w:pPr>
        <w:pStyle w:val="Normal"/>
        <w:spacing w:before="0" w:after="0"/>
        <w:rPr/>
      </w:pPr>
      <w:r>
        <w:rPr>
          <w:rFonts w:cs="r_ansi;Consolas"/>
        </w:rPr>
        <w:t xml:space="preserve">All reports on the </w:t>
      </w:r>
      <w:r>
        <w:rPr>
          <w:rFonts w:cs="r_ansi;Consolas"/>
          <w:i/>
        </w:rPr>
        <w:t>EDI LOCKBOX REPORTS MENU</w:t>
      </w:r>
      <w:r>
        <w:rPr>
          <w:rFonts w:cs="r_ansi;Consolas"/>
        </w:rPr>
        <w:t xml:space="preserve"> except the </w:t>
      </w:r>
      <w:r>
        <w:rPr>
          <w:rFonts w:cs="r_ansi;Consolas"/>
          <w:i/>
        </w:rPr>
        <w:t>EFT Transaction Audit Report</w:t>
      </w:r>
      <w:r>
        <w:rPr>
          <w:rFonts w:cs="r_ansi;Consolas"/>
        </w:rPr>
        <w:t xml:space="preserve"> (which operates on a single selected EFT).</w:t>
      </w:r>
    </w:p>
    <w:p>
      <w:pPr>
        <w:pStyle w:val="Normal"/>
        <w:spacing w:before="0" w:after="0"/>
        <w:rPr>
          <w:rFonts w:cs="r_ansi;Consolas"/>
        </w:rPr>
      </w:pPr>
      <w:r>
        <w:rPr>
          <w:rFonts w:cs="r_ansi;Consolas"/>
        </w:rPr>
      </w:r>
    </w:p>
    <w:p>
      <w:pPr>
        <w:pStyle w:val="Normal"/>
        <w:spacing w:before="0" w:after="0"/>
        <w:rPr/>
      </w:pPr>
      <w:r>
        <w:rPr>
          <w:rFonts w:cs="r_ansi;Consolas"/>
        </w:rPr>
        <w:t xml:space="preserve">The </w:t>
      </w:r>
      <w:r>
        <w:rPr>
          <w:rFonts w:cs="r_ansi;Consolas"/>
          <w:i/>
        </w:rPr>
        <w:t>EDI Lockbox 3rd Party Exceptions</w:t>
      </w:r>
      <w:r>
        <w:rPr>
          <w:rFonts w:cs="r_ansi;Consolas"/>
        </w:rPr>
        <w:t xml:space="preserve"> and </w:t>
      </w:r>
      <w:r>
        <w:rPr>
          <w:rFonts w:cs="r_ansi;Consolas"/>
          <w:i/>
        </w:rPr>
        <w:t>Auto-Post Awaiting Resolution</w:t>
      </w:r>
      <w:r>
        <w:rPr>
          <w:rFonts w:cs="r_ansi;Consolas"/>
        </w:rPr>
        <w:t xml:space="preserve"> worklists.</w:t>
      </w:r>
    </w:p>
    <w:p>
      <w:pPr>
        <w:pStyle w:val="Normal"/>
        <w:spacing w:before="0" w:after="0"/>
        <w:rPr>
          <w:rFonts w:cs="r_ansi;Consolas"/>
        </w:rPr>
      </w:pPr>
      <w:r>
        <w:rPr>
          <w:rFonts w:cs="r_ansi;Consolas"/>
        </w:rPr>
      </w:r>
    </w:p>
    <w:p>
      <w:pPr>
        <w:pStyle w:val="Normal"/>
        <w:spacing w:before="0" w:after="0"/>
        <w:rPr>
          <w:rFonts w:cs="r_ansi;Consolas"/>
        </w:rPr>
      </w:pPr>
      <w:r>
        <w:rPr>
          <w:rFonts w:cs="r_ansi;Consolas"/>
        </w:rPr>
      </w:r>
    </w:p>
    <w:tbl>
      <w:tblPr>
        <w:tblW w:w="9576" w:type="dxa"/>
        <w:jc w:val="left"/>
        <w:tblInd w:w="-113" w:type="dxa"/>
        <w:tblLayout w:type="fixed"/>
        <w:tblCellMar>
          <w:top w:w="0" w:type="dxa"/>
          <w:left w:w="108" w:type="dxa"/>
          <w:bottom w:w="0" w:type="dxa"/>
          <w:right w:w="108" w:type="dxa"/>
        </w:tblCellMar>
      </w:tblPr>
      <w:tblGrid>
        <w:gridCol w:w="3528"/>
        <w:gridCol w:w="3870"/>
        <w:gridCol w:w="217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al Option Nam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utin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Active Bills With EEOB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ACTIVE WITH EEOB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Auto-Post Awaiting Resolu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APAR</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A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Auto-Decrease Adjustmen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AUTO-DECREASE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r_ansi;Consolas" w:ascii="r_ansi;Consolas" w:hAnsi="r_ansi;Consolas"/>
                <w:sz w:val="20"/>
                <w:szCs w:val="20"/>
              </w:rPr>
              <w:t>RCDPEADP RCDPEAD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Auto-Posted Receip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AUTO-POST RECEIPT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L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Auto-Pos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AUTO-POST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PP</w:t>
            </w:r>
          </w:p>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PQ</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835 CARC Data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CARC CODE PAYER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AR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FT Daily Activity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DI LOCKBOX ACT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D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EOB Move/Copy/Remove Audi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EOB MOVE/COPY/RMOVE RP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M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FT Unmatched Aging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FT AGING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R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Duplicate EFT Deposits Audi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FT AUDIT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M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FT/ERA TRENDING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FT-ERA TRENDING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NR2</w:t>
            </w:r>
          </w:p>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NR3</w:t>
            </w:r>
          </w:p>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NR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RA Unmatched Aging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RA AGING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R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RA Status Change Audi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RA STATUS CHNG AUD REP</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A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ERAs Posted with Paper EOB Audi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RA W/PAPER EOB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M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EDI Lockbox 3rd Party Exception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EXCEPTION PROCESSING</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X1</w:t>
            </w:r>
          </w:p>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X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r_ansi;Consolas" w:ascii="r_ansi;Consolas" w:hAnsi="r_ansi;Consolas"/>
                <w:sz w:val="20"/>
                <w:szCs w:val="20"/>
              </w:rPr>
              <w:t>Payer Implementation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PAYER EXCLUSION NAME TIN</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SP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Provider Level Adjustments (PLB)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PROVIDER LVL ADJ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PL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r_ansi;Consolas" w:ascii="r_ansi;Consolas" w:hAnsi="r_ansi;Consolas"/>
                <w:sz w:val="20"/>
                <w:szCs w:val="20"/>
              </w:rPr>
              <w:t>Remove ERA from Active Worklist Audit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REMOVED ERA AUDI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M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Unapplied EFT Deposits Repor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 UNAPPLIED EFT DEP REPOR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_ansi;Consolas" w:hAnsi="r_ansi;Consolas" w:cs="r_ansi;Consolas"/>
                <w:sz w:val="20"/>
                <w:szCs w:val="20"/>
              </w:rPr>
            </w:pPr>
            <w:r>
              <w:rPr>
                <w:rFonts w:cs="r_ansi;Consolas" w:ascii="r_ansi;Consolas" w:hAnsi="r_ansi;Consolas"/>
                <w:sz w:val="20"/>
                <w:szCs w:val="20"/>
              </w:rPr>
              <w:t>RCDPE8NZ</w:t>
            </w:r>
          </w:p>
        </w:tc>
      </w:tr>
    </w:tbl>
    <w:p>
      <w:pPr>
        <w:pStyle w:val="Normal"/>
        <w:spacing w:before="0" w:after="0"/>
        <w:rPr/>
      </w:pPr>
      <w:r>
        <w:rPr/>
      </w:r>
    </w:p>
    <w:p>
      <w:pPr>
        <w:pStyle w:val="Normal"/>
        <w:spacing w:before="0" w:after="0"/>
        <w:rPr/>
      </w:pPr>
      <w:r>
        <w:rPr/>
      </w:r>
    </w:p>
    <w:p>
      <w:pPr>
        <w:pStyle w:val="Normal"/>
        <w:spacing w:before="0" w:after="0"/>
        <w:rPr>
          <w:b/>
          <w:b/>
          <w:sz w:val="24"/>
          <w:szCs w:val="24"/>
        </w:rPr>
      </w:pPr>
      <w:r>
        <w:rPr>
          <w:b/>
          <w:sz w:val="24"/>
          <w:szCs w:val="24"/>
        </w:rPr>
        <w:t>Other Changes</w:t>
      </w:r>
    </w:p>
    <w:p>
      <w:pPr>
        <w:pStyle w:val="Normal"/>
        <w:spacing w:before="0" w:after="0"/>
        <w:rPr>
          <w:b/>
          <w:b/>
          <w:sz w:val="24"/>
          <w:szCs w:val="24"/>
        </w:rPr>
      </w:pPr>
      <w:r>
        <w:rPr>
          <w:b/>
          <w:sz w:val="24"/>
          <w:szCs w:val="24"/>
        </w:rPr>
      </w:r>
    </w:p>
    <w:p>
      <w:pPr>
        <w:pStyle w:val="Normal"/>
        <w:spacing w:before="0" w:after="0"/>
        <w:rPr/>
      </w:pPr>
      <w:r>
        <w:rPr/>
        <w:t>Parameter RCDPE APAR.  Add TRICARE to filter and convert “BOTH” to “ALL” in the patch post install.</w:t>
      </w:r>
    </w:p>
    <w:p>
      <w:pPr>
        <w:pStyle w:val="Normal"/>
        <w:spacing w:before="0" w:after="0"/>
        <w:rPr/>
      </w:pPr>
      <w:r>
        <w:rPr/>
      </w:r>
    </w:p>
    <w:p>
      <w:pPr>
        <w:pStyle w:val="Normal"/>
        <w:spacing w:before="0" w:after="0"/>
        <w:rPr>
          <w:b/>
          <w:b/>
          <w:sz w:val="24"/>
          <w:szCs w:val="24"/>
        </w:rPr>
      </w:pPr>
      <w:r>
        <w:rPr>
          <w:b/>
          <w:sz w:val="24"/>
          <w:szCs w:val="24"/>
        </w:rPr>
        <w:t>Routines to Modify</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 Note copies of all routines with draft coding changes have been saved with a prefix of ZZCJE. </w:t>
      </w:r>
    </w:p>
    <w:p>
      <w:pPr>
        <w:pStyle w:val="Normal"/>
        <w:spacing w:before="0" w:after="0"/>
        <w:rPr>
          <w:sz w:val="24"/>
          <w:szCs w:val="24"/>
        </w:rPr>
      </w:pPr>
      <w:r>
        <w:rPr>
          <w:sz w:val="24"/>
          <w:szCs w:val="24"/>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U1 - New</w:t>
      </w:r>
    </w:p>
    <w:p>
      <w:pPr>
        <w:pStyle w:val="Normal"/>
        <w:spacing w:before="0" w:after="0"/>
        <w:rPr>
          <w:rFonts w:ascii="r_ansi;Consolas" w:hAnsi="r_ansi;Consolas" w:cs="r_ansi;Consolas"/>
          <w:sz w:val="20"/>
          <w:szCs w:val="20"/>
        </w:rPr>
      </w:pPr>
      <w:r>
        <w:rPr>
          <w:rFonts w:cs="r_ansi;Consolas" w:ascii="r_ansi;Consolas" w:hAnsi="r_ansi;Consolas"/>
          <w:sz w:val="20"/>
          <w:szCs w:val="20"/>
        </w:rPr>
        <w:t>Add new utility functions for payer filters, selection and checks.</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AC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Change existing BOTH, MEDICAL, PHARMACY selection to MEDICAL, PHARMACY, TRICARE, ALL. Change INCLUDE subroutine to use new check based on flags in payer exclusion file [#344.6].  Change Header to remove old CHAMPVA and TRICARE filter references and add Tricare to MEDICAL/PHARMACY/BOTH in header.</w:t>
      </w:r>
    </w:p>
    <w:p>
      <w:pPr>
        <w:pStyle w:val="Normal"/>
        <w:spacing w:before="0" w:after="0"/>
        <w:rPr/>
      </w:pPr>
      <w:r>
        <w:rPr>
          <w:rFonts w:cs="r_ansi;Consolas" w:ascii="r_ansi;Consolas" w:hAnsi="r_ansi;Consolas"/>
          <w:sz w:val="20"/>
          <w:szCs w:val="20"/>
          <w:highlight w:val="yellow"/>
        </w:rPr>
        <w:t>(**Note the report uses insurance company selection from file 36 and there is no way to cross check selections between file 36 and file 344.6).</w:t>
      </w:r>
      <w:r>
        <w:rPr>
          <w:rFonts w:cs="r_ansi;Consolas" w:ascii="r_ansi;Consolas" w:hAnsi="r_ansi;Consolas"/>
          <w:sz w:val="20"/>
          <w:szCs w:val="20"/>
        </w:rPr>
        <w:t xml:space="preserve"> </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AA1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 xml:space="preserve">Modify prompt for Medical/Pharmacy filter to include Tricare and use the new filter based on flags in file 344.6. </w:t>
      </w:r>
      <w:r>
        <w:rPr>
          <w:rFonts w:cs="r_ansi;Consolas" w:ascii="r_ansi;Consolas" w:hAnsi="r_ansi;Consolas"/>
          <w:sz w:val="20"/>
          <w:szCs w:val="20"/>
          <w:highlight w:val="yellow"/>
        </w:rPr>
        <w:t>Move type filter before payer range in case we need to use type in the payer selection filter. Currently payer range selection is by alphabetic range which is stored in a system parameter for the preferred view. This remains unchanged at the time of writing.</w:t>
      </w:r>
      <w:r>
        <w:rPr>
          <w:rFonts w:cs="r_ansi;Consolas" w:ascii="r_ansi;Consolas" w:hAnsi="r_ansi;Consolas"/>
          <w:sz w:val="20"/>
          <w:szCs w:val="20"/>
        </w:rPr>
        <w:t xml:space="preserve">  </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ADP and RCDPEAD1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Prompt for payer type and check if payer from ERA matches the selected type.</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LAR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Add filter by payer type, re-work payer selection to filter by selected type.  Filter report based on new criteria. Add payer selection ^TMP global to ZTSAVE.</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APP and RCDPEAPQ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Add payer type filter.  Standardise payer selection via new utilities.  Pass payer selection ^TMP global into background job via ZTSAVE. Use new filter logic in report compilation.</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ARC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 xml:space="preserve">Add new payer type filter.  </w:t>
      </w:r>
      <w:r>
        <w:rPr>
          <w:rFonts w:cs="r_ansi;Consolas" w:ascii="r_ansi;Consolas" w:hAnsi="r_ansi;Consolas"/>
          <w:sz w:val="20"/>
          <w:szCs w:val="20"/>
          <w:highlight w:val="yellow"/>
        </w:rPr>
        <w:t>Rework payer selection, which was by NAME and TIN to use same payer selection as RCDPEAPP, i.e. ask selected payers by NAME or TIN first</w:t>
      </w:r>
      <w:r>
        <w:rPr>
          <w:rFonts w:cs="r_ansi;Consolas" w:ascii="r_ansi;Consolas" w:hAnsi="r_ansi;Consolas"/>
          <w:sz w:val="20"/>
          <w:szCs w:val="20"/>
        </w:rPr>
        <w:t xml:space="preserve">.  </w:t>
      </w:r>
      <w:r>
        <w:rPr>
          <w:rFonts w:cs="r_ansi;Consolas" w:ascii="r_ansi;Consolas" w:hAnsi="r_ansi;Consolas"/>
          <w:color w:val="000000"/>
          <w:sz w:val="20"/>
          <w:szCs w:val="20"/>
        </w:rPr>
        <w:t xml:space="preserve">Pass payer selections in ^TMP to background task using ZTSAVE. </w:t>
      </w:r>
      <w:r>
        <w:rPr>
          <w:rFonts w:cs="r_ansi;Consolas" w:ascii="r_ansi;Consolas" w:hAnsi="r_ansi;Consolas"/>
          <w:sz w:val="20"/>
          <w:szCs w:val="20"/>
        </w:rPr>
        <w:t>User new filters in report compilation.</w:t>
      </w:r>
    </w:p>
    <w:p>
      <w:pPr>
        <w:pStyle w:val="Normal"/>
        <w:spacing w:before="0" w:after="0"/>
        <w:rPr>
          <w:rFonts w:ascii="r_ansi;Consolas" w:hAnsi="r_ansi;Consolas" w:cs="r_ansi;Consolas"/>
          <w:sz w:val="20"/>
          <w:szCs w:val="20"/>
        </w:rPr>
      </w:pPr>
      <w:r>
        <w:rPr>
          <w:rFonts w:cs="r_ansi;Consolas" w:ascii="r_ansi;Consolas" w:hAnsi="r_ansi;Consolas"/>
          <w:sz w:val="20"/>
          <w:szCs w:val="20"/>
        </w:rPr>
      </w:r>
    </w:p>
    <w:p>
      <w:pPr>
        <w:pStyle w:val="Normal"/>
        <w:spacing w:before="0" w:after="0"/>
        <w:rPr>
          <w:rFonts w:ascii="r_ansi;Consolas" w:hAnsi="r_ansi;Consolas" w:cs="r_ansi;Consolas"/>
          <w:b/>
          <w:b/>
          <w:sz w:val="20"/>
          <w:szCs w:val="20"/>
        </w:rPr>
      </w:pPr>
      <w:r>
        <w:rPr>
          <w:rFonts w:cs="r_ansi;Consolas" w:ascii="r_ansi;Consolas" w:hAnsi="r_ansi;Consolas"/>
          <w:b/>
          <w:sz w:val="20"/>
          <w:szCs w:val="20"/>
        </w:rPr>
        <w:t>RCDPEDAR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Add new filter by payer type.  Standardise payer selection using new utilities.  Pass new payer selections in ^TMP to background task using ZTSAVE. Use new filters in report compilation.</w:t>
      </w:r>
    </w:p>
    <w:p>
      <w:pPr>
        <w:pStyle w:val="Normal"/>
        <w:autoSpaceDE w:val="false"/>
        <w:spacing w:lineRule="auto" w:line="240" w:before="0" w:after="0"/>
        <w:rPr>
          <w:rFonts w:ascii="r_ansi;Consolas" w:hAnsi="r_ansi;Consolas" w:cs="r_ansi;Consolas"/>
          <w:b/>
          <w:b/>
          <w:sz w:val="20"/>
          <w:szCs w:val="20"/>
        </w:rPr>
      </w:pPr>
      <w:r>
        <w:rPr>
          <w:rFonts w:cs="r_ansi;Consolas" w:ascii="r_ansi;Consolas" w:hAnsi="r_ansi;Consolas"/>
          <w:b/>
          <w:sz w:val="20"/>
          <w:szCs w:val="20"/>
        </w:rPr>
      </w:r>
    </w:p>
    <w:p>
      <w:pPr>
        <w:pStyle w:val="Normal"/>
        <w:autoSpaceDE w:val="false"/>
        <w:spacing w:lineRule="auto" w:line="240" w:before="0" w:after="0"/>
        <w:rPr>
          <w:rFonts w:ascii="r_ansi;Consolas" w:hAnsi="r_ansi;Consolas" w:cs="r_ansi;Consolas"/>
          <w:b/>
          <w:b/>
          <w:sz w:val="20"/>
          <w:szCs w:val="20"/>
        </w:rPr>
      </w:pPr>
      <w:r>
        <w:rPr>
          <w:rFonts w:cs="r_ansi;Consolas" w:ascii="r_ansi;Consolas" w:hAnsi="r_ansi;Consolas"/>
          <w:b/>
          <w:sz w:val="20"/>
          <w:szCs w:val="20"/>
        </w:rPr>
        <w:t>RCDPEM4 – Modified</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Add payer type filter and use it in report compilation.</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AR2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 xml:space="preserve">Add new payer type filter.  Standardize payer selection using new utilities.  Pass payer selections in ^TMP to background task using ZTSAVE.  Use new filters in report compilation. </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M6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and use it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NR2, RCDPENR3, RCDPENR4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Standardize payer selection using new utilities. Pass payer selections in ^TMP into background job using ZTSAVE.  Use new filters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AR1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Standardize payer selection using new utilities. Pass payer selections in ^TMP into background job using ZTSAVE.  Use new filters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APS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and use it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X1 and RCDPEX2 - Modified</w:t>
      </w:r>
    </w:p>
    <w:p>
      <w:pPr>
        <w:pStyle w:val="Normal"/>
        <w:autoSpaceDE w:val="false"/>
        <w:spacing w:lineRule="auto" w:line="240" w:before="0" w:after="0"/>
        <w:rPr/>
      </w:pPr>
      <w:r>
        <w:rPr>
          <w:rFonts w:cs="r_ansi;Consolas" w:ascii="r_ansi;Consolas" w:hAnsi="r_ansi;Consolas"/>
          <w:color w:val="000000"/>
          <w:sz w:val="20"/>
          <w:szCs w:val="20"/>
        </w:rPr>
        <w:t>Add filter by payer type.  Standardize payer selection using new utilities.  Use new filters in worklis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SP3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and use it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sz w:val="20"/>
          <w:szCs w:val="20"/>
        </w:rPr>
        <w:t>RCDPPLB - Modified</w:t>
      </w:r>
    </w:p>
    <w:p>
      <w:pPr>
        <w:pStyle w:val="Normal"/>
        <w:spacing w:before="0" w:after="0"/>
        <w:rPr>
          <w:rFonts w:ascii="r_ansi;Consolas" w:hAnsi="r_ansi;Consolas" w:cs="r_ansi;Consolas"/>
          <w:sz w:val="20"/>
          <w:szCs w:val="20"/>
        </w:rPr>
      </w:pPr>
      <w:r>
        <w:rPr>
          <w:rFonts w:cs="r_ansi;Consolas" w:ascii="r_ansi;Consolas" w:hAnsi="r_ansi;Consolas"/>
          <w:sz w:val="20"/>
          <w:szCs w:val="20"/>
        </w:rPr>
        <w:t xml:space="preserve">Add new payer type filter.  </w:t>
      </w:r>
      <w:r>
        <w:rPr>
          <w:rFonts w:cs="r_ansi;Consolas" w:ascii="r_ansi;Consolas" w:hAnsi="r_ansi;Consolas"/>
          <w:sz w:val="20"/>
          <w:szCs w:val="20"/>
          <w:highlight w:val="yellow"/>
        </w:rPr>
        <w:t>Rework payer selection, which was by NAME and TIN to use same payer selection as RCDPEAPP, i.e. ask selected payers by NAME or TIN first</w:t>
      </w:r>
      <w:r>
        <w:rPr>
          <w:rFonts w:cs="r_ansi;Consolas" w:ascii="r_ansi;Consolas" w:hAnsi="r_ansi;Consolas"/>
          <w:sz w:val="20"/>
          <w:szCs w:val="20"/>
        </w:rPr>
        <w:t xml:space="preserve">. </w:t>
      </w:r>
      <w:r>
        <w:rPr>
          <w:rFonts w:cs="r_ansi;Consolas" w:ascii="r_ansi;Consolas" w:hAnsi="r_ansi;Consolas"/>
          <w:color w:val="000000"/>
          <w:sz w:val="20"/>
          <w:szCs w:val="20"/>
        </w:rPr>
        <w:t>Pass payer selections in ^TMP to background task using ZTSAVE.</w:t>
      </w:r>
      <w:r>
        <w:rPr>
          <w:rFonts w:cs="r_ansi;Consolas" w:ascii="r_ansi;Consolas" w:hAnsi="r_ansi;Consolas"/>
          <w:sz w:val="20"/>
          <w:szCs w:val="20"/>
        </w:rPr>
        <w:t xml:space="preserve"> User new filters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M3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and use it in report compilation. Remove old Tricare and ChampVA filters.</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b/>
          <w:b/>
          <w:color w:val="000000"/>
          <w:sz w:val="20"/>
          <w:szCs w:val="20"/>
        </w:rPr>
      </w:pPr>
      <w:r>
        <w:rPr>
          <w:rFonts w:cs="r_ansi;Consolas" w:ascii="r_ansi;Consolas" w:hAnsi="r_ansi;Consolas"/>
          <w:b/>
          <w:color w:val="000000"/>
          <w:sz w:val="20"/>
          <w:szCs w:val="20"/>
        </w:rPr>
        <w:t>RCDPE8NZ - Modified</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t>Add filter by payer type and use it in report compilation.</w:t>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Normal"/>
        <w:autoSpaceDE w:val="false"/>
        <w:spacing w:lineRule="auto" w:line="240" w:before="0" w:after="0"/>
        <w:rPr>
          <w:rFonts w:ascii="r_ansi;Consolas" w:hAnsi="r_ansi;Consolas" w:cs="r_ansi;Consolas"/>
          <w:color w:val="000000"/>
          <w:sz w:val="20"/>
          <w:szCs w:val="20"/>
        </w:rPr>
      </w:pPr>
      <w:r>
        <w:rPr>
          <w:rFonts w:cs="r_ansi;Consolas" w:ascii="r_ansi;Consolas" w:hAnsi="r_ansi;Consolas"/>
          <w:color w:val="000000"/>
          <w:sz w:val="20"/>
          <w:szCs w:val="20"/>
        </w:rPr>
      </w:r>
    </w:p>
    <w:p>
      <w:pPr>
        <w:pStyle w:val="TextBody"/>
        <w:rPr/>
      </w:pPr>
      <w:r>
        <w:rPr>
          <w:b/>
        </w:rPr>
        <w:t>Resolution – Added Changed Objects</w:t>
      </w:r>
    </w:p>
    <w:p>
      <w:pPr>
        <w:pStyle w:val="TextBody"/>
        <w:rPr>
          <w:rFonts w:eastAsia="Calibri"/>
          <w:b/>
          <w:b/>
          <w:lang w:eastAsia="en-US"/>
        </w:rPr>
      </w:pPr>
      <w:r>
        <w:rPr>
          <w:rFonts w:eastAsia="Calibri"/>
          <w:b/>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AR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714162639"/>
            <w:bookmarkStart w:id="11" w:name="__Fieldmark__5_2714162639"/>
            <w:bookmarkEnd w:id="1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714162639"/>
            <w:bookmarkStart w:id="13" w:name="__Fieldmark__6_2714162639"/>
            <w:bookmarkEnd w:id="1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714162639"/>
            <w:bookmarkStart w:id="15" w:name="__Fieldmark__7_2714162639"/>
            <w:bookmarkEnd w:id="1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714162639"/>
            <w:bookmarkStart w:id="17" w:name="__Fieldmark__8_2714162639"/>
            <w:bookmarkEnd w:id="1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CARC CODE PAYER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Consolas" w:hAnsi="r_ansi;Consolas" w:cs="Times New Roman"/>
              </w:rPr>
            </w:pPr>
            <w:r>
              <w:rPr>
                <w:rFonts w:cs="Times New Roman" w:ascii="r_ansi;Consolas" w:hAnsi="r_ansi;Consolas"/>
                <w:highlight w:val="yellow"/>
              </w:rPr>
              <w:t>RCDPPLB</w:t>
            </w:r>
            <w:r>
              <w:rPr>
                <w:rFonts w:cs="Times New Roman" w:ascii="r_ansi;Consolas" w:hAnsi="r_ansi;Consolas"/>
              </w:rPr>
              <w:t xml:space="preserve"> (When tasked)</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GCARC^RCDPCRR</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CHECKDT^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DATE^RCDPRU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GETPAY^RCDPRU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GETTIN^RCDPRU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NOW^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VAL^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ASK^RCDPRU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RNG^RCDPRU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CHK^RCDPRU2</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GPAYR^RCDPRU2</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PAYTIN^RCDPRU2</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PAYLIST^RCDPRU2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PAYTINS^RCDPRU2    </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 xml:space="preserve">SUM^RCDPRU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AR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ARC ;ALB/TJB - CARC REPORT ON PAYER OR CARC CODE ;9/15/14 3:00pm</w:t>
              <w:br/>
              <w:t> ;;4.5;Accounts Receivable;**303,321**;Mar 20, 1995;Build 84</w:t>
              <w:br/>
              <w:t> ;;Per VA Directive 6402, this routine should not be modified.</w:t>
              <w:br/>
              <w:t> Q</w:t>
              <w:br/>
              <w:t> ; PRCA*4.5*303 - CARC and Payer report</w:t>
              <w:br/>
              <w:t> ; DESCRIPTION :</w:t>
              <w:br/>
              <w:t> ; The following generates a report that displays selected or all</w:t>
              <w:br/>
              <w:t> ; CARC Codes and Payers and totals the amounts for each CARC code.</w:t>
              <w:br/>
              <w:t> ; several filters may be used to limit the CARC codes or Payer information</w:t>
              <w:br/>
              <w:t> ; to be displayed:</w:t>
              <w:br/>
              <w:t>EN ; Entry point for Report</w:t>
              <w:br/>
              <w:t> N DUOUT,DTOUT,DIR,X,Y,RCDT1,RCDT2,RCDET,ZTRTN,ZTSK,ZTDESC,ZTSAVE,ZTSTOP,%ZIS,POP,DTOK,DIVHDR,CRHDR</w:t>
              <w:br/>
              <w:t> N RCDIV,RCINC,VAUTD,RCRANGE,RCNP,RCJOB,RCNP1,RCPG,RCNOW,RCHR,RCODE,RCRARC,RCSTOP,EX</w:t>
              <w:br/>
              <w:t> S RCRARC=0,RCSTOP=0</w:t>
              <w:br/>
              <w:t> ; ICR 1077 - Get division/station</w:t>
              <w:br/>
              <w:t> D DIVISION^VAUTOMA</w:t>
              <w:br/>
              <w:t> I 'VAUTD&amp;($D(VAUTD)'=11) G ARCQ</w:t>
              <w:br/>
              <w:t> ;</w:t>
              <w:br/>
              <w:t> S DIR("A")="(S)ummary or(D)etail Report format?: ",DIR(0)="SA^S:Summary Information only;D:Detail and Totals"</w:t>
              <w:br/>
              <w:t> S DIR("B")="SUMMARY" D ^DIR K DIR</w:t>
              <w:br/>
              <w:t> I $D(DTOUT)!$D(DUOUT)!(Y="") G ARCQ</w:t>
              <w:br/>
              <w:t> S RCDET=($E(Y,1)="D")</w:t>
              <w:br/>
              <w:t> ; Get CARC Codes for report</w:t>
              <w:br/>
              <w:t> D GCARC^RCDPCRR(.RCODE) G:RCSTOP ARCQ</w:t>
              <w:br/>
              <w:t> ;</w:t>
              <w:br/>
              <w:t xml:space="preserve"> ;I RCDET D G:$D(DTOUT)!$D(DUOUT)!(Y="") ARCQ ; See if User wants RARCs displayed on Detailed report </w:t>
              <w:br/>
              <w:t> ;. S DIR(0)="YA",DIR("A")="Display available RARCs on Detailed Report? (Y/N): ",DIR("B")="No"</w:t>
              <w:br/>
              <w:t> ;. D ^DIR K DIR</w:t>
              <w:br/>
              <w:t xml:space="preserve"> ;. I $D(DTOUT)!$D(DUOUT)!(Y="") Q </w:t>
              <w:br/>
              <w:t> ;. S RCRARC=(Y=1)</w:t>
              <w:br/>
              <w:t> S RCRARC=0 ; Set RARCs not to display on report, but keep around just in case Susan changes her mind.</w:t>
              <w:br/>
              <w:t> ;</w:t>
              <w:br/>
              <w:t> ; Get Payer information</w:t>
              <w:br/>
              <w:t> S EX=$$GETPAY^RCDPRU(.RCPAY)</w:t>
              <w:br/>
              <w:t> G:EX=0 ARCQ</w:t>
              <w:br/>
              <w:t> ;</w:t>
              <w:br/>
              <w:t> ; Get Payer TIN information</w:t>
              <w:br/>
              <w:t> S EX=$$GETTIN^RCDPRU(.RCTIN)</w:t>
              <w:br/>
              <w:t> G:EX=0 ARCQ</w:t>
              <w:br/>
              <w:t> ;</w:t>
              <w:br/>
              <w:t> S DIR("A")="Sort Report by (C)ARC or (P)ayer?: ",DIR(0)="SA^P:Payer Name;CARC: CARC Codes;C:CARC Codes"</w:t>
              <w:br/>
              <w:t> S DIR("B")="CARC" D ^DIR K DIR</w:t>
              <w:br/>
              <w:t> I $D(DTOUT)!$D(DUOUT)!(Y="") G ARCQ</w:t>
              <w:br/>
              <w:t> S RCSORT=$E(Y,1)</w:t>
              <w:br/>
              <w:t> ;</w:t>
              <w:br/>
              <w:t> S DIR("?")="Enter the Beginning date for the report"</w:t>
              <w:br/>
              <w:t> S DIR(0)="DAO^:"_DT_":APE",DIR("A")="Start Date: ",DIR("B")="T" D ^DIR K DIR</w:t>
              <w:br/>
              <w:t> I $D(DTOUT)!$D(DUOUT)!(Y="") G ARCQ</w:t>
              <w:br/>
              <w:t> S RCDT1=Y</w:t>
              <w:br/>
              <w:t> S DIR("?")="Enter the end date for the report"</w:t>
              <w:br/>
              <w:t> S DIR("B")=$$DATE^RCDPRU($P($$NOW^XLFDT,"."),"2Z")</w:t>
              <w:br/>
              <w:t> S DIR(0)="DAO^"_RCDT1_":"_DT_":APE",DIR("A")="End Date: ",DIR("B")="T" D ^DIR K DIR</w:t>
              <w:br/>
              <w:t> I $D(DTOUT)!$D(DUOUT)!(Y="") G ARCQ</w:t>
              <w:br/>
              <w:t> S RCDT2=Y</w:t>
              <w:br/>
              <w:t> S DTOK=$$CHECKDT^RCDPRU(RCDT1,RCDT2,361.1)</w:t>
              <w:br/>
              <w:t> I 'DTOK W !!,"*** Note: Date Range "_$$DATE^RCDPRU(RCDT1)_" - "_$$DATE^RCDPRU(RCDT2)," ***",! W "*** No Records found ***",! D ASK^RCDPRU(.RCSTOP) G ARCQ</w:t>
              <w:br/>
              <w:t> ; Get input to export to excel. Removed per Susan (03/24/2015)</w:t>
              <w:br/>
              <w:t> S RCEXCEL=0</w:t>
              <w:br/>
              <w:t> ;S RCEXCEL=$$DISPTY^RCDPRU()</w:t>
              <w:br/>
              <w:t> ;D:RCEXCEL INFO^RCDPRU</w:t>
              <w:br/>
              <w:t> ;</w:t>
              <w:br/>
              <w:t> S %ZIS="QM" D ^%ZIS Q:POP</w:t>
              <w:br/>
              <w:t> I $D(IO("Q")) D  Q</w:t>
              <w:br/>
              <w:t> . S ZTRTN="ENQ^RCDPARC",ZTDESC="AR - 835 CARC &amp; PAYER DATA REPORT",ZTSAVE("*")=""</w:t>
              <w:br/>
              <w:t> . D ^%ZTLOAD</w:t>
              <w:br/>
              <w:t> . W !!,$S($D(ZTSK):"Your task number"_ZTSK_" has been queued.",1:"Unable to queue this job.")</w:t>
              <w:br/>
              <w:t> . K ZTSK,IO("Q") D HOME^%ZIS</w:t>
              <w:br/>
              <w:t> U IO</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GETDATA(GCARC,GPAYER,GTIN,GSORT,GRARC,GSTART,GSTOP,GARRAY,GDIV) ;</w:t>
              <w:br/>
              <w:t> ; Input: GCCARC - Range of CARC codes to include</w:t>
              <w:br/>
              <w:t xml:space="preserve"> ; GPAYER - Range of payers to include </w:t>
              <w:br/>
              <w:t> ; GTIN - Range of TINs to include</w:t>
              <w:br/>
              <w:t xml:space="preserve"> ; GSORT - Sort order </w:t>
              <w:br/>
              <w:t> ; GRARC - Flag to display RARC codes on the report (0 = No)</w:t>
              <w:br/>
              <w:t> ; GSTART - Start date</w:t>
              <w:br/>
              <w:t> ; GSTOP - End date</w:t>
              <w:br/>
              <w:t> ; GARRAY - Root of the array in which to store the output data</w:t>
              <w:br/>
              <w:t> ; GDIV - Range of Divisions to include</w:t>
              <w:br/>
              <w:t> ; Output: @GARRAY("BILLS",IEN,0)=A1^A2^A3^A4^A5^A6^A7</w:t>
              <w:br/>
              <w:t> ; A1=Pointer to BILL/CLAIM file (#399)</w:t>
              <w:br/>
              <w:t> ; A2=Bill Number</w:t>
              <w:br/>
              <w:t> ; A3=Pointer to patient file (#2)</w:t>
              <w:br/>
              <w:t> ; A4=Payer Name from EOB, pointer to Insurance file (#36)</w:t>
              <w:br/>
              <w:t> ; A5=TIN from EOB</w:t>
              <w:br/>
              <w:t> ; A6=Total Charges</w:t>
              <w:br/>
              <w:t> ; A7=Paid amount</w:t>
              <w:br/>
              <w:t> ;</w:t>
              <w:br/>
              <w:t> N SDT,IEN,CNT,ZX,RM,ZND,CARR,PNARR,PTARR,RCSET,GLINE,DZN,PTR,ZPAY,RCERR,RCDEN</w:t>
              <w:br/>
              <w:t> S SDT=$O(^IBM(361.1,"E",GSTART),-1)</w:t>
              <w:br/>
              <w:t> ; Set up the arrays for filtering on CARC, PAYER name and Payer TINs</w:t>
              <w:br/>
              <w:t> D RNG^RCDPRU("CARC",GCARC,.CARR)</w:t>
              <w:br/>
              <w:t> D RNG^RCDPRU("PAYER",GPAYER("DATA"),.PNARR)</w:t>
              <w:br/>
              <w:t> I $G(PNARR("PAYER"))'="ALL" D  ;</w:t>
              <w:br/>
              <w:t> . N XARR,ZARR</w:t>
              <w:br/>
              <w:t> . MERGE XARR=PNARR("PAYER")</w:t>
              <w:br/>
              <w:t> . D PAYLIST^RCDPRU2(.XARR,"E",.ZARR) ; PRCA*4.5*321 - Expand payer list to include all with same TIN</w:t>
              <w:br/>
              <w:t> . MERGE PNARR("PAYER")=ZARR</w:t>
              <w:br/>
              <w:t> D RNG^RCDPRU("TIN",GTIN("DATA"),.PTARR)</w:t>
              <w:br/>
              <w:t> ;Get possible bills to work on from ^IBM(361.1,"E") index</w:t>
              <w:br/>
              <w:t> F  S SDT=$O(^IBM(361.1,"E",SDT)) Q:SDT=""!(SDT&gt;GSTOP) D</w:t>
              <w:br/>
              <w:t> . S IEN="" F  S IEN=$O(^IBM(361.1,"E",SDT,IEN)) Q:IEN=""  D</w:t>
              <w:br/>
              <w:t> .. S RM=$$GET1^DIQ(361.1,IEN_",",102,"I") Q:$G(RM)=1 ; Quit looking if this EOB is removed</w:t>
              <w:br/>
              <w:t> .. ; If not all divisions then check to see if this EOB should be included</w:t>
              <w:br/>
              <w:t> .. I GDIV=0 S RCDIV="",RCDEN=$$GET1^DIQ(361.1,IEN_",",.01,"I") S:RCDEN'="" RCDIV=$$GET1^DIQ(399,RCDEN_",",.22,"I") Q:RCDIV=""  Q:$G(GDIV(RCDIV))=""</w:t>
              <w:br/>
              <w:t> .. ; Get the data for this claim and 835 Payer</w:t>
              <w:br/>
              <w:t> .. S ZND=^IBM(361.1,IEN,0),PTR=$P(ZND,U,1),ZPAY=$$GPAYR^RCDPRU2($P(ZND,U,3))</w:t>
              <w:br/>
              <w:t> .. S RCSET=1</w:t>
              <w:br/>
              <w:t> .. ; Are there CARC codes for this record</w:t>
              <w:br/>
              <w:t> .. S:($G(^IBM(361.1,IEN,10,0))']"")&amp;($G(^IBM(361.1,IEN,15,0))']"") RCSET=0</w:t>
              <w:br/>
              <w:t> .. ; Is the PAYER included in the list</w:t>
              <w:br/>
              <w:t> .. S:'$$CHK^RCDPRU2("PAYER",ZPAY,.PNARR) RCSET=0</w:t>
              <w:br/>
              <w:t> .. ; Is the payer TIN included in the list</w:t>
              <w:br/>
              <w:t> .. S:'$$CHK^RCDPRU2("TIN",$P(ZND,U,3)_" ",.PTARR) RCSET=0</w:t>
              <w:br/>
              <w:t> .. Q:RCSET=0 ; No need to check further get next IEN</w:t>
              <w:br/>
              <w:t> .. ; Pointer to the bill (^DGCR(399,))^KBill #^Patient pointer^Payer Pointer [^DIC(36)]^Payer ID/TIN^Total Charges^Paid Amount</w:t>
              <w:br/>
              <w:t> .. S DZN=$G(^DGCR(399,PTR,0))</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AR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RCDPARC ;ALB/TJB - CARC REPORT ON PAYER OR CARC CODE ;9/15/14 3:00pm</w:t>
              <w:br/>
              <w:t> ;;4.5;Accounts Receivable;**303,321**;Mar 20, 1995;Build 84</w:t>
              <w:br/>
              <w:t> ;;Per VA Directive 6402, this routine should not be modified.</w:t>
              <w:br/>
              <w:t> Q</w:t>
              <w:br/>
              <w:t> ; PRCA*4.5*303 - CARC and Payer report</w:t>
              <w:br/>
              <w:t> ; DESCRIPTION :</w:t>
              <w:br/>
              <w:t> ; The following generates a report that displays selected or all</w:t>
              <w:br/>
              <w:t> ; CARC Codes and Payers and totals the amounts for each CARC code.</w:t>
              <w:br/>
              <w:t> ; several filters may be used to limit the CARC codes or Payer information</w:t>
              <w:br/>
              <w:t> ; to be displayed:</w:t>
              <w:br/>
              <w:t>EN ; Entry point for Report</w:t>
              <w:br/>
              <w:t> N DUOUT,DTOUT,DIR,X,Y,RCDT1,RCDT2,RCDET,ZTRTN,ZTSK,ZTDESC,ZTSAVE,ZTSTOP,%ZIS,POP,DTOK,DIVHDR,CRHDR</w:t>
              <w:br/>
              <w:t> N RCDIV,RCINC,VAUTD,RCRANGE,RCNP,RCJOB,RCNP1,RCPG,RCNOW,RCHR,RCODE,</w:t>
            </w:r>
            <w:r>
              <w:rPr>
                <w:rFonts w:cs="r_ansi;Consolas" w:ascii="r_ansi;Consolas" w:hAnsi="r_ansi;Consolas"/>
                <w:b/>
                <w:color w:val="000000"/>
                <w:sz w:val="18"/>
                <w:szCs w:val="18"/>
                <w:highlight w:val="yellow"/>
              </w:rPr>
              <w:t>RCPAR,RCPAY,</w:t>
            </w:r>
            <w:r>
              <w:rPr>
                <w:rFonts w:cs="r_ansi;Consolas" w:ascii="r_ansi;Consolas" w:hAnsi="r_ansi;Consolas"/>
                <w:color w:val="000000"/>
                <w:sz w:val="18"/>
                <w:szCs w:val="18"/>
              </w:rPr>
              <w:t>RCRARC,RCSTOP,</w:t>
            </w:r>
            <w:r>
              <w:rPr>
                <w:rFonts w:cs="r_ansi;Consolas" w:ascii="r_ansi;Consolas" w:hAnsi="r_ansi;Consolas"/>
                <w:color w:val="000000"/>
                <w:sz w:val="18"/>
                <w:szCs w:val="18"/>
                <w:highlight w:val="yellow"/>
              </w:rPr>
              <w:t>RCWHICH,</w:t>
            </w:r>
            <w:r>
              <w:rPr>
                <w:rFonts w:cs="r_ansi;Consolas" w:ascii="r_ansi;Consolas" w:hAnsi="r_ansi;Consolas"/>
                <w:color w:val="000000"/>
                <w:sz w:val="18"/>
                <w:szCs w:val="18"/>
              </w:rPr>
              <w:t>EX</w:t>
              <w:br/>
              <w:t> S RCRARC=0,RCSTOP=0</w:t>
              <w:br/>
              <w:t> ; ICR 1077 - Get division/station</w:t>
              <w:br/>
              <w:t> D DIVISION^VAUTOMA</w:t>
              <w:br/>
              <w:t> I 'VAUTD&amp;($D(VAUTD)'=11) G ARCQ</w:t>
              <w:br/>
              <w:t> ;</w:t>
              <w:br/>
              <w:t> S DIR("A")="(S)ummary or(D)etail Report format?: ",DIR(0)="SA^S:Summary Information only;D:Detail and Totals"</w:t>
              <w:br/>
              <w:t> S DIR("B")="SUMMARY" D ^DIR K DIR</w:t>
              <w:br/>
              <w:t> I $D(DTOUT)!$D(DUOUT)!(Y="") G ARCQ</w:t>
              <w:br/>
              <w:t> S RCDET=($E(Y,1)="D")</w:t>
              <w:br/>
              <w:t> ; Get CARC Codes for report</w:t>
              <w:br/>
              <w:t> D GCARC^RCDPCRR(.RCODE) G:RCSTOP ARCQ</w:t>
              <w:br/>
              <w:t> ;</w:t>
              <w:br/>
              <w:t xml:space="preserve"> ;I RCDET D G:$D(DTOUT)!$D(DUOUT)!(Y="") ARCQ ; See if User wants RARCs displayed on Detailed report </w:t>
              <w:br/>
              <w:t> ;. S DIR(0)="YA",DIR("A")="Display available RARCs on Detailed Report? (Y/N): ",DIR("B")="No"</w:t>
              <w:br/>
              <w:t> ;. D ^DIR K DIR</w:t>
              <w:br/>
              <w:t xml:space="preserve"> ;. I $D(DTOUT)!$D(DUOUT)!(Y="") Q </w:t>
              <w:br/>
              <w:t> ;. S RCRARC=(Y=1)</w:t>
              <w:br/>
              <w:t> S RCRARC=0 ; Set RARCs not to display on report, but keep around just in case Susan changes her mind.</w:t>
              <w:br/>
              <w:t> ;</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S RCLAIM=$$RTYPE^RCDPEU1("A") G:RCLAIM=-1 ARCQ ; Payer Type</w:t>
            </w:r>
          </w:p>
          <w:p>
            <w:pPr>
              <w:pStyle w:val="Normal"/>
              <w:spacing w:before="0" w:after="0"/>
              <w:rPr/>
            </w:pP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Get Payer information</w:t>
              <w:br/>
              <w:t> S RCWHICH=$$NMORTIN^RCDPEAPP() G:RCWHICH=-1 ARCQ ; Filter by Payer Name or TIN</w:t>
              <w:br/>
              <w:t> ;</w:t>
              <w:br/>
              <w:t> S RCPAR("SELC")=$$PAYRNG^RCDPEU1(1,1,RCWHICH) ; US786 - Selected or Range of Payers</w:t>
              <w:br/>
              <w:t> G:RCPAR("SELC")=-1 ARCQ ; US786 '^' or timeout</w:t>
              <w:br/>
              <w:t> S RCPAY=RCPAR("SELC")</w:t>
              <w:br/>
              <w:t> ;</w:t>
              <w:br/>
              <w:t xml:space="preserve"> I RCPAR("SELC")'="A" D  G:XX=-1 ARCQ ; US786 - Since we don't want all payers </w:t>
              <w:br/>
              <w:t> . S RCPAR("TYPE")=RCLAIM</w:t>
              <w:br/>
              <w:t> . S RCPAR("SRCH")=$S(RCWHICH=2:"T",1:"N") ; prompt for payers we do want</w:t>
              <w:br/>
              <w:t> . S RCPAR("FILE")=344.4</w:t>
              <w:br/>
              <w:t> . S RCPAR("DICA")="Select Insurance Company"_$S(RCWHICH=1:" NAME: ",1:" TIN: ")</w:t>
              <w:br/>
              <w:t> . S XX=$$SELPAY^RCDPEU1(.RCPAR)</w:t>
            </w:r>
            <w:r>
              <w:rPr>
                <w:rFonts w:cs="r_ansi;Consolas" w:ascii="r_ansi;Consolas" w:hAnsi="r_ansi;Consolas"/>
                <w:b/>
                <w:color w:val="000000"/>
                <w:sz w:val="18"/>
                <w:szCs w:val="18"/>
              </w:rPr>
              <w:br/>
            </w:r>
            <w:r>
              <w:rPr>
                <w:rFonts w:cs="r_ansi;Consolas" w:ascii="r_ansi;Consolas" w:hAnsi="r_ansi;Consolas"/>
                <w:color w:val="000000"/>
                <w:sz w:val="18"/>
                <w:szCs w:val="18"/>
              </w:rPr>
              <w:t> </w:t>
            </w:r>
            <w:r>
              <w:rPr>
                <w:rFonts w:cs="r_ansi;Consolas" w:ascii="r_ansi;Consolas" w:hAnsi="r_ansi;Consolas"/>
                <w:b/>
                <w:color w:val="000000"/>
                <w:sz w:val="18"/>
                <w:szCs w:val="18"/>
                <w:highlight w:val="yellow"/>
              </w:rPr>
              <w:t>;</w:t>
            </w:r>
            <w:r>
              <w:rPr>
                <w:rFonts w:cs="r_ansi;Consolas" w:ascii="r_ansi;Consolas" w:hAnsi="r_ansi;Consolas"/>
                <w:color w:val="000000"/>
                <w:sz w:val="18"/>
                <w:szCs w:val="18"/>
              </w:rPr>
              <w:t xml:space="preserve"> S EX=$$GETPAY^RCDPRU(.RCPAY)</w:t>
              <w:br/>
              <w:t> </w:t>
            </w:r>
            <w:r>
              <w:rPr>
                <w:rFonts w:cs="r_ansi;Consolas" w:ascii="r_ansi;Consolas" w:hAnsi="r_ansi;Consolas"/>
                <w:b/>
                <w:color w:val="000000"/>
                <w:sz w:val="18"/>
                <w:szCs w:val="18"/>
                <w:highlight w:val="yellow"/>
              </w:rPr>
              <w:t>;</w:t>
            </w:r>
            <w:r>
              <w:rPr>
                <w:rFonts w:cs="r_ansi;Consolas" w:ascii="r_ansi;Consolas" w:hAnsi="r_ansi;Consolas"/>
                <w:color w:val="000000"/>
                <w:sz w:val="18"/>
                <w:szCs w:val="18"/>
              </w:rPr>
              <w:t xml:space="preserve"> G:EX=0 ARCQ</w:t>
              <w:br/>
              <w:t> ;</w:t>
              <w:br/>
              <w:t> ; Get Payer TIN information</w:t>
              <w:br/>
              <w:t> </w:t>
            </w:r>
            <w:r>
              <w:rPr>
                <w:rFonts w:cs="r_ansi;Consolas" w:ascii="r_ansi;Consolas" w:hAnsi="r_ansi;Consolas"/>
                <w:b/>
                <w:color w:val="000000"/>
                <w:sz w:val="18"/>
                <w:szCs w:val="18"/>
                <w:highlight w:val="yellow"/>
              </w:rPr>
              <w:t>;</w:t>
            </w:r>
            <w:r>
              <w:rPr>
                <w:rFonts w:cs="r_ansi;Consolas" w:ascii="r_ansi;Consolas" w:hAnsi="r_ansi;Consolas"/>
                <w:color w:val="000000"/>
                <w:sz w:val="18"/>
                <w:szCs w:val="18"/>
              </w:rPr>
              <w:t xml:space="preserve"> S EX=$$GETTIN^RCDPRU(.RCTIN)</w:t>
              <w:br/>
              <w:t> </w:t>
            </w:r>
            <w:r>
              <w:rPr>
                <w:rFonts w:cs="r_ansi;Consolas" w:ascii="r_ansi;Consolas" w:hAnsi="r_ansi;Consolas"/>
                <w:b/>
                <w:color w:val="000000"/>
                <w:sz w:val="18"/>
                <w:szCs w:val="18"/>
                <w:highlight w:val="yellow"/>
              </w:rPr>
              <w:t>;</w:t>
            </w:r>
            <w:r>
              <w:rPr>
                <w:rFonts w:cs="r_ansi;Consolas" w:ascii="r_ansi;Consolas" w:hAnsi="r_ansi;Consolas"/>
                <w:color w:val="000000"/>
                <w:sz w:val="18"/>
                <w:szCs w:val="18"/>
              </w:rPr>
              <w:t xml:space="preserve"> G:EX=0 ARCQ</w:t>
              <w:br/>
              <w:t> ;</w:t>
              <w:br/>
              <w:t> S DIR("A")="Sort Report by (C)ARC or (P)ayer?: ",DIR(0)="SA^P:Payer Name;CARC: CARC Codes;C:CARC Codes"</w:t>
              <w:br/>
              <w:t> S DIR("B")="CARC" D ^DIR K DIR</w:t>
              <w:br/>
              <w:t> I $D(DTOUT)!$D(DUOUT)!(Y="") G ARCQ</w:t>
              <w:br/>
              <w:t> S RCSORT=$E(Y,1)</w:t>
              <w:br/>
              <w:t> ;</w:t>
              <w:br/>
              <w:t> S DIR("?")="Enter the Beginning date for the report"</w:t>
              <w:br/>
              <w:t> S DIR(0)="DAO^:"_DT_":APE",DIR("A")="Start Date: ",DIR("B")="T" D ^DIR K DIR</w:t>
              <w:br/>
              <w:t> I $D(DTOUT)!$D(DUOUT)!(Y="") G ARCQ</w:t>
              <w:br/>
              <w:t> S RCDT1=Y</w:t>
              <w:br/>
              <w:t> S DIR("?")="Enter the end date for the report"</w:t>
              <w:br/>
              <w:t> S DIR("B")=$$DATE^RCDPRU($P($$NOW^XLFDT,"."),"2Z")</w:t>
              <w:br/>
              <w:t> S DIR(0)="DAO^"_RCDT1_":"_DT_":APE",DIR("A")="End Date: ",DIR("B")="T" D ^DIR K DIR</w:t>
              <w:br/>
              <w:t> I $D(DTOUT)!$D(DUOUT)!(Y="") G ARCQ</w:t>
              <w:br/>
              <w:t> S RCDT2=Y</w:t>
              <w:br/>
              <w:t> S DTOK=$$CHECKDT^RCDPRU(RCDT1,RCDT2,361.1)</w:t>
              <w:br/>
              <w:t> I 'DTOK W !!,"*** Note: Date Range "_$$DATE^RCDPRU(RCDT1)_" - "_$$DATE^RCDPRU(RCDT2)," ***",! W "*** No Records found ***",! D ASK^RCDPRU(.RCSTOP) G ARCQ</w:t>
              <w:br/>
              <w:t> ; Get input to export to excel. Removed per Susan (03/24/2015)</w:t>
              <w:br/>
              <w:t> S RCEXCEL=0</w:t>
              <w:br/>
              <w:t> ;S RCEXCEL=$$DISPTY^RCDPRU()</w:t>
              <w:br/>
              <w:t> ;D:RCEXCEL INFO^RCDPRU</w:t>
              <w:br/>
              <w:t> ;</w:t>
              <w:br/>
              <w:t> S %ZIS="QM" D ^%ZIS Q:POP</w:t>
              <w:br/>
              <w:t> I $D(IO("Q")) D  Q</w:t>
              <w:br/>
              <w:t> . S ZTRTN="ENQ^RCDPARC",ZTDESC="AR - 835 CARC &amp; PAYER DATA REPORT"</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 S ZTSAVE("*")=""</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S ZTSAVE("^TMP(""RCDPEU1"",$J,")=""</w:t>
            </w:r>
            <w:r>
              <w:rPr>
                <w:rFonts w:cs="r_ansi;Consolas" w:ascii="r_ansi;Consolas" w:hAnsi="r_ansi;Consolas"/>
                <w:color w:val="000000"/>
                <w:sz w:val="18"/>
                <w:szCs w:val="18"/>
              </w:rPr>
              <w:br/>
              <w:t> . D ^%ZTLOAD</w:t>
              <w:br/>
              <w:t> . W !!,$S($D(ZTSK):"Your task number"_ZTSK_" has been queued.",1:"Unable to queue this job.")</w:t>
              <w:br/>
              <w:t> . K ZTSK,IO("Q") D HOME^%ZIS</w:t>
              <w:br/>
              <w:t> U IO</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GETDATA(GCARC,GPAYER,GTIN,GSORT,GRARC,GSTART,GSTOP,GARRAY,GDIV) ;</w:t>
              <w:br/>
              <w:t> ; Input: GCCARC - Range of CARC codes to include</w:t>
              <w:br/>
              <w:t xml:space="preserve"> ; GPAYER - Range of payers to include </w:t>
              <w:br/>
              <w:t> ; GTIN - Range of TINs to include</w:t>
              <w:br/>
              <w:t xml:space="preserve"> ; GSORT - Sort order </w:t>
              <w:br/>
              <w:t> ; GRARC - Flag to display RARC codes on the report (0 = No)</w:t>
              <w:br/>
              <w:t> ; GSTART - Start date</w:t>
              <w:br/>
              <w:t> ; GSTOP - End date</w:t>
              <w:br/>
              <w:t> ; GARRAY - Root of the array in which to store the output data</w:t>
              <w:br/>
              <w:t> ; GDIV - Range of Divisions to include</w:t>
              <w:br/>
              <w:t> ; Output: @GARRAY("BILLS",IEN,0)=A1^A2^A3^A4^A5^A6^A7</w:t>
              <w:br/>
              <w:t> ; A1=Pointer to BILL/CLAIM file (#399)</w:t>
              <w:br/>
              <w:t> ; A2=Bill Number</w:t>
              <w:br/>
              <w:t> ; A3=Pointer to patient file (#2)</w:t>
              <w:br/>
              <w:t> ; A4=Payer Name from EOB, pointer to Insurance file (#36)</w:t>
              <w:br/>
              <w:t> ; A5=TIN from EOB</w:t>
              <w:br/>
              <w:t> ; A6=Total Charges</w:t>
              <w:br/>
              <w:t> ; A7=Paid amount</w:t>
              <w:br/>
              <w:t> ;</w:t>
              <w:br/>
              <w:t> N SDT,IEN,CNT,ZX,RM,ZND,CARR,PNARR,PTARR,RCSET,GLINE,DZN,PTR,ZPAY,RCERR,RCDEN</w:t>
              <w:br/>
              <w:t> S SDT=$O(^IBM(361.1,"E",GSTART),-1)</w:t>
              <w:br/>
              <w:t> ; Set up the arrays for filtering on CARC, PAYER name and Payer TINs</w:t>
              <w:br/>
              <w:t> D RNG^RCDPRU("CARC",GCARC,.CARR)</w:t>
              <w:br/>
              <w:t> </w:t>
            </w:r>
            <w:r>
              <w:rPr>
                <w:rFonts w:cs="r_ansi;Consolas" w:ascii="r_ansi;Consolas" w:hAnsi="r_ansi;Consolas"/>
                <w:b/>
                <w:strike/>
                <w:color w:val="000000"/>
                <w:sz w:val="18"/>
                <w:szCs w:val="18"/>
                <w:highlight w:val="yellow"/>
              </w:rPr>
              <w:t>D RNG^RCDPRU("PAYER",GPAYER("DATA"),.PNARR)</w:t>
              <w:br/>
              <w:t> I $G(PNARR("PAYER"))'="ALL" D  ;</w:t>
              <w:br/>
              <w:t> . N XARR,ZARR</w:t>
              <w:br/>
              <w:t> . MERGE XARR=PNARR("PAYER")</w:t>
              <w:br/>
              <w:t> . D PAYLIST^RCDPRU2(.XARR,"E",.ZARR) ; PRCA*4.5*321 - Expand payer list to include all with same TIN</w:t>
              <w:br/>
              <w:t> . MERGE PNARR("PAYER")=ZARR</w:t>
              <w:br/>
              <w:t> D RNG^RCDPRU("TIN",GTIN("DATA"),.PTARR)</w:t>
            </w:r>
            <w:r>
              <w:rPr>
                <w:rFonts w:cs="r_ansi;Consolas" w:ascii="r_ansi;Consolas" w:hAnsi="r_ansi;Consolas"/>
                <w:b/>
                <w:strike/>
                <w:color w:val="000000"/>
                <w:sz w:val="18"/>
                <w:szCs w:val="18"/>
              </w:rPr>
              <w:br/>
            </w:r>
            <w:r>
              <w:rPr>
                <w:rFonts w:cs="r_ansi;Consolas" w:ascii="r_ansi;Consolas" w:hAnsi="r_ansi;Consolas"/>
                <w:color w:val="000000"/>
                <w:sz w:val="18"/>
                <w:szCs w:val="18"/>
              </w:rPr>
              <w:t> ;Get possible bills to work on from ^IBM(361.1,"E") index</w:t>
              <w:br/>
              <w:t> F  S SDT=$O(^IBM(361.1,"E",SDT)) Q:SDT=""!(SDT&gt;GSTOP) D</w:t>
              <w:br/>
              <w:t> . S IEN="" F  S IEN=$O(^IBM(361.1,"E",SDT,IEN)) Q:IEN=""  D</w:t>
              <w:br/>
              <w:t> .. S RM=$$GET1^DIQ(361.1,IEN_",",102,"I") Q:$G(RM)=1 ; Quit looking if this EOB is removed</w:t>
              <w:br/>
              <w:t> .. ; If not all divisions then check to see if this EOB should be included</w:t>
              <w:br/>
              <w:t> .. I GDIV=0 S RCDIV="",RCDEN=$$GET1^DIQ(361.1,IEN_",",.01,"I") S:RCDEN'="" RCDIV=$$GET1^DIQ(399,RCDEN_",",.22,"I") Q:RCDIV=""  Q:$G(GDIV(RCDIV))=""</w:t>
              <w:br/>
              <w:t> .. ; Get the data for this claim and 835 Payer</w:t>
              <w:br/>
              <w:t> .. S ZND=^IBM(361.1,IEN,0),PTR=$P(ZND,U,1),ZPAY=$$GPAYR^RCDPRU2($P(ZND,U,3))</w:t>
              <w:br/>
              <w:t> .. S RCSET=1</w:t>
              <w:br/>
              <w:t> .. ; Are there CARC codes for this record</w:t>
              <w:br/>
              <w:t> .. S:($G(^IBM(361.1,IEN,10,0))']"")&amp;($G(^IBM(361.1,IEN,15,0))']"") RCSET=0</w:t>
              <w:br/>
              <w:t> </w:t>
            </w:r>
            <w:r>
              <w:rPr>
                <w:rFonts w:cs="r_ansi;Consolas" w:ascii="r_ansi;Consolas" w:hAnsi="r_ansi;Consolas"/>
                <w:b/>
                <w:strike/>
                <w:color w:val="000000"/>
                <w:sz w:val="18"/>
                <w:szCs w:val="18"/>
                <w:highlight w:val="yellow"/>
              </w:rPr>
              <w:t>.. ; Is the PAYER included in the list</w:t>
              <w:br/>
              <w:t> .. S:'$$CHK^RCDPRU2("PAYER",ZPAY,.PNARR) RCSET=0</w:t>
              <w:br/>
              <w:t> .. ; Is the payer TIN included in the list</w:t>
              <w:br/>
              <w:t> .. S:'$$CHK^RCDPRU2("TIN",$P(ZND,U,3)_" ",.PTARR) RCSET=0</w:t>
            </w:r>
          </w:p>
          <w:p>
            <w:pPr>
              <w:pStyle w:val="Normal"/>
              <w:spacing w:before="0" w:after="0"/>
              <w:rPr/>
            </w:pPr>
            <w:r>
              <w:rPr/>
              <w:t> </w:t>
            </w:r>
            <w:r>
              <w:rPr>
                <w:rFonts w:cs="r_ansi;Consolas" w:ascii="r_ansi;Consolas" w:hAnsi="r_ansi;Consolas"/>
                <w:b/>
                <w:color w:val="000000"/>
                <w:sz w:val="18"/>
                <w:szCs w:val="18"/>
                <w:highlight w:val="yellow"/>
              </w:rPr>
              <w:t>.. ;</w:t>
              <w:br/>
              <w:t> .. I RCPAY="A",RCLAIM'="A" D  Q:'RCSET  ; If both not specified check for inclusion</w:t>
              <w:br/>
              <w:t> ... S RCSET=$$ISTYPE^CJERCDPEU1(361.1,IEN,RCLAIM)</w:t>
              <w:br/>
              <w:t> .. ;</w:t>
              <w:br/>
              <w:t> .. ; Check Payer Name</w:t>
              <w:br/>
              <w:t> .. I RCPAY'="A" D</w:t>
              <w:br/>
              <w:t> ... S RCSET=$$ISSEL^CJERCDPEU1(361.1,IEN)</w:t>
              <w:br/>
              <w:t> .. ;</w:t>
            </w:r>
            <w:r>
              <w:rPr>
                <w:rFonts w:cs="r_ansi;Consolas" w:ascii="r_ansi;Consolas" w:hAnsi="r_ansi;Consolas"/>
                <w:b/>
                <w:strike/>
                <w:color w:val="000000"/>
                <w:sz w:val="18"/>
                <w:szCs w:val="18"/>
              </w:rPr>
              <w:br/>
            </w:r>
            <w:r>
              <w:rPr>
                <w:rFonts w:cs="r_ansi;Consolas" w:ascii="r_ansi;Consolas" w:hAnsi="r_ansi;Consolas"/>
                <w:color w:val="000000"/>
                <w:sz w:val="18"/>
                <w:szCs w:val="18"/>
              </w:rPr>
              <w:t> .. Q:RCSET=0 ; No need to check further get next IEN</w:t>
              <w:br/>
              <w:t> .. ; Pointer to the bill (^DGCR(399,))^KBill #^Patient pointer^Payer Pointer [^DIC(36)]^Payer ID/TIN^Total Charges^Paid Amount</w:t>
              <w:br/>
              <w:t> .. S DZN=$G(^DGCR(399,PTR,0))</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714162639"/>
            <w:bookmarkStart w:id="19" w:name="__Fieldmark__9_2714162639"/>
            <w:bookmarkEnd w:id="1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714162639"/>
            <w:bookmarkStart w:id="21" w:name="__Fieldmark__10_2714162639"/>
            <w:bookmarkEnd w:id="2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714162639"/>
            <w:bookmarkStart w:id="23" w:name="__Fieldmark__11_2714162639"/>
            <w:bookmarkEnd w:id="2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714162639"/>
            <w:bookmarkStart w:id="25" w:name="__Fieldmark__12_2714162639"/>
            <w:bookmarkEnd w:id="2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TY^RCDPEM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TRNG^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ACEFT^RCDPE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FMSSTAT^RCDPUREC</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8NZ</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8NZ ;ALB/TMK/KML/hrubovcak - Unapplied EFT Deposits report ;Jun 06, 2014@19:11:19</w:t>
              <w:br/>
              <w:t> ;;4.5;Accounts Receivable;**173,212,208,269,276,283,293,298,317,318**;Mar 20, 1995;Build 8</w:t>
              <w:br/>
              <w:t> ;Per VA Directive 6402, this routine should not be modified.</w:t>
              <w:br/>
              <w:t> ;</w:t>
              <w:br/>
              <w:t>EN ; entry point for Unapplied EFT Deposits Report [RCDPE UNAPPLIED EFT DEP REPORT]</w:t>
              <w:br/>
              <w:t> ; ^RCY(344.3,0) = EDI LOCKBOX DEPOSIT^344.3I^</w:t>
              <w:br/>
              <w:t> ;</w:t>
              <w:br/>
              <w:t> N %ZIS,DIR,RCDISPTY,RCDTRNG,RCENDT,RCHDR,RCLNCNT,RCLSTMGR,RCPGNUM,RCRPLST,RCSTDT,RCTMPND,X,Y</w:t>
              <w:br/>
              <w:t> ; RCDISPTY - display type for Excel</w:t>
              <w:br/>
              <w:t> ; RCDTRNG - range of dates</w:t>
              <w:br/>
              <w:t> ; RCHDR - report header</w:t>
              <w:br/>
              <w:t> ; RCLNCNT - line counter for ^TMP storage</w:t>
              <w:br/>
              <w:t> ; RCLSTMGR - ListMan flag</w:t>
              <w:br/>
              <w:t> ; RCPGNUM - page number</w:t>
              <w:br/>
              <w:t> ; RCRPLST - node for report list in ^TMP</w:t>
              <w:br/>
              <w:t> ; RCTMPND - storage node (or null) for SL^RCPEARL</w:t>
              <w:br/>
              <w:t> ;</w:t>
              <w:br/>
              <w:t> S RCRPLST=$T(+0)_"_EFT"  ; storage for list of entries</w:t>
              <w:br/>
              <w:t> S RCLNCNT=0,RCLSTMGR="",RCTMPND=""  ; initial values for ListMan</w:t>
              <w:br/>
              <w:t> S RCDTRNG=$$DTRNG^RCDPEM4() G:'(RCDTRNG&gt;0) RPTQ</w:t>
              <w:br/>
              <w:t> S RCSTDT=$P(RCDTRNG,U,2),RCENDT=$P(RCDTRNG,U,3)</w:t>
              <w:br/>
              <w:t> ; ask if export to excel</w:t>
              <w:br/>
              <w:t> S RCDISPTY=$$DISPTY^RCDPEM3() G:RCDISPTY&lt;0 RPTQ</w:t>
              <w:br/>
              <w:t> ; for Excel, set ListMan flag to prevent question</w:t>
              <w:br/>
              <w:t> I RCDISPTY S RCLSTMGR="^" D INFO^RCDPEM6</w:t>
              <w:br/>
              <w:t> I RCLSTMGR="" S RCLSTMGR=$$ASKLM^RCDPEARL G:RCLSTMGR&lt;0 RPTQ</w:t>
              <w:br/>
              <w:t> I RCLSTMGR D  G RPTQ  ; send output to ListMan</w:t>
              <w:br/>
              <w:t> .S RCTMPND=$T(+0)_"^UNAPPLIED EFT" K ^TMP($J,RCTMPND) ; clean any residue</w:t>
              <w:br/>
              <w:t> .D MKRPRT</w:t>
              <w:br/>
              <w:t> .N H,L,HDR S L=0</w:t>
              <w:br/>
              <w:t> .S HDR("TITLE")=$$HDRNM</w:t>
              <w:br/>
              <w:t> .F H=1:1:7 I $D(RCHDR(H)) S L=H,HDR(H)=RCHDR(H) ; take first 3 lines of report header</w:t>
              <w:br/>
              <w:t> .I $O(RCHDR(L)) D  ; any remaining header lines at top of report</w:t>
              <w:br/>
              <w:t> ..N N S N=0,H=L F  S H=$O(RCHDR(H)) Q:'H  S N=N+.001,^TMP($J,RCTMPND,N)=RCHDR(H)</w:t>
              <w:br/>
              <w:t> .; invoke ListMan</w:t>
              <w:br/>
              <w:t> .D LMRPT^RCDPEARL(.HDR,$NA(^TMP($J,RCTMPND))) ; generate ListMan display</w:t>
              <w:br/>
              <w:t> ;</w:t>
              <w:br/>
              <w:t> ; Ask device</w:t>
              <w:br/>
              <w:t> S %ZIS="QM" D ^%ZIS Q:POP</w:t>
              <w:br/>
              <w:t> I $D(IO("Q")) D  Q</w:t>
              <w:br/>
              <w:t> .N ZTRTN,ZTSAVE,ZTDESC,POP,ZTSK</w:t>
              <w:br/>
              <w:t> .S ZTRTN="MKRPRT^RCDPE8NZ",ZTDESC="AR - List of unlinked EFT deposit payments"</w:t>
              <w:br/>
              <w:t> .S ZTSAVE("RC*")=""</w:t>
              <w:br/>
              <w:t> .D ^%ZTLOAD</w:t>
              <w:br/>
              <w:t> .W !!,$S($G(ZTSK):"Task number "_ZTSK_" was queued.",1:"Unable to queue this task.")</w:t>
              <w:br/>
              <w:t> .K ZTSK,IO("Q") D HOME^%ZIS</w:t>
              <w:br/>
              <w:t> ;</w:t>
              <w:br/>
              <w:t> U IO</w:t>
              <w:br/>
              <w:t> D MKRPRT</w:t>
              <w:br/>
              <w:t> Q</w:t>
              <w:br/>
              <w:t> ;</w:t>
              <w:br/>
              <w:t>MKRPRT ; Entry point for queued job</w:t>
              <w:br/>
              <w:t> N RCTSKCNT,RCARDEP,RCCR,RCDA,RCDATA,RCDT,RCEFT,RCEFTIEN,RCREC,RCSTAT,RCSTOP,RCSUM,RCTOT,RCTR,RCUNAP,RECEXT,Y,Z,ZTSTOP</w:t>
              <w:br/>
              <w:t> ;</w:t>
              <w:br/>
              <w:t> ; get list of unlinked EFT deposit data</w:t>
              <w:br/>
              <w:t> K ^TMP(RCRPLST,$J) ; subscripts: dep date,EFT ien,EFT det ien</w:t>
              <w:br/>
              <w:t> ; Data is FMS doc indicator^FMS doc #^FMS Doc Status</w:t>
              <w:br/>
              <w:t> ; FMS doc indicator = -1:no receipt -2:no FMS doc 1:FMS doc exists</w:t>
              <w:br/>
              <w:t> ;</w:t>
              <w:br/>
              <w:t> S (RCTSKCNT,RCSTOP,RCSUM,RCUNAP)=0</w:t>
              <w:br/>
              <w:t> S RCARDEP="" F  S RCARDEP=$O(^RCY(344.3,"ARDEP",RCARDEP)) Q:RCARDEP=""!RCSTOP  S RCDA=0 F  S RCDA=$O(^RCY(344.3,"ARDEP",RCARDEP,RCDA)) Q:'RCDA  D  Q:RCSTOP</w:t>
              <w:br/>
              <w:t> . S RCDATA=$G(^RCY(344.3,RCDA,0)),RCDT=$P(RCDATA,U,7),RCTOT=0</w:t>
              <w:br/>
              <w:t> . Q:RCDT&lt;RCSTDT  ; Before start date</w:t>
              <w:br/>
              <w:t> . Q:RCDT&gt;(RCENDT+.999999) ; After the end date</w:t>
              <w:br/>
              <w:t> . Q:'$P(RCDATA,"^",8) ; no payment amt</w:t>
              <w:br/>
              <w:t> . S RCEFT=0 F  S RCEFT=$O(^RCY(344.31,"B",RCDA,RCEFT)) Q:'RCEFT!RCSTOP  S RCDATA(0)=$G(^RCY(344.31,RCEFT,0)) D  Q:RCSTOP</w:t>
              <w:br/>
              <w:t> . . S RCTSKCNT=RCTSKCNT+1</w:t>
              <w:br/>
              <w:t> . . I '(RCTSKCNT#100),$D(ZTQUEUED),$$S^%ZTLOAD S (RCSTOP,ZTSTOP)=1 K ZTREQ Q</w:t>
              <w:br/>
              <w:t> . . Q:$P($G(^RCY(344.31,RCEFT,3)),U) ; EFT has been removed PRCA*4.5*293</w:t>
              <w:br/>
              <w:t> . . S RCREC=$$GETREC(RCEFT,RCDATA(0),.RECEXT)</w:t>
              <w:br/>
              <w:t> . . Q:RCREC="PURGED"  ; need to prevent processed EFTs that had receipts purged from being generated on the report</w:t>
              <w:br/>
              <w:t> . . ;; PRCA276 - need to add EFT entries without a receipt to the total number of unapplied deposits</w:t>
              <w:br/>
              <w:t> . . I 'RCREC S RCUNAP=RCUNAP+1,^TMP(RCRPLST,$J,RCDT,RCDA,RCEFT)=-1,RCTOT=RCTOT+$P(RCDATA(0),U,7) Q  ; No receipt therefore no FMS document</w:t>
              <w:br/>
              <w:t> . . S RCSTAT=$$FMSSTAT^RCDPUREC(RCREC)</w:t>
              <w:br/>
              <w:t> . . I $E($P(RCSTAT,U),1,2)="TR",$P(RCSTAT,U,2)["ACCEPTED" Q</w:t>
              <w:br/>
              <w:t> . . S RCUNAP=RCUNAP+1,RCTOT=RCTOT+$P(RCDATA(0),U,7) ; total unapplied deposits and total dollar amount of unapplied deposits</w:t>
              <w:br/>
              <w:t> . . I $P(RCSTAT,U,2)="NOT ENTERED" S ^TMP(RCRPLST,$J,RCDT,RCDA,RCEFT)="-2^^"_$P(RCSTAT,U) Q  ; No FMS doc</w:t>
              <w:br/>
              <w:t> . . S ^TMP(RCRPLST,$J,RCDT,RCDA,RCEFT)="1^"_$P(RCSTAT,U,1,2)_"^"_RECEXT</w:t>
              <w:br/>
              <w:t> . S:RCTOT ^TMP(RCRPLST,$J,RCDT,RCDA)=RCTOT,RCSUM=RCSUM+RCTOT</w:t>
              <w:br/>
              <w:t> ;</w:t>
              <w:br/>
              <w:t> D:'RCLSTMGR HDRBLD</w:t>
              <w:br/>
              <w:t> D:RCLSTMGR HDRLM</w:t>
              <w:br/>
              <w:t> ;</w:t>
              <w:br/>
              <w:t> I RCDISPTY D EXCEL Q</w:t>
              <w:br/>
              <w:t> ;</w:t>
              <w:br/>
              <w:t> D RP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8NZ</w:t>
            </w:r>
          </w:p>
        </w:tc>
      </w:tr>
      <w:tr>
        <w:trPr/>
        <w:tc>
          <w:tcPr>
            <w:tcW w:w="9266" w:type="dxa"/>
            <w:tcBorders>
              <w:left w:val="single" w:sz="8" w:space="0" w:color="000000"/>
              <w:bottom w:val="single" w:sz="8" w:space="0" w:color="000000"/>
              <w:right w:val="single" w:sz="8" w:space="0" w:color="000000"/>
            </w:tcBorders>
          </w:tcPr>
          <w:p>
            <w:pPr>
              <w:pStyle w:val="Normal"/>
              <w:spacing w:before="0" w:after="0"/>
              <w:rPr/>
            </w:pPr>
            <w:r>
              <w:rPr>
                <w:rFonts w:cs="r_ansi;Consolas" w:ascii="r_ansi;Consolas" w:hAnsi="r_ansi;Consolas"/>
                <w:color w:val="000000"/>
                <w:sz w:val="18"/>
                <w:szCs w:val="18"/>
              </w:rPr>
              <w:t>RCDPE8NZ ;ALB/TMK/KML/hrubovcak - Unapplied EFT Deposits report ;Jun 06, 2014@19:11:19</w:t>
              <w:br/>
              <w:t> ;;4.5;Accounts Receivable;**173,212,208,269,276,283,293,298,317,318**;Mar 20, 1995;Build 8</w:t>
              <w:br/>
              <w:t> ;Per VA Directive 6402, this routine should not be modified.</w:t>
              <w:br/>
              <w:t> ;</w:t>
              <w:br/>
              <w:t>EN ; entry point for Unapplied EFT Deposits Report [RCDPE UNAPPLIED EFT DEP REPORT]</w:t>
              <w:br/>
              <w:t> ; ^RCY(344.3,0) = EDI LOCKBOX DEPOSIT^344.3I^</w:t>
              <w:br/>
              <w:t> ;</w:t>
              <w:br/>
              <w:t> N %ZIS,DIR,RCDISPTY,RCDTRNG,RCENDT,RCHDR,RCLNCNT,RCLSTMGR,RCPGNUM,RCRPLST,RCSTDT,RCTMPND,</w:t>
            </w:r>
            <w:r>
              <w:rPr>
                <w:rFonts w:cs="r_ansi;Consolas" w:ascii="r_ansi;Consolas" w:hAnsi="r_ansi;Consolas"/>
                <w:b/>
                <w:color w:val="000000"/>
                <w:sz w:val="18"/>
                <w:szCs w:val="18"/>
                <w:highlight w:val="yellow"/>
              </w:rPr>
              <w:t>RCTYPE,</w:t>
            </w:r>
            <w:r>
              <w:rPr>
                <w:rFonts w:cs="r_ansi;Consolas" w:ascii="r_ansi;Consolas" w:hAnsi="r_ansi;Consolas"/>
                <w:color w:val="000000"/>
                <w:sz w:val="18"/>
                <w:szCs w:val="18"/>
              </w:rPr>
              <w:t>X,Y</w:t>
              <w:br/>
              <w:t> ; RCDISPTY - display type for Excel</w:t>
              <w:br/>
              <w:t> ; RCDTRNG - range of dates</w:t>
              <w:br/>
              <w:t> ; RCHDR - report header</w:t>
              <w:br/>
              <w:t> ; RCLNCNT - line counter for ^TMP storage</w:t>
              <w:br/>
              <w:t> ; RCLSTMGR - ListMan flag</w:t>
              <w:br/>
              <w:t> ; RCPGNUM - page number</w:t>
              <w:br/>
              <w:t> ; RCRPLST - node for report list in ^TMP</w:t>
              <w:br/>
              <w:t> ; RCTMPND - storage node (or null) for SL^RCPEARL</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 RCTYPE – Payer type filter M – MEDICAL, P-PHARMACY, T-TRICARE, A-ALL</w:t>
            </w:r>
            <w:r>
              <w:rPr>
                <w:rFonts w:cs="r_ansi;Consolas" w:ascii="r_ansi;Consolas" w:hAnsi="r_ansi;Consolas"/>
                <w:color w:val="000000"/>
                <w:sz w:val="18"/>
                <w:szCs w:val="18"/>
              </w:rPr>
              <w:br/>
              <w:t> ;</w:t>
              <w:br/>
              <w:t> S RCRPLST=$T(+0)_"_EFT"  ; storage for list of entries</w:t>
              <w:br/>
              <w:t> S RCLNCNT=0,RCLSTMGR="",RCTMPND=""  ; initial values for ListMan</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S RCTYPE=$$RTYPE^RCDPEU1("A")</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S RCDTRNG=$$DTRNG^RCDPEM4() G:'(RCDTRNG&gt;0) RPTQ</w:t>
              <w:br/>
              <w:t> S RCSTDT=$P(RCDTRNG,U,2),RCENDT=$P(RCDTRNG,U,3)</w:t>
              <w:br/>
              <w:t> ; ask if export to excel</w:t>
              <w:br/>
              <w:t> S RCDISPTY=$$DISPTY^RCDPEM3() G:RCDISPTY&lt;0 RPTQ</w:t>
              <w:br/>
              <w:t> ; for Excel, set ListMan flag to prevent question</w:t>
              <w:br/>
              <w:t> I RCDISPTY S RCLSTMGR="^" D INFO^RCDPEM6</w:t>
              <w:br/>
              <w:t> I RCLSTMGR="" S RCLSTMGR=$$ASKLM^RCDPEARL G:RCLSTMGR&lt;0 RPTQ</w:t>
              <w:br/>
              <w:t> I RCLSTMGR D  G RPTQ  ; send output to ListMan</w:t>
              <w:br/>
              <w:t> .S RCTMPND=$T(+0)_"^UNAPPLIED EFT" K ^TMP($J,RCTMPND) ; clean any residue</w:t>
              <w:br/>
              <w:t> .D MKRPRT</w:t>
              <w:br/>
              <w:t> .N H,L,HDR S L=0</w:t>
              <w:br/>
              <w:t> .S HDR("TITLE")=$$HDRNM</w:t>
              <w:br/>
              <w:t> .F H=1:1:7 I $D(RCHDR(H)) S L=H,HDR(H)=RCHDR(H) ; take first 3 lines of report header</w:t>
              <w:br/>
              <w:t> .I $O(RCHDR(L)) D  ; any remaining header lines at top of report</w:t>
              <w:br/>
              <w:t> ..N N S N=0,H=L F  S H=$O(RCHDR(H)) Q:'H  S N=N+.001,^TMP($J,RCTMPND,N)=RCHDR(H)</w:t>
              <w:br/>
              <w:t> .; invoke ListMan</w:t>
              <w:br/>
              <w:t> .D LMRPT^RCDPEARL(.HDR,$NA(^TMP($J,RCTMPND))) ; generate ListMan display</w:t>
              <w:br/>
              <w:t> ;</w:t>
              <w:br/>
              <w:t> ; Ask device</w:t>
              <w:br/>
              <w:t> S %ZIS="QM" D ^%ZIS Q:POP</w:t>
              <w:br/>
              <w:t> I $D(IO("Q")) D  Q</w:t>
              <w:br/>
              <w:t> .N ZTRTN,ZTSAVE,ZTDESC,POP,ZTSK</w:t>
              <w:br/>
              <w:t> .S ZTRTN="MKRPRT^RCDPE8NZ",ZTDESC="AR - List of unlinked EFT deposit payments"</w:t>
              <w:br/>
              <w:t> .S ZTSAVE("RC*")=""</w:t>
              <w:br/>
              <w:t> .D ^%ZTLOAD</w:t>
              <w:br/>
              <w:t> .W !!,$S($G(ZTSK):"Task number "_ZTSK_" was queued.",1:"Unable to queue this task.")</w:t>
              <w:br/>
              <w:t> .K ZTSK,IO("Q") D HOME^%ZIS</w:t>
              <w:br/>
              <w:t> ;</w:t>
              <w:br/>
              <w:t> U IO</w:t>
              <w:br/>
              <w:t> D MKRPRT</w:t>
              <w:br/>
              <w:t> Q</w:t>
              <w:br/>
              <w:t> ;</w:t>
              <w:br/>
              <w:t>MKRPRT ; Entry point for queued job</w:t>
              <w:br/>
              <w:t> N RCTSKCNT,RCARDEP,RCCR,RCDA,RCDATA,RCDT,RCEFT,RCEFTIEN,RCREC,RCSTAT,RCSTOP,RCSUM,RCTOT,RCTR,RCUNAP,RECEXT,Y,Z,ZTSTOP</w:t>
              <w:br/>
              <w:t> ;</w:t>
              <w:br/>
              <w:t> ; get list of unlinked EFT deposit data</w:t>
              <w:br/>
              <w:t> K ^TMP(RCRPLST,$J) ; subscripts: dep date,EFT ien,EFT det ien</w:t>
              <w:br/>
              <w:t> ; Data is FMS doc indicator^FMS doc #^FMS Doc Status</w:t>
              <w:br/>
              <w:t> ; FMS doc indicator = -1:no receipt -2:no FMS doc 1:FMS doc exists</w:t>
              <w:br/>
              <w:t> ;</w:t>
              <w:br/>
              <w:t> S (RCTSKCNT,RCSTOP,RCSUM,RCUNAP)=0</w:t>
              <w:br/>
              <w:t> S RCARDEP="" F  S RCARDEP=$O(^RCY(344.3,"ARDEP",RCARDEP)) Q:RCARDEP=""!RCSTOP  S RCDA=0 F  S RCDA=$O(^RCY(344.3,"ARDEP",RCARDEP,RCDA)) Q:'RCDA  D  Q:RCSTOP</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 S RCDATA=$G(^RCY(344.3,RCDA,0)),RCDT=$P(RCDATA,U,7),RCTOT=0</w:t>
              <w:br/>
              <w:t> . Q:RCDT&lt;RCSTDT  ; Before start date</w:t>
              <w:br/>
              <w:t> . Q:RCDT&gt;(RCENDT+.999999) ; After the end date</w:t>
              <w:br/>
              <w:t> . Q:'$P(RCDATA,"^",8) ; no payment amt</w:t>
              <w:br/>
              <w:t> . S RCEFT=0 F  S RCEFT=$O(^RCY(344.31,"B",RCDA,RCEFT)) Q:'RCEFT!RCSTOP  S RCDATA(0)=$G(^RCY(344.31,RCEFT,0)) D  Q:RCSTOP</w:t>
            </w:r>
          </w:p>
          <w:p>
            <w:pPr>
              <w:pStyle w:val="Normal"/>
              <w:spacing w:before="0" w:after="0"/>
              <w:rPr/>
            </w:pPr>
            <w:r>
              <w:rPr>
                <w:rFonts w:cs="r_ansi;Consolas" w:ascii="r_ansi;Consolas" w:hAnsi="r_ansi;Consolas"/>
                <w:color w:val="000000"/>
                <w:sz w:val="18"/>
                <w:szCs w:val="18"/>
              </w:rPr>
              <w:t> </w:t>
            </w:r>
            <w:r>
              <w:rPr>
                <w:rFonts w:cs="r_ansi;Consolas" w:ascii="r_ansi;Consolas" w:hAnsi="r_ansi;Consolas"/>
                <w:b/>
                <w:color w:val="000000"/>
                <w:sz w:val="18"/>
                <w:szCs w:val="18"/>
                <w:highlight w:val="yellow"/>
              </w:rPr>
              <w:t>. . I '$$ISTYPE^RCDPEU1(344.31,RCEFT,RCTYPE) Q</w:t>
            </w:r>
            <w:r>
              <w:rPr>
                <w:rFonts w:cs="r_ansi;Consolas" w:ascii="r_ansi;Consolas" w:hAnsi="r_ansi;Consolas"/>
                <w:b/>
                <w:color w:val="000000"/>
                <w:sz w:val="18"/>
                <w:szCs w:val="18"/>
              </w:rPr>
              <w:br/>
            </w:r>
            <w:r>
              <w:rPr>
                <w:rFonts w:cs="r_ansi;Consolas" w:ascii="r_ansi;Consolas" w:hAnsi="r_ansi;Consolas"/>
                <w:color w:val="000000"/>
                <w:sz w:val="18"/>
                <w:szCs w:val="18"/>
              </w:rPr>
              <w:t> . . S RCTSKCNT=RCTSKCNT+1</w:t>
              <w:br/>
              <w:t> . . I '(RCTSKCNT#100),$D(ZTQUEUED),$$S^%ZTLOAD S (RCSTOP,ZTSTOP)=1 K ZTREQ Q</w:t>
              <w:br/>
              <w:t> . . Q:$P($G(^RCY(344.31,RCEFT,3)),U) ; EFT has been removed PRCA*4.5*293</w:t>
              <w:br/>
              <w:t> . . S RCREC=$$GETREC(RCEFT,RCDATA(0),.RECEXT)</w:t>
              <w:br/>
              <w:t> . . Q:RCREC="PURGED"  ; need to prevent processed EFTs that had receipts purged from being generated on the report</w:t>
              <w:br/>
              <w:t> . . ;; PRCA276 - need to add EFT entries without a receipt to the total number of unapplied deposits</w:t>
              <w:br/>
              <w:t> . . I 'RCREC S RCUNAP=RCUNAP+1,^TMP(RCRPLST,$J,RCDT,RCDA,RCEFT)=-1,RCTOT=RCTOT+$P(RCDATA(0),U,7) Q  ; No receipt therefore no FMS document</w:t>
              <w:br/>
              <w:t> . . S RCSTAT=$$FMSSTAT^RCDPUREC(RCREC)</w:t>
              <w:br/>
              <w:t> . . I $E($P(RCSTAT,U),1,2)="TR",$P(RCSTAT,U,2)["ACCEPTED" Q</w:t>
              <w:br/>
              <w:t> . . S RCUNAP=RCUNAP+1,RCTOT=RCTOT+$P(RCDATA(0),U,7) ; total unapplied deposits and total dollar amount of unapplied deposits</w:t>
              <w:br/>
              <w:t> . . I $P(RCSTAT,U,2)="NOT ENTERED" S ^TMP(RCRPLST,$J,RCDT,RCDA,RCEFT)="-2^^"_$P(RCSTAT,U) Q  ; No FMS doc</w:t>
              <w:br/>
              <w:t> . . S ^TMP(RCRPLST,$J,RCDT,RCDA,RCEFT)="1^"_$P(RCSTAT,U,1,2)_"^"_RECEXT</w:t>
              <w:br/>
              <w:t> . S:RCTOT ^TMP(RCRPLST,$J,RCDT,RCDA)=RCTOT,RCSUM=RCSUM+RCTOT</w:t>
              <w:br/>
              <w:t> ;</w:t>
              <w:br/>
              <w:t> D:'RCLSTMGR HDRBLD</w:t>
              <w:br/>
              <w:t> D:RCLSTMGR HDRLM</w:t>
              <w:br/>
              <w:t> ;</w:t>
              <w:br/>
              <w:t> I RCDISPTY D EXCEL Q</w:t>
              <w:br/>
              <w:t> ;</w:t>
              <w:br/>
              <w:t> D RP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714162639"/>
            <w:bookmarkStart w:id="27" w:name="__Fieldmark__13_2714162639"/>
            <w:bookmarkEnd w:id="2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714162639"/>
            <w:bookmarkStart w:id="29" w:name="__Fieldmark__14_2714162639"/>
            <w:bookmarkEnd w:id="2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714162639"/>
            <w:bookmarkStart w:id="31" w:name="__Fieldmark__15_2714162639"/>
            <w:bookmarkEnd w:id="3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2714162639"/>
            <w:bookmarkStart w:id="33" w:name="__Fieldmark__16_2714162639"/>
            <w:bookmarkEnd w:id="3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RCDPE APAR</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RCDPEAA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BLD^RCDPEAA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TYPE^RCDPESP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UVW^RCDPEWL0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A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A1 ;ALB/KML - AUTO POST AWAITING RESOLUTION (APAR) - LIST OF UNPOSTED EEOBS ;Jun 06, 2014@19:11:19</w:t>
              <w:br/>
              <w:t> ;;4.5;Accounts Receivable;**298,304,317,321**;Mar 20, 1995;Build 8</w:t>
              <w:br/>
              <w:t> ;Per VA Directive 6402, this routine should not be modified.</w:t>
              <w:br/>
              <w:t> Q</w:t>
              <w:br/>
              <w:t> ;</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PRCA*4.5*321 - Start modified code block</w:t>
              <w:br/>
              <w:t> Q:USEPVW 0</w:t>
              <w:br/>
              <w:t> Q:RCQUIT 1</w:t>
              <w:br/>
              <w:t xml:space="preserve"> S RCQUIT=$$PAYR() ; Select Payer(s)</w:t>
              <w:br/>
              <w:t> Q:RCQUIT 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S RCQUIT=$$MORP() ; Select Medical or Pharmacy</w:t>
              <w:br/>
              <w:t> Q:RCQUIT 1</w:t>
              <w:br/>
              <w:t> S RCQUIT=$$SORT() ; Select Sort</w:t>
              <w:br/>
              <w:t> Q:RCQUIT 1</w:t>
              <w:br/>
              <w:t> S RCQUIT=$$SAVEPVW() ; Save Preferred View</w:t>
              <w:br/>
              <w:t> Q:RCQUIT 1</w:t>
              <w:br/>
              <w:t> Q 0</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pPr>
            <w:r>
              <w:rPr>
                <w:rFonts w:cs="r_ansi;Consolas" w:ascii="r_ansi;Consolas" w:hAnsi="r_ansi;Consolas"/>
                <w:color w:val="000000"/>
                <w:sz w:val="18"/>
                <w:szCs w:val="18"/>
              </w:rPr>
              <w:t>PAYR() ; Payer Selection</w:t>
              <w:br/>
              <w:t> ; Input: ^TMP("RCDPE_APAR_EEOB_PARAMS",$J,"RCPAYR") - Current payer selection setting</w:t>
              <w:br/>
              <w:t> ; Output: ^TMP("RCDPE_APAR_EEOB_PARAMS",$J,"RCPAYR") - Updated payer selection setting</w:t>
              <w:br/>
              <w:t> ; RCQUIT=1 if user ^ or timed out</w:t>
              <w:br/>
              <w:t> ; Returns: 1 if user ^ arrowed or time out</w:t>
              <w:br/>
              <w:t> N DIR,DIRUT,DIROUT,DUOUT,DTOUT,RCPAYR,RCPAYRDF,RCXPAR,RCDRLIM,RCERROR,RCAUTOPDF</w:t>
              <w:br/>
              <w:t> N RCTYPEDF,RCQ,X,XX,Y</w:t>
              <w:br/>
              <w:t> S RCPAYRDF=$G(^TMP("RCDPE_APAR_EEOB_PARAMS",$J,"RCPAYR"))</w:t>
              <w:br/>
              <w:t> S RCQUIT=0</w:t>
              <w:br/>
              <w:t> K DIR</w:t>
              <w:br/>
              <w:t> S DIR(0)="SA^A:ALL;R:RANGE"</w:t>
              <w:br/>
              <w:t> S DIR("A")="(A)LL payers, (R)ANGE of payer names: "</w:t>
              <w:br/>
              <w:t> S DIR("B")="ALL"</w:t>
              <w:br/>
              <w:t> S DIR("?",1)="Entering ALL will select all payers."</w:t>
              <w:br/>
              <w:t> S DIR("?")="If RANGE is entered, you will be prompted for a payer range."</w:t>
              <w:br/>
              <w:t> S:$P(RCPAYRDF,"^")'="" DIR("B")=$P(RCPAYRDF,"^") ;Stored preferred view, use as default</w:t>
              <w:br/>
              <w:t> W !</w:t>
              <w:br/>
              <w:t> D ^DIR</w:t>
              <w:br/>
              <w:t> I $D(DTOUT)!$D(DUOUT) S RCQUIT=1 Q 1</w:t>
              <w:br/>
              <w:t> S RCPAYR=Y</w:t>
              <w:br/>
              <w:t> I RCPAYR="A" S ^TMP("RCDPE_APAR_EEOB_PARAMS",$J,"RCPAYR")=Y Q 0</w:t>
              <w:br/>
              <w:t> I RCPAYR="R" D  Q:RCQUIT RCQUIT</w:t>
              <w:br/>
              <w:t> . W !,"Names you select here will be the payer names from the ERA, NOT the INS File"</w:t>
              <w:br/>
              <w:t> . K DIR</w:t>
              <w:br/>
              <w:t> . S DIR("?")="Enter a name between 1 and 30 characters in UPPERCASE"</w:t>
              <w:br/>
              <w:t> . S DIR(0)="FA^1:30^K:X'?.U X",DIR("A")="Start with payer name: "</w:t>
              <w:br/>
              <w:t> . S:$P(RCPAYRDF,"^",2)'="" DIR("B")=$P(RCPAYRDF,"^",2) ;Stored preferred view, use as default</w:t>
              <w:br/>
              <w:t> . W !</w:t>
              <w:br/>
              <w:t> . D ^DIR</w:t>
              <w:br/>
              <w:t> . I $D(DTOUT)!$D(DUOUT) D  Q</w:t>
              <w:br/>
              <w:t> . . S RCQUIT=1 Q</w:t>
              <w:br/>
              <w:t> . . K ^TMP("RCDPE_APAR_EEOB_PARAMS",$J,"RCPAYR")</w:t>
              <w:br/>
              <w:t> . S RCPAYR("FROM")=Y</w:t>
              <w:br/>
              <w:t> . K DIR</w:t>
              <w:br/>
              <w:t> . S DIR("?")="Enter a name between 1 and 30 characters in UPPERCASE"</w:t>
              <w:br/>
              <w:t> . S DIR(0)="FA^1:30^K:X'?.U X",DIR("A")="Go to payer name: "</w:t>
              <w:br/>
              <w:t> . S DIR("B")=$E(RCPAYR("FROM"),1,27)_"ZZZ"</w:t>
              <w:br/>
              <w:t> . W ! D ^DIR K DIR</w:t>
              <w:br/>
              <w:t> . I $D(DTOUT)!$D(DUOUT) S RCQUIT=1 Q</w:t>
              <w:br/>
              <w:t> . S ^TMP("RCDPE_APAR_EEOB_PARAMS",$J,"RCPAYR")=RCPAYR_"^"_RCPAYR("FROM")_"^"_Y</w:t>
              <w:br/>
              <w:t> Q 0</w:t>
              <w:br/>
            </w:r>
            <w:r>
              <w:rPr>
                <w:rFonts w:cs="r_ansi;Consolas" w:ascii="r_ansi;Consolas" w:hAnsi="r_ansi;Consolas"/>
                <w:color w:val="000000"/>
                <w:sz w:val="20"/>
                <w:szCs w:val="20"/>
              </w:rPr>
              <w:t xml:space="preserve">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MORP() ; Ask for Medical or Pharmacy (Or Both)</w:t>
              <w:br/>
              <w:t> ; Input: None</w:t>
              <w:br/>
              <w:t> ; Returns: 1 if user ^ arrowed or timed out, 0 otherwise</w:t>
              <w:br/>
              <w:t> N DEF</w:t>
              <w:br/>
              <w:t> S DEF=$G(^TMP("RCDPE_APAR_EEOB_PARAMS",$J,"RCMEDRX"))</w:t>
              <w:br/>
              <w:t> S DEF=$S(DEF="P":"PHARMACY",DEF="M":"MEDICAL",1:"BOTH")</w:t>
              <w:br/>
              <w:t> S RCQ=$$RTYPE^RCDPEU(DEF)</w:t>
              <w:br/>
              <w:t> I RCQ=-1 Q 1</w:t>
              <w:br/>
              <w:t> S ^TMP("RCDPE_APAR_EEOB_PARAMS",$J,"RCMEDRX")=RCQ</w:t>
              <w:br/>
              <w:t> Q 0</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z w:val="18"/>
                <w:szCs w:val="18"/>
              </w:rPr>
            </w:pPr>
            <w:r>
              <w:rPr>
                <w:rFonts w:cs="r_ansi;Consolas" w:ascii="r_ansi;Consolas" w:hAnsi="r_ansi;Consolas"/>
                <w:color w:val="000000"/>
                <w:sz w:val="18"/>
                <w:szCs w:val="18"/>
              </w:rPr>
              <w:t>FILTER(RCDA) ; Returns 1 if record in entry 344.4 passes</w:t>
              <w:br/>
              <w:t> ; the edits for the APAR worklist selection of EEOBs</w:t>
              <w:br/>
              <w:t> ; Parameters found in ^TMP("RCDPE_APAR_EEOB_PARAMS",$J)</w:t>
              <w:br/>
              <w:t xml:space="preserve"> ; </w:t>
              <w:br/>
              <w:t> ; Input: RCDA - Internal IEN OF 344.4</w:t>
              <w:br/>
              <w:t> ; Returns: 1 if the ERA Record passes filters, 0 otherwise</w:t>
              <w:br/>
              <w:t> ; PRCA*4.5*321 - Start modified code block</w:t>
              <w:br/>
              <w:t> N OK,RCECME,RCERATYP,RCIEN,RCPAYR,RCPAYFR,RCPAYTO,XX</w:t>
              <w:br/>
              <w:t> S OK=1</w:t>
              <w:br/>
              <w:t> ;</w:t>
              <w:br/>
              <w:t> S RCPAYR=$P($G(^TMP("RCDPE_APAR_EEOB_PARAMS",$J,"RCPAYR")),U,1)</w:t>
              <w:br/>
              <w:t> S RCPAYFR=$P($G(^TMP("RCDPE_APAR_EEOB_PARAMS",$J,"RCPAYR")),U,2)</w:t>
              <w:br/>
              <w:t> S RCPAYTO=$P($G(^TMP("RCDPE_APAR_EEOB_PARAMS",$J,"RCPAYR")),U,3)</w:t>
              <w:br/>
              <w:t> S RCERATYP=$G(^TMP("RCDPE_APAR_EEOB_PARAMS",$J,"RCMEDRX"))</w:t>
              <w:br/>
              <w:t> ; Payer name filter</w:t>
              <w:br/>
              <w:t> I RCPAYR'="A" D  Q:'OK OK</w:t>
              <w:br/>
              <w:t> . S XX=$$GET1^DIQ(344.4,RCDA,.06,"I") ; Payer Name</w:t>
              <w:br/>
              <w:t> . S XX=$$UP^XLFSTR(XX)</w:t>
              <w:br/>
              <w:t> . ;</w:t>
              <w:br/>
              <w:t> . ; Make sure the Payer is in the selected Payer range</w:t>
              <w:br/>
              <w:t> . I $S(XX=RCPAYFR:1,XX=RCPAYTO:1,XX]RCPAYFR:RCPAYTO]XX,1:0) Q</w:t>
              <w:br/>
              <w:t> . S OK=0</w:t>
              <w:br/>
              <w:t> ;</w:t>
              <w:br/>
              <w:t> ; ERA Type (Medical/Pharmacy) filter</w:t>
              <w:br/>
              <w:t> I RCERATYP'="A" D  ; US786</w:t>
              <w:br/>
              <w:t> . ;</w:t>
              <w:br/>
              <w:t> . ; Check the first EOB in the ERA to see if it is a Pharmacy or Medical ERA</w:t>
              <w:br/>
              <w:t> . S RCIEN=$O(^RCY(344.4,RCDA,1,0))</w:t>
              <w:br/>
              <w:t> . I RCIEN="" S OK=0 Q</w:t>
              <w:br/>
              <w:t> . S RCECME=$$GET1^DIQ(344.41,RCIEN_","_RCDA_",",.24,"I") ; ECME #</w:t>
              <w:br/>
              <w:t> . ;</w:t>
              <w:br/>
              <w:t> . ; If requested filter is Pharmacy and there is an ECME #, display</w:t>
              <w:br/>
              <w:t> . I RCECME="",RCERATYP="M" Q</w:t>
              <w:br/>
              <w:t> . ;</w:t>
              <w:br/>
              <w:t> . ; If requested filter is Medical and there is no ECME #, display</w:t>
              <w:br/>
              <w:t> . I RCECME'="",RCERATYP="P" Q</w:t>
              <w:br/>
              <w:t> . ;</w:t>
              <w:br/>
              <w:t> . ; Otherwise, not valid on the filter, don't display</w:t>
              <w:br/>
              <w:t> . S OK=0</w:t>
              <w:br/>
              <w:t> Q OK</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A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A1 ;ALB/KML - AUTO POST AWAITING RESOLUTION (APAR) - LIST OF UNPOSTED EEOBS ;Jun 06, 2014@19:11:19</w:t>
              <w:br/>
              <w:t> ;;4.5;Accounts Receivable;**298,304,317,321**;Mar 20, 1995;Build 8</w:t>
              <w:br/>
              <w:t> ;Per VA Directive 6402, this routine should not be modified.</w:t>
              <w:br/>
              <w:t> Q</w:t>
              <w:br/>
              <w:t> ;</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PRCA*4.5*321 - Start modified code block</w:t>
              <w:br/>
              <w:t> Q:USEPVW 0</w:t>
              <w:br/>
              <w:t> Q:RCQUIT 1</w:t>
            </w:r>
          </w:p>
          <w:p>
            <w:pPr>
              <w:pStyle w:val="Normal"/>
              <w:spacing w:before="0" w:after="0"/>
              <w:rPr>
                <w:rFonts w:ascii="r_ansi;Consolas" w:hAnsi="r_ansi;Consolas" w:cs="r_ansi;Consolas"/>
                <w:b/>
                <w:b/>
                <w:color w:val="000000"/>
                <w:sz w:val="18"/>
                <w:szCs w:val="18"/>
              </w:rPr>
            </w:pPr>
            <w:r>
              <w:rPr>
                <w:rFonts w:cs="r_ansi;Consolas" w:ascii="r_ansi;Consolas" w:hAnsi="r_ansi;Consolas"/>
                <w:b/>
                <w:color w:val="000000"/>
                <w:sz w:val="18"/>
                <w:szCs w:val="18"/>
                <w:highlight w:val="yellow"/>
              </w:rPr>
              <w:t>; US786 prompt for type filter first in case we need to use it in payer selection</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S RCQUIT=$$MORP() ; Select Medical or Pharmacy, or Tricare</w:t>
              <w:br/>
              <w:t> Q:RCQUIT 1</w:t>
            </w:r>
            <w:r>
              <w:rPr>
                <w:rFonts w:cs="r_ansi;Consolas" w:ascii="r_ansi;Consolas" w:hAnsi="r_ansi;Consolas"/>
                <w:color w:val="000000"/>
                <w:sz w:val="18"/>
                <w:szCs w:val="18"/>
              </w:rPr>
              <w:br/>
              <w:t xml:space="preserve"> </w:t>
            </w:r>
            <w:r>
              <w:rPr>
                <w:rFonts w:cs="r_ansi;Consolas" w:ascii="r_ansi;Consolas" w:hAnsi="r_ansi;Consolas"/>
                <w:b/>
                <w:color w:val="000000"/>
                <w:sz w:val="18"/>
                <w:szCs w:val="18"/>
                <w:highlight w:val="yellow"/>
              </w:rPr>
              <w:t xml:space="preserve">S RCQUIT=$$PAYR() ; Select Payer(s) </w:t>
              <w:br/>
              <w:t> Q:RCQUIT 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S RCQUIT=$$SORT() ; Select Sort</w:t>
              <w:br/>
              <w:t> Q:RCQUIT 1</w:t>
              <w:br/>
              <w:t> S RCQUIT=$$SAVEPVW() ; Save Preferred View</w:t>
              <w:br/>
              <w:t> Q:RCQUIT 1</w:t>
              <w:br/>
              <w:t> Q 0</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pPr>
            <w:r>
              <w:rPr>
                <w:rFonts w:cs="r_ansi;Consolas" w:ascii="r_ansi;Consolas" w:hAnsi="r_ansi;Consolas"/>
                <w:color w:val="000000"/>
                <w:sz w:val="18"/>
                <w:szCs w:val="18"/>
              </w:rPr>
              <w:t>PAYR() ; Payer Selection</w:t>
              <w:br/>
              <w:t> ; Input: ^TMP("RCDPE_APAR_EEOB_PARAMS",$J,"RCPAYR") - Current payer selection setting</w:t>
              <w:br/>
              <w:t> ; Output: ^TMP("RCDPE_APAR_EEOB_PARAMS",$J,"RCPAYR") - Updated payer selection setting</w:t>
              <w:br/>
              <w:t> ; RCQUIT=1 if user ^ or timed out</w:t>
              <w:br/>
              <w:t> ; Returns: 1 if user ^ arrowed or time out</w:t>
              <w:br/>
              <w:t> N DIR,DIRUT,DIROUT,DUOUT,DTOUT,RCPAYR,RCPAYRDF,RCXPAR,RCDRLIM,RCERROR,RCAUTOPDF</w:t>
              <w:br/>
              <w:t> N RCTYPEDF,RCQ,X,XX,Y</w:t>
              <w:br/>
              <w:t> S RCPAYRDF=$G(^TMP("RCDPE_APAR_EEOB_PARAMS",$J,"RCPAYR"))</w:t>
              <w:br/>
              <w:t> S RCQUIT=0</w:t>
              <w:br/>
              <w:t> K DIR</w:t>
              <w:br/>
              <w:t> S DIR(0)="SA^A:ALL;R:RANGE"</w:t>
              <w:br/>
              <w:t> S DIR("A")="(A)LL payers, (R)ANGE of payer names: "</w:t>
              <w:br/>
              <w:t> S DIR("B")="ALL"</w:t>
              <w:br/>
              <w:t> S DIR("?",1)="Entering ALL will select all payers."</w:t>
              <w:br/>
              <w:t> S DIR("?")="If RANGE is entered, you will be prompted for a payer range."</w:t>
              <w:br/>
              <w:t> S:$P(RCPAYRDF,"^")'="" DIR("B")=$P(RCPAYRDF,"^") ;Stored preferred view, use as default</w:t>
              <w:br/>
              <w:t> W !</w:t>
              <w:br/>
              <w:t> D ^DIR</w:t>
              <w:br/>
              <w:t> I $D(DTOUT)!$D(DUOUT) S RCQUIT=1 Q 1</w:t>
              <w:br/>
              <w:t> S RCPAYR=Y</w:t>
              <w:br/>
              <w:t> I RCPAYR="A" S ^TMP("RCDPE_APAR_EEOB_PARAMS",$J,"RCPAYR")=Y Q 0</w:t>
              <w:br/>
              <w:t> I RCPAYR="R" D  Q:RCQUIT RCQUIT</w:t>
              <w:br/>
              <w:t> . W !,"Names you select here will be the payer names from the ERA, NOT the INS File"</w:t>
              <w:br/>
              <w:t> . K DIR</w:t>
              <w:br/>
              <w:t> . S DIR("?")="Enter a name between 1 and 30 characters in UPPERCASE"</w:t>
              <w:br/>
              <w:t> . S DIR(0)="FA^1:30^K:X'?.U X",DIR("A")="Start with payer name: "</w:t>
              <w:br/>
              <w:t> . S:$P(RCPAYRDF,"^",2)'="" DIR("B")=$P(RCPAYRDF,"^",2) ;Stored preferred view, use as default</w:t>
              <w:br/>
              <w:t> . W !</w:t>
              <w:br/>
              <w:t> . D ^DIR</w:t>
              <w:br/>
              <w:t> . I $D(DTOUT)!$D(DUOUT) D  Q</w:t>
              <w:br/>
              <w:t> . . S RCQUIT=1 Q</w:t>
              <w:br/>
              <w:t> . . K ^TMP("RCDPE_APAR_EEOB_PARAMS",$J,"RCPAYR")</w:t>
              <w:br/>
              <w:t> . S RCPAYR("FROM")=Y</w:t>
              <w:br/>
              <w:t> . K DIR</w:t>
              <w:br/>
              <w:t> . S DIR("?")="Enter a name between 1 and 30 characters in UPPERCASE"</w:t>
              <w:br/>
              <w:t> . S DIR(0)="FA^1:30^K:X'?.U X",DIR("A")="Go to payer name: "</w:t>
              <w:br/>
              <w:t> . S DIR("B")=$E(RCPAYR("FROM"),1,27)_"ZZZ"</w:t>
              <w:br/>
              <w:t> . W ! D ^DIR K DIR</w:t>
              <w:br/>
              <w:t> . I $D(DTOUT)!$D(DUOUT) S RCQUIT=1 Q</w:t>
              <w:br/>
              <w:t> . S ^TMP("RCDPE_APAR_EEOB_PARAMS",$J,"RCPAYR")=RCPAYR_"^"_RCPAYR("FROM")_"^"_Y</w:t>
              <w:br/>
              <w:t> Q 0</w:t>
              <w:br/>
            </w:r>
            <w:r>
              <w:rPr>
                <w:rFonts w:cs="r_ansi;Consolas" w:ascii="r_ansi;Consolas" w:hAnsi="r_ansi;Consolas"/>
                <w:b/>
                <w:color w:val="000000"/>
                <w:sz w:val="18"/>
                <w:szCs w:val="18"/>
              </w:rPr>
              <w:t> ;</w:t>
            </w:r>
          </w:p>
          <w:p>
            <w:pPr>
              <w:pStyle w:val="Normal"/>
              <w:spacing w:before="0" w:after="0"/>
              <w:rPr/>
            </w:pPr>
            <w:r>
              <w:rPr>
                <w:rFonts w:cs="r_ansi;Consolas" w:ascii="r_ansi;Consolas" w:hAnsi="r_ansi;Consolas"/>
                <w:color w:val="000000"/>
                <w:sz w:val="20"/>
                <w:szCs w:val="20"/>
              </w:rPr>
              <w:t xml:space="preserve">MORP() ; Ask for Medical or Pharmacy, </w:t>
            </w:r>
            <w:r>
              <w:rPr>
                <w:rFonts w:cs="r_ansi;Consolas" w:ascii="r_ansi;Consolas" w:hAnsi="r_ansi;Consolas"/>
                <w:b/>
                <w:color w:val="000000"/>
                <w:sz w:val="20"/>
                <w:szCs w:val="20"/>
                <w:highlight w:val="yellow"/>
              </w:rPr>
              <w:t>Tricare (Or All)</w:t>
            </w:r>
            <w:r>
              <w:rPr>
                <w:rFonts w:cs="r_ansi;Consolas" w:ascii="r_ansi;Consolas" w:hAnsi="r_ansi;Consolas"/>
                <w:b/>
                <w:color w:val="000000"/>
                <w:sz w:val="20"/>
                <w:szCs w:val="20"/>
              </w:rPr>
              <w:br/>
            </w:r>
            <w:r>
              <w:rPr>
                <w:rFonts w:cs="r_ansi;Consolas" w:ascii="r_ansi;Consolas" w:hAnsi="r_ansi;Consolas"/>
                <w:color w:val="000000"/>
                <w:sz w:val="20"/>
                <w:szCs w:val="20"/>
              </w:rPr>
              <w:t> ; Input: None</w:t>
              <w:br/>
              <w:t> ; Returns: 1 if user ^ arrowed or timed out, 0 otherwise</w:t>
              <w:br/>
              <w:t> N DEF</w:t>
              <w:br/>
              <w:t> S DEF=$G(^TMP("RCDPE_APAR_EEOB_PARAMS",$J,"RCMEDRX"))</w:t>
              <w:br/>
              <w:t> S DEF=$S(DEF="P":"PHARMACY",DEF="M":"MEDICAL</w:t>
            </w:r>
            <w:r>
              <w:rPr>
                <w:rFonts w:cs="r_ansi;Consolas" w:ascii="r_ansi;Consolas" w:hAnsi="r_ansi;Consolas"/>
                <w:b/>
                <w:color w:val="000000"/>
                <w:sz w:val="20"/>
                <w:szCs w:val="20"/>
                <w:highlight w:val="yellow"/>
              </w:rPr>
              <w:t>",DEF="T":"TRICARE",1:"ALL")</w:t>
            </w:r>
            <w:r>
              <w:rPr>
                <w:rFonts w:cs="r_ansi;Consolas" w:ascii="r_ansi;Consolas" w:hAnsi="r_ansi;Consolas"/>
                <w:color w:val="000000"/>
                <w:sz w:val="20"/>
                <w:szCs w:val="20"/>
              </w:rPr>
              <w:br/>
              <w:t> S RCQ=$$RTYPE^</w:t>
            </w:r>
            <w:r>
              <w:rPr>
                <w:rFonts w:cs="r_ansi;Consolas" w:ascii="r_ansi;Consolas" w:hAnsi="r_ansi;Consolas"/>
                <w:b/>
                <w:color w:val="000000"/>
                <w:sz w:val="20"/>
                <w:szCs w:val="20"/>
                <w:highlight w:val="yellow"/>
              </w:rPr>
              <w:t>RCDPEU(DEF)</w:t>
            </w:r>
            <w:r>
              <w:rPr>
                <w:rFonts w:cs="r_ansi;Consolas" w:ascii="r_ansi;Consolas" w:hAnsi="r_ansi;Consolas"/>
                <w:color w:val="000000"/>
                <w:sz w:val="20"/>
                <w:szCs w:val="20"/>
              </w:rPr>
              <w:br/>
              <w:t> I RCQ=-1 Q 1</w:t>
              <w:br/>
              <w:t> S ^TMP("RCDPE_APAR_EEOB_PARAMS",$J,"RCMEDRX")=RCQ</w:t>
              <w:br/>
              <w:t> Q 0</w:t>
              <w:br/>
              <w:t> ;</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FILTER(RCDA) ; Returns 1 if record in entry 344.4 passes</w:t>
              <w:br/>
              <w:t> ; the edits for the APAR worklist selection of EEOBs</w:t>
              <w:br/>
              <w:t> ; Parameters found in ^TMP("RCDPE_APAR_EEOB_PARAMS",$J)</w:t>
              <w:br/>
              <w:t xml:space="preserve"> ; </w:t>
              <w:br/>
              <w:t> ; Input: RCDA - Internal IEN OF 344.4</w:t>
              <w:br/>
              <w:t> ; Returns: 1 if the ERA Record passes filters, 0 otherwise</w:t>
              <w:br/>
              <w:t> ; PRCA*4.5*321 - Start modified code block</w:t>
              <w:br/>
              <w:t> N OK,RCECME,RCERATYP,RCIEN,RCPAYR,RCPAYFR,RCPAYTO,XX</w:t>
              <w:br/>
              <w:t> S OK=1</w:t>
              <w:br/>
              <w:t> ;</w:t>
              <w:br/>
              <w:t> S RCPAYR=$P($G(^TMP("RCDPE_APAR_EEOB_PARAMS",$J,"RCPAYR")),U,1)</w:t>
              <w:br/>
              <w:t> S RCPAYFR=$P($G(^TMP("RCDPE_APAR_EEOB_PARAMS",$J,"RCPAYR")),U,2)</w:t>
              <w:br/>
              <w:t> S RCPAYTO=$P($G(^TMP("RCDPE_APAR_EEOB_PARAMS",$J,"RCPAYR")),U,3)</w:t>
              <w:br/>
              <w:t> S RCERATYP=$G(^TMP("RCDPE_APAR_EEOB_PARAMS",$J,"RCMEDRX"))</w:t>
              <w:br/>
              <w:t> ; Payer name filter</w:t>
              <w:br/>
              <w:t> I RCPAYR'="A" D  Q:'OK OK</w:t>
              <w:br/>
              <w:t> . S XX=$$GET1^DIQ(344.4,RCDA,.06,"I") ; Payer Name</w:t>
              <w:br/>
              <w:t> . S XX=$$UP^XLFSTR(XX)</w:t>
              <w:br/>
              <w:t> . ;</w:t>
              <w:br/>
              <w:t> . ; Make sure the Payer is in the selected Payer range</w:t>
              <w:br/>
              <w:t> . I $S(XX=RCPAYFR:1,XX=RCPAYTO:1,XX]RCPAYFR:RCPAYTO]XX,1:0) Q</w:t>
              <w:br/>
              <w:t> . S OK=0</w:t>
              <w:br/>
              <w:t> ;</w:t>
              <w:br/>
              <w:t> ; ERA Type (Medical/Pharmacy) filter</w:t>
              <w:br/>
              <w:t> I RCERATYP'="A" D  ; US786</w:t>
              <w:br/>
              <w:t> . ;</w:t>
            </w:r>
          </w:p>
          <w:p>
            <w:pPr>
              <w:pStyle w:val="Normal"/>
              <w:spacing w:before="0" w:after="0"/>
              <w:rPr/>
            </w:pPr>
            <w:r>
              <w:rPr>
                <w:rFonts w:eastAsia="r_ansi;Consolas" w:cs="r_ansi;Consolas" w:ascii="r_ansi;Consolas" w:hAnsi="r_ansi;Consolas"/>
                <w:color w:val="000000"/>
                <w:sz w:val="20"/>
                <w:szCs w:val="20"/>
              </w:rPr>
              <w:t xml:space="preserve"> </w:t>
            </w:r>
            <w:r>
              <w:rPr>
                <w:rFonts w:cs="r_ansi;Consolas" w:ascii="r_ansi;Consolas" w:hAnsi="r_ansi;Consolas"/>
                <w:b/>
                <w:color w:val="000000"/>
                <w:sz w:val="20"/>
                <w:szCs w:val="20"/>
                <w:highlight w:val="yellow"/>
              </w:rPr>
              <w:t xml:space="preserve">. I </w:t>
            </w:r>
            <w:r>
              <w:rPr>
                <w:b/>
                <w:color w:val="000000"/>
                <w:highlight w:val="yellow"/>
              </w:rPr>
              <w:t>'</w:t>
            </w:r>
            <w:r>
              <w:rPr>
                <w:rFonts w:cs="r_ansi;Consolas" w:ascii="r_ansi;Consolas" w:hAnsi="r_ansi;Consolas"/>
                <w:b/>
                <w:color w:val="000000"/>
                <w:sz w:val="20"/>
                <w:szCs w:val="20"/>
                <w:highlight w:val="yellow"/>
              </w:rPr>
              <w:t>$$ISTYPE^RCDPEU1(344,RCDA,RCERATYP) S OK=0</w:t>
            </w:r>
            <w:r>
              <w:rPr>
                <w:rFonts w:cs="r_ansi;Consolas" w:ascii="r_ansi;Consolas" w:hAnsi="r_ansi;Consolas"/>
                <w:b/>
                <w:color w:val="000000"/>
                <w:sz w:val="20"/>
                <w:szCs w:val="20"/>
              </w:rPr>
              <w:br/>
            </w:r>
            <w:r>
              <w:rPr>
                <w:rFonts w:cs="r_ansi;Consolas" w:ascii="r_ansi;Consolas" w:hAnsi="r_ansi;Consolas"/>
                <w:color w:val="000000"/>
                <w:sz w:val="20"/>
                <w:szCs w:val="20"/>
              </w:rPr>
              <w:t> </w:t>
            </w:r>
            <w:r>
              <w:rPr>
                <w:rFonts w:cs="r_ansi;Consolas" w:ascii="r_ansi;Consolas" w:hAnsi="r_ansi;Consolas"/>
                <w:b/>
                <w:strike/>
                <w:color w:val="000000"/>
                <w:sz w:val="20"/>
                <w:szCs w:val="20"/>
                <w:highlight w:val="yellow"/>
              </w:rPr>
              <w:t>. ; Check the first EOB in the ERA to see if it is a Pharmacy or Medical ERA</w:t>
              <w:br/>
              <w:t> . S RCIEN=$O(^RCY(344.4,RCDA,1,0))</w:t>
              <w:br/>
              <w:t> . I RCIEN="" S OK=0 Q</w:t>
              <w:br/>
              <w:t> . S RCECME=$$GET1^DIQ(344.41,RCIEN_","_RCDA_",",.24,"I") ; ECME #</w:t>
              <w:br/>
              <w:t> . ;</w:t>
              <w:br/>
              <w:t> . ; If requested filter is Pharmacy and there is an ECME #, display</w:t>
              <w:br/>
              <w:t> . I RCECME="",RCERATYP="M" Q</w:t>
              <w:br/>
              <w:t> . ;</w:t>
              <w:br/>
              <w:t> . ; If requested filter is Medical and there is no ECME #, display</w:t>
              <w:br/>
              <w:t> . I RCECME'="",RCERATYP="P" Q</w:t>
            </w:r>
            <w:r>
              <w:rPr>
                <w:rFonts w:cs="r_ansi;Consolas" w:ascii="r_ansi;Consolas" w:hAnsi="r_ansi;Consolas"/>
                <w:b/>
                <w:strike/>
                <w:color w:val="000000"/>
                <w:sz w:val="20"/>
                <w:szCs w:val="20"/>
              </w:rPr>
              <w:br/>
            </w:r>
            <w:r>
              <w:rPr>
                <w:rFonts w:cs="r_ansi;Consolas" w:ascii="r_ansi;Consolas" w:hAnsi="r_ansi;Consolas"/>
                <w:color w:val="000000"/>
                <w:sz w:val="20"/>
                <w:szCs w:val="20"/>
              </w:rPr>
              <w:t> </w:t>
            </w:r>
            <w:r>
              <w:rPr>
                <w:rFonts w:cs="r_ansi;Consolas" w:ascii="r_ansi;Consolas" w:hAnsi="r_ansi;Consolas"/>
                <w:b/>
                <w:strike/>
                <w:color w:val="000000"/>
                <w:sz w:val="20"/>
                <w:szCs w:val="20"/>
                <w:highlight w:val="yellow"/>
              </w:rPr>
              <w:t>. ;</w:t>
              <w:br/>
              <w:t> . ; Otherwise, not valid on the filter, don't display</w:t>
              <w:br/>
              <w:t> . S OK=0</w:t>
            </w:r>
            <w:r>
              <w:rPr>
                <w:rFonts w:cs="r_ansi;Consolas" w:ascii="r_ansi;Consolas" w:hAnsi="r_ansi;Consolas"/>
                <w:b/>
                <w:strike/>
                <w:color w:val="000000"/>
                <w:sz w:val="20"/>
                <w:szCs w:val="20"/>
              </w:rPr>
              <w:br/>
            </w:r>
            <w:r>
              <w:rPr>
                <w:rFonts w:cs="r_ansi;Consolas" w:ascii="r_ansi;Consolas" w:hAnsi="r_ansi;Consolas"/>
                <w:color w:val="000000"/>
                <w:sz w:val="20"/>
                <w:szCs w:val="20"/>
              </w:rPr>
              <w:t> Q OK</w:t>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2714162639"/>
            <w:bookmarkStart w:id="35" w:name="__Fieldmark__17_2714162639"/>
            <w:bookmarkEnd w:id="3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2714162639"/>
            <w:bookmarkStart w:id="37" w:name="__Fieldmark__18_2714162639"/>
            <w:bookmarkEnd w:id="3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2714162639"/>
            <w:bookmarkStart w:id="39" w:name="__Fieldmark__19_2714162639"/>
            <w:bookmarkEnd w:id="3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2714162639"/>
            <w:bookmarkStart w:id="41" w:name="__Fieldmark__20_2714162639"/>
            <w:bookmarkEnd w:id="4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ACTIVE WITH EEOB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CHMPVA^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INTRICAR^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TY^RCDPEM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C ;ALB/TMK/PJH - ACTIVE BILLS WITH EEOB ON FILE ;Jun 06, 2014@19:11:19</w:t>
              <w:br/>
              <w:t> ;;4.5;Accounts Receivable;**208,269,276,298,303**;Mar 20, 1995;Build 84</w:t>
              <w:br/>
              <w:t> ;;Per VA Directive 6402, this routine should not be modified.</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EN ; Entry point for Active Bills With EEOB Report [RCDPE ACTIVE WITH EEOB REPORT]</w:t>
              <w:br/>
              <w:t> N %ZIS,DTOUT,DUOUT,CHAM,HDR,POP,RCCT,RCDISPTY,RCHDR,RCINS,RCLSTMGR,RCPGNUM,RCSORT,RCSTOP,RCTMPND,TRIC,VAUTD,X,Y</w:t>
              <w:br/>
              <w:t> N START,END,RCZRO,RCMDRX</w:t>
              <w:br/>
              <w:t> ; PRCA*4.5*276 - IA 1077 - Query Division</w:t>
              <w:br/>
              <w:t> D DIVISION^VAUTOMA</w:t>
            </w:r>
          </w:p>
          <w:p>
            <w:pPr>
              <w:pStyle w:val="Normal"/>
              <w:spacing w:before="0" w:after="0"/>
              <w:rPr>
                <w:rFonts w:ascii="r_ansi;Consolas" w:hAnsi="r_ansi;Consolas" w:cs="r_ansi;Consolas"/>
                <w:color w:val="000000"/>
                <w:sz w:val="18"/>
                <w:szCs w:val="18"/>
              </w:rPr>
            </w:pPr>
            <w:r>
              <w:rPr/>
              <w:t> </w:t>
            </w:r>
            <w:r>
              <w:rPr>
                <w:rFonts w:cs="r_ansi;Consolas" w:ascii="r_ansi;Consolas" w:hAnsi="r_ansi;Consolas"/>
                <w:color w:val="000000"/>
                <w:sz w:val="18"/>
                <w:szCs w:val="18"/>
              </w:rPr>
              <w:t>I 'VAUTD&amp;($D(VAUTD)'=11) Q</w:t>
              <w:br/>
              <w:t> ; PRCA*4.5*276 - select report format</w:t>
              <w:br/>
              <w:t> Q:'$$SELECT(.RCINS,.RCSORT,.RCZRO,.RCMDRX)</w:t>
              <w:br/>
              <w:t> ;</w:t>
              <w:br/>
              <w:t> S RCTMPND="",RCPGNUM=0,RCSTOP=0</w:t>
              <w:br/>
              <w:t> I RCLSTMGR D  G ENOUT</w:t>
              <w:br/>
              <w:t> . S RCTMPND=$T(+0)_"^AR - ACTIVE BILLS WITH EEOB REPORT"  K ^TMP($J,RCTMPND) ; clean any residue</w:t>
              <w:br/>
              <w:t> . D ENQ</w:t>
              <w:br/>
              <w:t> . M HDR=RCHDR</w:t>
              <w:br/>
              <w:t> . D LMRPT^RCDPEARL(.HDR,$NA(^TMP($J,RCTMPND))) ; generate ListMan display</w:t>
              <w:br/>
              <w:t> . I $D(RCTMPND) K ^TMP($J,RCTMPND)</w:t>
              <w:br/>
              <w:t> ;</w:t>
              <w:br/>
              <w:t> W !</w:t>
              <w:br/>
              <w:t> S %ZIS="QM" D ^%ZIS Q:POP</w:t>
              <w:br/>
              <w:t> I $D(IO("Q")) D  Q</w:t>
              <w:br/>
              <w:t> .N ZTDESC,ZTRTN,ZTSAVE,ZTSK</w:t>
              <w:br/>
              <w:t> .S ZTRTN="ENQ^RCDPEAC",ZTDESC="AR - ACTIVE BILLS WITH EEOB REPORT",ZTSAVE("*")=""</w:t>
              <w:br/>
              <w:t> .D ^%ZTLOAD</w:t>
              <w:br/>
              <w:t> .W !!,$S($D(ZTSK):"Your task number"_ZTSK_" has been queued.",1:"Unable to queue this job.")</w:t>
              <w:br/>
              <w:t> .K IO("Q") D HOME^%ZIS</w:t>
              <w:br/>
              <w:t> U IO</w:t>
              <w:br/>
            </w:r>
            <w:r>
              <w:rPr/>
              <w:t> </w:t>
            </w:r>
            <w:r>
              <w:rPr>
                <w:color w:val="008000"/>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sz w:val="18"/>
                <w:szCs w:val="18"/>
              </w:rPr>
              <w:t> </w:t>
            </w:r>
            <w:r>
              <w:rPr>
                <w:rFonts w:cs="r_ansi;Consolas" w:ascii="r_ansi;Consolas" w:hAnsi="r_ansi;Consolas"/>
                <w:color w:val="000000"/>
                <w:sz w:val="18"/>
                <w:szCs w:val="18"/>
              </w:rPr>
              <w:t>I 'RCLSTMGR D HDRLST^RCDPEARL(0,.RCHDR) ; initial report header</w:t>
              <w:br/>
              <w:t> S RCBILL=0,RCDT=START-.0001</w:t>
              <w:br/>
              <w:t> ; PRCA*4.5*303 - Changed loop to use the "AD" index on 361.1 so that the number of records checked is limited by</w:t>
              <w:br/>
              <w:t> ; the START and END dates of when the EEOB was recieved in VistA</w:t>
              <w:br/>
              <w:t> F  S RCDT=$O(^IBM(361.1,"AD",RCDT)) Q:(RCDT&gt;END)!(RCDT="") D</w:t>
              <w:br/>
              <w:t> . S RCEIEN="" F  S RCEIEN=$O(^IBM(361.1,"AD",RCDT,RCEIEN)) Q:RCEIEN=""  S RCBILL=$P(^IBM(361.1,RCEIEN,0),U,1) I ($P(^PRCA(430,RCBILL,0),U,8)=RCACT),$$INCLUDE(.RCINS,RCBILL,TRIC,CHAM),$$EEOB(RCBILL,.RCEOB,RCZRO) D</w:t>
              <w:br/>
              <w:t> . . S (RCTOT,RCEOB,SN)=0 F  S RCEOB=$O(RCEOB(RCEOB)) Q:'RCEOB  F  S SN=$O(RCEOB(RCEOB,SN)) Q:'SN  D</w:t>
              <w:br/>
              <w:t> . . . S RCTOT=RCTOT+$G(^IBM(361.1,RCEOB,1)),^TMP($J,"RCSORT",$$INSNM(RCBILL),$$SL1(RCSORT,RCBILL),RCBILL,+RCEOB(RCEOB,SN)_"_"_RCEOB_"_"_SN,RCEOB)=$P(RCEOB(RCEOB,SN),U,2) ; PRCA*4.5.303 add ERA PD AMOUNT</w:t>
              <w:br/>
              <w:t> . . . I $O(RCEOB(0)) S ^TMP($J,"RCSORT",$$INSNM(RCBILL),$$SL1(RCSORT,RCBILL),RCBILL)=RCTOT   ;This is from the eob and will be the same for each line</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OUTPUT(RCZ,RCZ0,RCSORT,RCSTOP,RCINS,RCNEW) ; Output the data</w:t>
              <w:br/>
              <w:t> ; RCZ, RCZ0 are the first 2 sort levels for the array</w:t>
              <w:br/>
              <w:t> ; RCINS = insurance co info array</w:t>
              <w:br/>
              <w:t> ; RCSTOP passed by ref - returned if user chooses to stop</w:t>
              <w:br/>
              <w:t> ; RCNEW = 1 if the header should be forced to print</w:t>
              <w:br/>
              <w:t> N ZZ,RCEPD</w:t>
              <w:br/>
              <w:t> S RCBILL=0 F  S RCBILL=$O(^TMP($J,"RCSORT",RCZ,RCZ0,RCBILL)) Q:'RCBILL!RCSTOP  S RCZ1="" F  S RCZ1=$O(^TMP($J,"RCSORT",RCZ,RCZ0,RCBILL,RCZ1)) Q:RCZ1=""!RCSTOP  D</w:t>
              <w:br/>
              <w:t> . I $D(ZTQUEUED),$$S^%ZTLOAD S (RCSTOP,ZTSTOP)=1 K ZTREQ I +$G(RCSTOP) W !!,"***TASK STOPPED BY USER***" Q</w:t>
              <w:br/>
              <w:t> . ; IA 1992 - BILL/CLAIMS file (#399)</w:t>
              <w:br/>
              <w:t> . S RC399=$G(^DGCR(399,RCBILL,0)),RC399M1=$G(^DGCR(399,RCBILL,"M1")),RCPT=+$P(RC399,U,2),RC430=$G(^PRCA(430,RCBILL,0)) ;RC430 is from the top level</w:t>
              <w:br/>
              <w:t> . ; PRCA*4.5*276 - Check for Division</w:t>
              <w:br/>
              <w:t> . I VAUTD=0 Q:$P(RC399,U,22)=""  Q:$G(VAUTD($P(RC399,U,22)))=""</w:t>
              <w:br/>
              <w:t> . ; PRCA*$.5*303 Check for medical or pharmacy claims, don't check further if we are reporting both</w:t>
              <w:br/>
              <w:t> . I RCMDRX'="B" S ZZ=$S((RCMDRX="P")&amp;($P(RC399M1,U,8)'=""):1,(RCMDRX="M")&amp;($P(RC399M1,U,8)=""):1,1:0) Q:ZZ=0</w:t>
              <w:br/>
              <w:t> . S RCSTOP=$$NEWPG(.RCINS,RCNEW) S RCNEW=0 Q:RCSTOP</w:t>
              <w:br/>
              <w:t> . S RCSTOP=$$NEWPG(.RCINS,RCNEW) Q:RCSTOP</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INCLUDE(RCINS,RCZ,TRI,CVA) ; Function returns 1 if record should be included based</w:t>
              <w:br/>
              <w:t> ; on ins co</w:t>
              <w:br/>
              <w:t> ; RCINS = array containing insurance co information</w:t>
              <w:br/>
              <w:t> ; RCZ = ien of the entry in file 430</w:t>
              <w:br/>
              <w:t> N OK,RCI,RCINM,RCAINP</w:t>
              <w:br/>
              <w:t> S OK=0</w:t>
              <w:br/>
              <w:t> S RCI=+$$INS(RCZ)</w:t>
              <w:br/>
              <w:t> ;</w:t>
              <w:br/>
              <w:t> I 'RCI G INCQ ; Not a third party bill</w:t>
              <w:br/>
              <w:t> ;</w:t>
              <w:br/>
              <w:t> I RCINS="A" S OK=1</w:t>
              <w:br/>
              <w:t> ;</w:t>
              <w:br/>
              <w:t> I RCINS="S"!(RCINS="R") D</w:t>
              <w:br/>
              <w:t> . I RCINS="S" S:$D(RCINS("S",RCI)) OK=1 Q</w:t>
              <w:br/>
              <w:t> . S RCINM=$$INSNM(RCZ) ; INS CO NAME</w:t>
              <w:br/>
              <w:t> . I $S(RCINM=RCINS("FR")!(RCINM]RCINS("FR")):RCINM']RCINS("TO"),1:0) S OK=1</w:t>
              <w:br/>
              <w:t xml:space="preserve"> ; </w:t>
              <w:br/>
              <w:t> I OK=0 G INCQ  ;CHAMPVA and TRICARE do not matter - do not include</w:t>
              <w:br/>
              <w:t> I OK=1,TRI,CVA G INCQ  ;Add check for CHAMPVA and TRICARE</w:t>
              <w:br/>
              <w:t> S RCAINP=$P($G(^PRCA(430,RCZ,0)),U,2)</w:t>
              <w:br/>
              <w:t> I 'TRI,",30,31,32,"[(","_RCAINP_",") S OK=0 ;Only exclude TRICARE</w:t>
              <w:br/>
              <w:t> I 'CVA,",27,28,29,"[(","_RCAINP_",") S OK=0 ;Only exclude CHAMPVA</w:t>
              <w:br/>
              <w:t> ;</w:t>
              <w:br/>
              <w:t>INCQ Q OK</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SELECT(RCINS,RCSORT,RCZRO,RCMDRX) ; Select insurance co, sort criteria, Zero Payment, Bill type (Med/RX) and if output for EXCEL format is selected</w:t>
              <w:br/>
              <w:t> ; Function returns values selected for RCSORT and RCINS - passed by ref</w:t>
              <w:br/>
              <w:t> N RCQUIT,DONE,DIR,X,Y,%DT</w:t>
              <w:br/>
              <w:t> S (RCQUIT,DONE,RCLSTMGR)=0</w:t>
              <w:br/>
              <w:t> S DIR(0)="SA^A:ALL;S:SPECIFIC;R:RANGE",DIR("A")="RUN REPORT FOR (A)LL, (S)PECIFIC, OR (R)ANGE OF INSURANCE COMPANIES?: ",DIR("B")="ALL" W ! D ^DIR K DIR</w:t>
              <w:br/>
              <w:t> I $D(DTOUT)!$D(DUOUT) G SELQ</w:t>
              <w:br/>
              <w:t> ;</w:t>
              <w:br/>
              <w:t> S RCINS=Y</w:t>
              <w:br/>
              <w:t> I RCINS="S" D  G:RCQUIT SELQ</w:t>
              <w:br/>
              <w:t> . W !</w:t>
              <w:br/>
              <w:t> . F  D LIST(.DIR,.RCINS) S DIR("A")="SELECT "_$S($O(RCINS("S",0)):"ANOTHER ",1:"")_"INSURANCE COMPANY"_$S($O(RCINS("S",0)):" (PRESS RETURN WHEN DONE)",1:"")_": ",DIR(0)="PAO^DIC(36,:AEMQ" D ^DIR K DIR D  Q:Y'&gt;0</w:t>
              <w:br/>
              <w:t> .. I $D(DTOUT)!$D(DUOUT) S RCQUIT=1 Q</w:t>
              <w:br/>
              <w:t> .. I Y&gt;0 S RCINS("S",+Y)=""</w:t>
              <w:br/>
              <w:t> . I '$O(RCINS("S",0)) S RCQUIT=1 W !!,"NO INSURANCE COMPANIES SELECTED - NO REPORT GENERATED" S DIR(0)="E" D ^DIR K DIR</w:t>
              <w:br/>
              <w:t> ;</w:t>
              <w:br/>
              <w:t> I RCINS="R" D  I RCQUIT W !!,"NO INSURANCE COMPANY NAME RANGE SELECTED - NO REPORT GENERATED" S DIR(0)="E" D ^DIR K DIR G SELQ</w:t>
              <w:br/>
              <w:t> . W !</w:t>
              <w:br/>
              <w:t> . S DIR("?")="ENTER 1-30 UPPERCASE CHARACTERS OF THE FIRST NAME TO INCLUDE"</w:t>
              <w:br/>
              <w:t> . S DIR(0)="FA^1:30^K:X'?.U X",DIR("A")="START WITH INSURANCE COMPANY NAME: " D ^DIR K DIR</w:t>
              <w:br/>
              <w:t> . I $D(DTOUT)!$D(DUOUT) S RCQUIT=1 Q</w:t>
              <w:br/>
              <w:t> . S RCINS("FR")=Y</w:t>
              <w:br/>
              <w:t> . S DIR("?")="ENTER 1-30 UPPERCASE CHARACTERS OF THE LAST NAME TO INCLUDE"</w:t>
              <w:br/>
              <w:t> . S DIR(0)="FA^1:30^K:X'?.U X",DIR("A")="GO TO INSURANCE COMPANY NAME: ",DIR("B")=$E(RCINS("FR"),1,27)_"ZZZ"</w:t>
              <w:br/>
              <w:t> . F  W ! D ^DIR Q:$S($D(DTOUT)!$D(DUOUT):1,1:RCINS("FR")']Y) W !,"'GO TO' NAME MUST COME AFTER 'START WITH' NAME"</w:t>
              <w:br/>
              <w:t> . K DIR</w:t>
              <w:br/>
              <w:t> . I $D(DTOUT)!$D(DUOUT) S RCQUIT=1 Q</w:t>
              <w:br/>
              <w:t> . S RCINS("TO")=Y</w:t>
              <w:br/>
              <w:t> ; PRCA*4.5*303 - Add Zero $ Prompt and Medical/Pharmacy EEOBs Prompt</w:t>
              <w:br/>
              <w:t> S DIR(0)="SA^A:ALL;Z:ZERO PAYMENT EEOBs",DIR("A")="RUN REPORT FOR (A)LL EEOBs or (Z)ERO PAYMENT EEOBs only: ",DIR("B")="ALL" W ! D ^DIR K DIR</w:t>
              <w:br/>
              <w:t> I $D(DTOUT)!$D(DUOUT) G SELQ</w:t>
              <w:br/>
              <w:t> ;</w:t>
              <w:br/>
              <w:t> S RCZRO=$E(Y,1)</w:t>
              <w:br/>
              <w:t>  S DIR(0)="SA^B:BOTH;M:MEDICAL;P:PHARMACY",DIR("A")="RUN REPORT FOR (M)EDICAL, (P)HARMACY OR (B)OTH: ",DIR("B")="BOTH" W ! D ^DIR K DIR</w:t>
              <w:br/>
              <w:t> I $D(DTOUT)!$D(DUOUT) G SELQ</w:t>
              <w:br/>
              <w:t> ;</w:t>
              <w:br/>
              <w:t> S RCMDRX=$E(Y,1)</w:t>
              <w:br/>
              <w:t> ;</w:t>
              <w:br/>
              <w:t> S DIR(0)="SA^P:PATIENT NAME;L:LAST 4 OF PATIENT SSN",DIR("A")="WITHIN INS CO, SORT BY (P)ATIENT NAME OR (L)AST 4 OF SSN?: ",DIR("B")="PATIENT NAME" W ! D ^DIR K DIR</w:t>
              <w:br/>
              <w:t> I $D(DTOUT)!$D(DUOUT) G SELQ</w:t>
              <w:br/>
              <w:t> S RCSORT=$S(Y="P":"PN",1:"L4")</w:t>
              <w:br/>
              <w:t> S DIR(0)="SA^F:FIRST TO LAST;L:LAST TO FIRST",DIR("A")="SORT "_$S(RCSORT="PN":"PATIENT NAME",1:"LAST 4")_" (F)IRST TO LAST OR (L)AST TO FIRST?: ",DIR("B")="FIRST TO LAST" D ^DIR K DIR</w:t>
              <w:br/>
              <w:t> I $D(DTOUT)!$D(DUOUT) G SELQ</w:t>
              <w:br/>
              <w:t> I Y="L" S RCSORT=RCSORT_";-"</w:t>
              <w:br/>
              <w:t> ;</w:t>
              <w:br/>
              <w:t> ; PRCA*4.5*298 - Add Date Range Prompts</w:t>
              <w:br/>
              <w:t> K DIR</w:t>
              <w:br/>
              <w:t> S DIR("?")="ENTER THE EARLIEST RECEIVED DATE TO INCLUDE ON THE REPORT"</w:t>
              <w:br/>
              <w:t> S DIR(0)="DAO^:"_DT_":APE",DIR("A")="START DATE (RECEIVED): ",DIR("B")="T" D ^DIR K DIR</w:t>
              <w:br/>
              <w:t> I $D(DTOUT)!$D(DUOUT)!(Y="") G SELQ</w:t>
              <w:br/>
              <w:t> S START=Y</w:t>
              <w:br/>
              <w:t> K DIR</w:t>
              <w:br/>
              <w:t> S DIR("?")="ENTER THE LATEST RECEIVED DATE TO INCLUDE ON THE REPORT"</w:t>
              <w:br/>
              <w:t> S DIR("B")="T"</w:t>
              <w:br/>
              <w:t> S DIR(0)="DAO^"_START_":"_DT_":APE",DIR("A")="END DATE (RECEIVED): " D ^DIR K DIR</w:t>
              <w:br/>
              <w:t> I $D(DTOUT)!$D(DUOUT)!(Y="") G SELQ</w:t>
              <w:br/>
              <w:t> S END=Y</w:t>
              <w:br/>
              <w:t> ;</w:t>
              <w:br/>
              <w:t> ; PRCA*4.5*298 - Add TRICARE Prompt</w:t>
              <w:br/>
              <w:t> S TRIC=$$INTRICAR^RCDPEARL G:TRIC&lt;0 SELQ</w:t>
              <w:br/>
              <w:t> ;</w:t>
              <w:br/>
              <w:t> ; PRCA*4.5*298 - Add CHAMPVA Prompt</w:t>
              <w:br/>
              <w:t> S CHAM=$$INCHMPVA^RCDPEARL G:CHAM&lt;0 SELQ</w:t>
              <w:br/>
              <w:t> ;</w:t>
              <w:br/>
              <w:t> ; PRCA*4.5*276 - Determine whether to gather data for Excel report.</w:t>
              <w:br/>
              <w:t> S RCDISPTY=$$DISPTY^RCDPEM3 G SELQ:RCDISPTY&lt;0</w:t>
              <w:br/>
              <w:t> I RCDISPTY D INFO^RCDPEM6 S DONE=1 G SELQ</w:t>
              <w:br/>
              <w:t> ;</w:t>
              <w:br/>
              <w:t> ; PRCA*4.5*298 - Add ListManager Prompts</w:t>
              <w:br/>
              <w:t> S RCLSTMGR=$$ASKLM^RCDPEARL G:RCLSTMGR&lt;0 SELQ</w:t>
              <w:br/>
              <w:t> ;</w:t>
              <w:br/>
              <w:t> S DONE=1</w:t>
              <w:br/>
              <w:t> ;</w:t>
              <w:br/>
              <w:t>SELQ ;</w:t>
              <w:br/>
              <w:t> Q DONE</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HDRBLD ; create the report header</w:t>
              <w:br/>
              <w:t> ; returns RCHDR,RCPGNUM,RCSTOP</w:t>
              <w:br/>
              <w:t> ; RCHDR(0) = header text line count</w:t>
              <w:br/>
              <w:t> ; RCHDR("PGNUM") = page number</w:t>
              <w:br/>
              <w:t> ; RCHDR("XECUTE") = M code for page number</w:t>
              <w:br/>
              <w:t> ; RCHDR("RUNDATE") = date/time report generated</w:t>
              <w:br/>
              <w:t> ; RCPGNUM - page counter</w:t>
              <w:br/>
              <w:t> ; RCSTOP - flag to stop listing</w:t>
              <w:br/>
              <w:t> ;INPUT:</w:t>
              <w:br/>
              <w:t> ; RCDTRNG - date range filter value to be printed as part of the header</w:t>
              <w:br/>
              <w:t> ; RCPAY - Payer filter value(s)</w:t>
              <w:br/>
              <w:t> ; RCLSTMGR</w:t>
              <w:br/>
              <w:t> ;</w:t>
              <w:br/>
              <w:t> N Z0</w:t>
              <w:br/>
              <w:t> S Z0=""</w:t>
              <w:br/>
              <w:t> K RCHDR S RCHDR("RUNDATE")=$$NOW^RCDPEARL,RCPGNUM=0,RCSTOP=0</w:t>
              <w:br/>
              <w:t> ;</w:t>
              <w:br/>
              <w:t> I RCDISPTY D  Q  ; Excel format, xecute code is QUIT, null page number</w:t>
              <w:br/>
              <w:t> . S RCHDR(0)=1,RCHDR("XECUTE")="Q",RCPGNUM=""</w:t>
              <w:br/>
              <w:t> . S RCHDR(1)="PATIENT NAME^SSN^BILL#^INS CO NAME^BALANCE^AMT BILLE^AMT PAID^TRACE#^DT REC'D^DT POST^ERA PD AMT"</w:t>
              <w:br/>
              <w:t> ;</w:t>
              <w:br/>
              <w:t> N MSG,DATE,Y,DIV,HCNT</w:t>
              <w:br/>
              <w:t> S RCHDR(1)=$$HDRNM,HCNT=1 ; line 1 will be replaced by XECUTE code below</w:t>
              <w:br/>
              <w:t> S RCHDR("XECUTE")="N Y S RCPGNUM=RCPGNUM+1,Y=$$HDRNM^"_$T(+0)_"_$S(RCLSTMGR:"""",1:$J(""Page: ""_RCPGNUM,12)),RCHDR(1)=$J("" "",80-$L(Y)\2)_Y"</w:t>
              <w:br/>
              <w:t> ;</w:t>
              <w:br/>
              <w:t> S Y="RUN DATE: "_RCHDR("RUNDATE"),HCNT=HCNT+1,RCHDR(HCNT)=$J("",80-$L(Y)\2)_Y</w:t>
              <w:br/>
              <w:t> I VAUTD=1 S Y="DIVISIONS: ALL"</w:t>
              <w:br/>
              <w:t> I VAUTD=0 D</w:t>
              <w:br/>
              <w:t> . S Z0=0,Y="DIVISIONS: " F X=1:1 S Z0=$O(VAUTD(Z0)) Q:Z0=""  S:X&gt;1 Y=Y_", " S Y=Y_VAUTD(Z0)</w:t>
              <w:br/>
              <w:t> S HCNT=HCNT+1,RCHDR(HCNT)=$J("",80-$L(Y)\2)_Y</w:t>
              <w:br/>
              <w:t> I RCINS="S" S Z=0,Z0="" F  S Z=$O(RCINS("S",Z)) Q:'Z  S Z0=Z0_$S(Z0'="":",",1:"")_$P($G(^DIC(36,Z,0)),U)</w:t>
              <w:br/>
              <w:t> S Z0="PAYERS: "_$S(RCINS="A":"ALL ",RCINS="R":"RANGE FROM "_RCINS("FR")_"-"_RCINS("TO"),1:"")_Z0</w:t>
              <w:br/>
              <w:t> S HCNT=HCNT+1,RCHDR(HCNT)=$J("",80-$L(Z0)\2)_Z0,Z0=""</w:t>
              <w:br/>
              <w:t> S Z0=Z0_"DATE RANGE: "_$$FMTE^XLFDT(START,"2Z")_"-"_$$FMTE^XLFDT(END,"2Z")_" TRICARE: "_$S(TRIC=1:"YES",1:"NO")_" CHAMPVA: "_$S(CHAM=1:"YES",1:"NO")_" EEOBs: "_$S(RCMDRX="M":"MEDICAL",RCMDRX="P":"PHARMACY",1:"BOTH")</w:t>
              <w:br/>
              <w:t> S HCNT=HCNT+1,RCHDR(HCNT)=$J("",80-$L(Z0)\2)_Z0</w:t>
              <w:br/>
              <w:t> ;</w:t>
              <w:br/>
              <w:t> S HCNT=HCNT+1,RCHDR(HCNT)=""</w:t>
              <w:br/>
              <w:t> S Y="PATIENT NAME SSN BILL#",HCNT=HCNT+1,RCHDR(HCNT)=Y</w:t>
              <w:br/>
              <w:t> S Y="INS CO NAME BALANCE AMT BILLED AMT PAID",HCNT=HCNT+1,RCHDR(HCNT)=Y</w:t>
              <w:br/>
              <w:t> S Y=" TRACE# ERA PD AMT REC'D DT POST",HCNT=HCNT+1,RCHDR(HCNT)=Y</w:t>
              <w:br/>
              <w:t> S Y=$TR($J("",IOM)," ","="),HCNT=HCNT+1,RCHDR(HCNT)=Y</w:t>
              <w:br/>
              <w:t> S RCHDR(0)=HCNT</w:t>
              <w:br/>
              <w:t> Q</w:t>
              <w:br/>
              <w:t> ;</w:t>
              <w:br/>
              <w:t>HDRLM ; create the list manager version of the report header</w:t>
              <w:br/>
              <w:t> ; returns RCHDR,RCPGNUM,RCSTOP</w:t>
              <w:br/>
              <w:t> ; RCHDR(0) = header text line count</w:t>
              <w:br/>
              <w:t> ; RCHDR("PGNUM") = page number</w:t>
              <w:br/>
              <w:t> ; RCHDR("XECUTE") = M code for page number</w:t>
              <w:br/>
              <w:t> ; RCHDR("RUNDATE") = date/time report generated</w:t>
              <w:br/>
              <w:t> ; RCPGNUM - page counter</w:t>
              <w:br/>
              <w:t> ; RCSTOP - flag to stop listing</w:t>
              <w:br/>
              <w:t> ;INPUT:</w:t>
              <w:br/>
              <w:t> ; RCDTRNG - date range filter value to be printed as part of the header</w:t>
              <w:br/>
              <w:t> ; RCPAY - Payer filter value(s)</w:t>
              <w:br/>
              <w:t> ; RCLSTMGR</w:t>
              <w:br/>
              <w:t> ;</w:t>
              <w:br/>
              <w:t> N Z0 S Z0=""</w:t>
              <w:br/>
              <w:t> K RCHDR S RCPGNUM=0,RCSTOP=0</w:t>
              <w:br/>
              <w:t> N MSG,DATE,Y,DIV,HCNT</w:t>
              <w:br/>
              <w:t> S RCHDR("TITLE")=$$HDRNM,RCHDR("XECUTE")="Q"</w:t>
              <w:br/>
              <w:t> S RCHDR(1)="DATE RANGE: "_$$FMTE^XLFDT(START,"2Z")_"-"_$$FMTE^XLFDT(END,"2Z")_" TRICARE: "_$S(TRIC=1:"YES",1:"NO")_" CHAMPVA: "_$S(CHAM=1:"YES",1:"NO")_" EEOBs: "_$S(RCMDRX="M":"MEDICAL",RCMDRX="P":"PHARMACY",1:"BOTH"),HCNT=1</w:t>
              <w:br/>
              <w:t> I VAUTD=1 S Y="DIVISIONS: ALL"</w:t>
              <w:br/>
              <w:t> I VAUTD=0 D</w:t>
              <w:br/>
              <w:t> . S Z0=0,Y="DIVISIONS: " F X=1:1 S Z0=$O(VAUTD(Z0)) Q:Z0=""  S:X&gt;1 Y=Y_", " S Y=Y_VAUTD(Z0)</w:t>
              <w:br/>
              <w:t> S HCNT=HCNT+1,RCHDR(HCNT)=Y</w:t>
              <w:br/>
              <w:t> I RCINS="S" S Z=0,Z0="" F  S Z=$O(RCINS("S",Z)) Q:'Z  S Z0=Z0_$S(Z0'="":",",1:"")_$P($G(^DIC(36,Z,0)),U)</w:t>
              <w:br/>
              <w:t> S Z0="PAYERS: "_$S(RCINS="A":"ALL ",RCINS="R":"RANGE FROM "_RCINS("FR")_" - "_RCINS("TO"),1:"")_Z0</w:t>
              <w:br/>
              <w:t> S HCNT=HCNT+1,RCHDR(HCNT)=Z0</w:t>
              <w:br/>
              <w:t> I RCINS="A" S HCNT=HCNT+1,RCHDR(HCNT)=""</w:t>
              <w:br/>
              <w:t> ;</w:t>
              <w:br/>
              <w:t> S Y="PATIENT NAME SSN BILL#",HCNT=HCNT+1,RCHDR(HCNT)=Y</w:t>
              <w:br/>
              <w:t> S Y="INS CO NAME BALANCE AMT BILLED AMT PAID",HCNT=HCNT+1,RCHDR(HCNT)=Y</w:t>
              <w:br/>
              <w:t> S Y=" TRACE# ERA PD AMT REC'D DT POST",HCNT=HCNT+1,RCHDR(HCNT)=Y</w:t>
              <w:br/>
            </w:r>
            <w:r>
              <w:rPr/>
              <w:t> </w:t>
            </w:r>
            <w:r>
              <w:rPr>
                <w:rFonts w:cs="r_ansi;Consolas" w:ascii="r_ansi;Consolas" w:hAnsi="r_ansi;Consolas"/>
                <w:color w:val="000000"/>
                <w:sz w:val="18"/>
                <w:szCs w:val="18"/>
              </w:rPr>
              <w:t>S RCHDR(0)=HCNT</w:t>
              <w:br/>
              <w:t> Q</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C ;ALB/TMK/PJH - ACTIVE BILLS WITH EEOB ON FILE ;Jun 06, 2014@19:11:19</w:t>
              <w:br/>
              <w:t> ;;4.5;Accounts Receivable;**208,269,276,298,303**;Mar 20, 1995;Build 84</w:t>
              <w:br/>
              <w:t> ;;Per VA Directive 6402, this routine should not be modified.</w:t>
            </w:r>
          </w:p>
          <w:p>
            <w:pPr>
              <w:pStyle w:val="Normal"/>
              <w:spacing w:before="0" w:after="0"/>
              <w:rPr/>
            </w:pPr>
            <w:r>
              <w:rPr/>
              <w:t> </w:t>
            </w:r>
            <w:r>
              <w:rPr>
                <w:color w:val="008000"/>
              </w:rPr>
              <w:t>;</w:t>
            </w:r>
            <w:r>
              <w:rPr/>
              <w:br/>
            </w:r>
            <w:r>
              <w:rPr>
                <w:rFonts w:cs="r_ansi;Consolas" w:ascii="r_ansi;Consolas" w:hAnsi="r_ansi;Consolas"/>
                <w:color w:val="000000"/>
                <w:sz w:val="18"/>
                <w:szCs w:val="18"/>
              </w:rPr>
              <w:t>EN ; Entry point for Active Bills With EEOB Report [RCDPE ACTIVE WITH EEOB REPORT]</w:t>
              <w:br/>
              <w:t> N %ZIS,DTOUT,DUOUT,</w:t>
            </w:r>
            <w:r>
              <w:rPr>
                <w:rFonts w:cs="r_ansi;Consolas" w:ascii="r_ansi;Consolas" w:hAnsi="r_ansi;Consolas"/>
                <w:b/>
                <w:strike/>
                <w:color w:val="000000"/>
                <w:sz w:val="18"/>
                <w:szCs w:val="18"/>
                <w:highlight w:val="yellow"/>
              </w:rPr>
              <w:t>CHAM</w:t>
            </w:r>
            <w:r>
              <w:rPr>
                <w:rFonts w:cs="r_ansi;Consolas" w:ascii="r_ansi;Consolas" w:hAnsi="r_ansi;Consolas"/>
                <w:color w:val="000000"/>
                <w:sz w:val="18"/>
                <w:szCs w:val="18"/>
              </w:rPr>
              <w:t>,HDR,POP,RCCT,RCDISPTY,RCHDR,RCINS,RCLSTMGR,RCPGNUM,RCSORT,RCSTOP,RCTMPND,</w:t>
            </w:r>
            <w:r>
              <w:rPr>
                <w:rFonts w:cs="r_ansi;Consolas" w:ascii="r_ansi;Consolas" w:hAnsi="r_ansi;Consolas"/>
                <w:b/>
                <w:strike/>
                <w:color w:val="000000"/>
                <w:sz w:val="18"/>
                <w:szCs w:val="18"/>
                <w:highlight w:val="yellow"/>
              </w:rPr>
              <w:t>TRIC</w:t>
            </w:r>
            <w:r>
              <w:rPr>
                <w:rFonts w:cs="r_ansi;Consolas" w:ascii="r_ansi;Consolas" w:hAnsi="r_ansi;Consolas"/>
                <w:color w:val="000000"/>
                <w:sz w:val="18"/>
                <w:szCs w:val="18"/>
              </w:rPr>
              <w:t>,VAUTD,X,Y</w:t>
              <w:br/>
              <w:t> N START,END,RCZRO,RCMDRX</w:t>
              <w:br/>
              <w:t> ; PRCA*4.5*276 - IA 1077 - Query Division</w:t>
              <w:br/>
              <w:t> D DIVISION^VAUTOMA</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I 'VAUTD&amp;($D(VAUTD)'=11) Q</w:t>
              <w:br/>
              <w:t> ; PRCA*4.5*276 - select report format</w:t>
              <w:br/>
              <w:t> Q:'$$SELECT(.RCINS,.RCSORT,.RCZRO,.RCMDRX)</w:t>
              <w:br/>
              <w:t> ;</w:t>
              <w:br/>
              <w:t> S RCTMPND="",RCPGNUM=0,RCSTOP=0</w:t>
              <w:br/>
              <w:t> I RCLSTMGR D  G ENOUT</w:t>
              <w:br/>
              <w:t> . S RCTMPND=$T(+0)_"^AR - ACTIVE BILLS WITH EEOB REPORT"  K ^TMP($J,RCTMPND) ; clean any residue</w:t>
              <w:br/>
              <w:t> . D ENQ</w:t>
              <w:br/>
              <w:t> . M HDR=RCHDR</w:t>
              <w:br/>
              <w:t> . D LMRPT^RCDPEARL(.HDR,$NA(^TMP($J,RCTMPND))) ; generate ListMan display</w:t>
              <w:br/>
              <w:t> . I $D(RCTMPND) K ^TMP($J,RCTMPND)</w:t>
              <w:br/>
              <w:t> ;</w:t>
              <w:br/>
              <w:t> W !</w:t>
              <w:br/>
              <w:t> S %ZIS="QM" D ^%ZIS Q:POP</w:t>
              <w:br/>
              <w:t> I $D(IO("Q")) D  Q</w:t>
              <w:br/>
              <w:t> .N ZTDESC,ZTRTN,ZTSAVE,ZTSK</w:t>
              <w:br/>
              <w:t> .S ZTRTN="ENQ^RCDPEAC",ZTDESC="AR - ACTIVE BILLS WITH EEOB REPORT",ZTSAVE("*")=""</w:t>
            </w:r>
          </w:p>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D ^%ZTLOAD</w:t>
              <w:br/>
              <w:t> .W !!,$S($D(ZTSK):"Your task number"_ZTSK_" has been queued.",1:"Unable to queue this job.")</w:t>
              <w:br/>
              <w:t> .K IO("Q") D HOME^%ZIS</w:t>
              <w:br/>
              <w:t> U IO</w:t>
              <w:b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I 'RCLSTMGR D HDRLST^RCDPEARL(0,.RCHDR) ; initial report header</w:t>
              <w:br/>
              <w:t> S RCBILL=0,RCDT=START-.0001</w:t>
              <w:br/>
              <w:t> ; PRCA*4.5*303 - Changed loop to use the "AD" index on 361.1 so that the number of records checked is limited by</w:t>
              <w:br/>
              <w:t> ; the START and END dates of when the EEOB was rec</w:t>
            </w:r>
            <w:r>
              <w:rPr>
                <w:rFonts w:cs="r_ansi;Consolas" w:ascii="r_ansi;Consolas" w:hAnsi="r_ansi;Consolas"/>
                <w:b/>
                <w:color w:val="000000"/>
                <w:sz w:val="18"/>
                <w:szCs w:val="18"/>
                <w:highlight w:val="yellow"/>
              </w:rPr>
              <w:t>ei</w:t>
            </w:r>
            <w:r>
              <w:rPr>
                <w:rFonts w:cs="r_ansi;Consolas" w:ascii="r_ansi;Consolas" w:hAnsi="r_ansi;Consolas"/>
                <w:color w:val="000000"/>
                <w:sz w:val="18"/>
                <w:szCs w:val="18"/>
              </w:rPr>
              <w:t>ved in VistA</w:t>
              <w:br/>
              <w:t> </w:t>
            </w:r>
            <w:r>
              <w:rPr>
                <w:rFonts w:cs="r_ansi;Consolas" w:ascii="r_ansi;Consolas" w:hAnsi="r_ansi;Consolas"/>
                <w:b/>
                <w:color w:val="000000"/>
                <w:sz w:val="18"/>
                <w:szCs w:val="18"/>
              </w:rPr>
              <w:t>F  S RCDT=$O(^IBM(361.1,"AD",RCDT)) Q:(RCDT&gt;END)!(RCDT="") D</w:t>
            </w:r>
            <w:r>
              <w:rPr>
                <w:rFonts w:cs="r_ansi;Consolas" w:ascii="r_ansi;Consolas" w:hAnsi="r_ansi;Consolas"/>
                <w:b/>
                <w:color w:val="000000"/>
                <w:sz w:val="18"/>
                <w:szCs w:val="18"/>
                <w:highlight w:val="yellow"/>
              </w:rPr>
              <w:br/>
            </w:r>
            <w:r>
              <w:rPr>
                <w:rFonts w:cs="r_ansi;Consolas" w:ascii="r_ansi;Consolas" w:hAnsi="r_ansi;Consolas"/>
                <w:b/>
                <w:color w:val="000000"/>
                <w:sz w:val="18"/>
                <w:szCs w:val="18"/>
              </w:rPr>
              <w:t> . S RCEIEN="" F  S RCEIEN=$O(^IBM(361.1,"AD",RCDT,RCEIEN)) Q:RCEIEN=""  </w:t>
            </w:r>
            <w:r>
              <w:rPr>
                <w:rFonts w:cs="r_ansi;Consolas" w:ascii="r_ansi;Consolas" w:hAnsi="r_ansi;Consolas"/>
                <w:b/>
                <w:color w:val="000000"/>
                <w:sz w:val="18"/>
                <w:szCs w:val="18"/>
                <w:highlight w:val="yellow"/>
              </w:rPr>
              <w:t>D  ;</w:t>
            </w:r>
            <w:r>
              <w:rPr>
                <w:rFonts w:cs="r_ansi;Consolas" w:ascii="r_ansi;Consolas" w:hAnsi="r_ansi;Consolas"/>
                <w:color w:val="000000"/>
                <w:sz w:val="18"/>
                <w:szCs w:val="18"/>
              </w:rPr>
              <w:br/>
              <w:t> </w:t>
            </w:r>
            <w:r>
              <w:rPr>
                <w:rFonts w:cs="r_ansi;Consolas" w:ascii="r_ansi;Consolas" w:hAnsi="r_ansi;Consolas"/>
                <w:b/>
                <w:color w:val="000000"/>
                <w:sz w:val="18"/>
                <w:szCs w:val="18"/>
                <w:highlight w:val="yellow"/>
              </w:rPr>
              <w:t>. . S RCBILL=$P(^IBM(361.1,RCEIEN,0),U,1)</w:t>
              <w:br/>
              <w:t> . . I ($P(^PRCA(430,RCBILL,0),U,8)=RCACT),$$INCLUDE(.RCINS,RCBILL,RCEIEN,RCMDRX),$$EEOB(RCBILL,.RCEOB,RCZRO) D</w:t>
              <w:br/>
              <w:t> . . . S (RCTOT,RCEOB,SN)=0 F  S RCEOB=$O(RCEOB(RCEOB)) Q:'RCEOB  F  S SN=$O(RCEOB(RCEOB,SN)) Q:'SN  D</w:t>
              <w:br/>
              <w:t> . . . . S RCTOT=RCTOT+$G(^IBM(361.1,RCEOB,1))</w:t>
              <w:br/>
              <w:t> . . . . S ^TMP($J,"RCSORT",$$INSNM(RCBILL),$$SL1(RCSORT,RCBILL),RCBILL,+RCEOB(RCEOB,SN)_"_"_RCEOB_"_"_SN,RCEOB)=$P(RCEOB(RCEOB,SN),U,2) ; PRCA*4.5.303 add ERA PD AMOUNT</w:t>
              <w:br/>
              <w:t> . . . . I $O(RCEOB(0)) S ^TMP($J,"RCSORT",$$INSNM(RCBILL),$$SL1(RCSORT,RCBILL),RCBILL)=RCTOT   ;This is from the eob and will be the same for each line.</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OUTPUT(RCZ,RCZ0,RCSORT,RCSTOP,RCINS,RCNEW) ; Output the data</w:t>
              <w:br/>
              <w:t> ; RCZ, RCZ0 are the first 2 sort levels for the array</w:t>
              <w:br/>
              <w:t> ; RCINS = insurance co info array</w:t>
              <w:br/>
              <w:t> ; RCSTOP passed by ref - returned if user chooses to stop</w:t>
              <w:br/>
              <w:t> ; RCNEW = 1 if the header should be forced to print</w:t>
              <w:br/>
              <w:t> N ZZ,RCEPD</w:t>
              <w:br/>
              <w:t> S RCBILL=0 F  S RCBILL=$O(^TMP($J,"RCSORT",RCZ,RCZ0,RCBILL)) Q:'RCBILL!RCSTOP  S RCZ1="" F  S RCZ1=$O(^TMP($J,"RCSORT",RCZ,RCZ0,RCBILL,RCZ1)) Q:RCZ1=""!RCSTOP  D</w:t>
              <w:br/>
              <w:t> . I $D(ZTQUEUED),$$S^%ZTLOAD S (RCSTOP,ZTSTOP)=1 K ZTREQ I +$G(RCSTOP) W !!,"***TASK STOPPED BY USER***" Q</w:t>
              <w:br/>
              <w:t> . ; IA 1992 - BILL/CLAIMS file (#399)</w:t>
              <w:br/>
              <w:t> . S RC399=$G(^DGCR(399,RCBILL,0)),RC399M1=$G(^DGCR(399,RCBILL,"M1")),RCPT=+$P(RC399,U,2),RC430=$G(^PRCA(430,RCBILL,0)) ;RC430 is from the top level</w:t>
              <w:br/>
              <w:t> . ; PRCA*4.5*276 - Check for Division</w:t>
              <w:br/>
              <w:t> . I VAUTD=0 Q:$P(RC399,U,22)=""  Q:$G(VAUTD($P(RC399,U,22)))=""</w:t>
              <w:br/>
              <w:t> . ; PRCA*$.5*303 Check for medical or pharmacy claims, don't check further if we are reporting both</w:t>
              <w:br/>
              <w:t xml:space="preserve"> . </w:t>
            </w:r>
            <w:r>
              <w:rPr>
                <w:rFonts w:cs="r_ansi;Consolas" w:ascii="r_ansi;Consolas" w:hAnsi="r_ansi;Consolas"/>
                <w:b/>
                <w:strike/>
                <w:color w:val="000000"/>
                <w:sz w:val="18"/>
                <w:szCs w:val="18"/>
                <w:highlight w:val="yellow"/>
              </w:rPr>
              <w:t>I RCMDRX'="B" S ZZ=$S((RCMDRX="P")&amp;($P(RC399M1,U,8)'=""):1,(RCMDRX="M")&amp;($P(RC399M1,U,8)=""):1,1:0) Q:ZZ=0</w:t>
            </w:r>
            <w:r>
              <w:rPr>
                <w:rFonts w:cs="r_ansi;Consolas" w:ascii="r_ansi;Consolas" w:hAnsi="r_ansi;Consolas"/>
                <w:b/>
                <w:strike/>
                <w:color w:val="000000"/>
                <w:sz w:val="18"/>
                <w:szCs w:val="18"/>
              </w:rPr>
              <w:br/>
            </w:r>
            <w:r>
              <w:rPr>
                <w:rFonts w:cs="r_ansi;Consolas" w:ascii="r_ansi;Consolas" w:hAnsi="r_ansi;Consolas"/>
                <w:color w:val="000000"/>
                <w:sz w:val="18"/>
                <w:szCs w:val="18"/>
              </w:rPr>
              <w:t> . S RCSTOP=$$NEWPG(.RCINS,RCNEW) S RCNEW=0 Q:RCSTOP</w:t>
              <w:br/>
              <w:t> . S RCSTOP=$$NEWPG(.RCINS,RCNEW) Q:RCSTOP</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color w:val="000000"/>
                <w:sz w:val="18"/>
                <w:szCs w:val="18"/>
              </w:rPr>
              <w:t>INCLUDE(RCINS,RCZ,</w:t>
            </w:r>
            <w:r>
              <w:rPr>
                <w:rFonts w:cs="r_ansi;Consolas" w:ascii="r_ansi;Consolas" w:hAnsi="r_ansi;Consolas"/>
                <w:b/>
                <w:color w:val="000000"/>
                <w:sz w:val="18"/>
                <w:szCs w:val="18"/>
                <w:highlight w:val="yellow"/>
              </w:rPr>
              <w:t>EOBIEN,RCMDRX,</w:t>
            </w:r>
            <w:r>
              <w:rPr>
                <w:rFonts w:cs="r_ansi;Consolas" w:ascii="r_ansi;Consolas" w:hAnsi="r_ansi;Consolas"/>
                <w:b/>
                <w:strike/>
                <w:color w:val="000000"/>
                <w:sz w:val="18"/>
                <w:szCs w:val="18"/>
                <w:highlight w:val="yellow"/>
              </w:rPr>
              <w:t>,TRI,CVA</w:t>
            </w:r>
            <w:r>
              <w:rPr>
                <w:rFonts w:cs="r_ansi;Consolas" w:ascii="r_ansi;Consolas" w:hAnsi="r_ansi;Consolas"/>
                <w:color w:val="000000"/>
                <w:sz w:val="18"/>
                <w:szCs w:val="18"/>
              </w:rPr>
              <w:t>) ; Function returns 1 if record should be included based</w:t>
              <w:br/>
              <w:t> ; on ins co</w:t>
              <w:br/>
              <w:t> ; RCINS = array containing insurance co information</w:t>
              <w:br/>
              <w:t> ; RCZ = ien of the entry in file 430</w:t>
              <w:br/>
              <w:t> N OK,RCI,RCINM,RCAINP</w:t>
              <w:br/>
              <w:t> S OK=0</w:t>
              <w:br/>
              <w:t> S RCI=+$$INS(RCZ)</w:t>
              <w:br/>
              <w:t> ;</w:t>
              <w:br/>
              <w:t> I 'RCI G INCQ ; Not a third party bill</w:t>
              <w:br/>
              <w:t> ;</w:t>
              <w:br/>
              <w:t> I RCINS="A" S OK=1</w:t>
              <w:br/>
              <w:t> ;</w:t>
              <w:br/>
              <w:t> I RCINS="S"!(RCINS="R") D</w:t>
              <w:br/>
              <w:t> . I RCINS="S" S:$D(RCINS("S",RCI)) OK=1 Q</w:t>
              <w:br/>
              <w:t> . S RCINM=$$INSNM(RCZ) ; INS CO NAME</w:t>
              <w:br/>
              <w:t> . I $S(RCINM=RCINS("FR")!(RCINM]RCINS("FR")):RCINM']RCINS("TO"),1:0) S OK=1</w:t>
              <w:br/>
              <w:t xml:space="preserve"> ; </w:t>
              <w:br/>
              <w:t> </w:t>
            </w:r>
            <w:r>
              <w:rPr>
                <w:rFonts w:cs="r_ansi;Consolas" w:ascii="r_ansi;Consolas" w:hAnsi="r_ansi;Consolas"/>
                <w:b/>
                <w:color w:val="000000"/>
                <w:sz w:val="18"/>
                <w:szCs w:val="18"/>
                <w:highlight w:val="yellow"/>
              </w:rPr>
              <w:t>I OK=0 G INCQ  ;</w:t>
            </w:r>
            <w:r>
              <w:rPr>
                <w:rFonts w:cs="r_ansi;Consolas" w:ascii="r_ansi;Consolas" w:hAnsi="r_ansi;Consolas"/>
                <w:b/>
                <w:strike/>
                <w:color w:val="000000"/>
                <w:sz w:val="18"/>
                <w:szCs w:val="18"/>
                <w:highlight w:val="yellow"/>
              </w:rPr>
              <w:t>CHAMPVA and</w:t>
            </w:r>
            <w:r>
              <w:rPr>
                <w:rFonts w:cs="r_ansi;Consolas" w:ascii="r_ansi;Consolas" w:hAnsi="r_ansi;Consolas"/>
                <w:b/>
                <w:color w:val="000000"/>
                <w:sz w:val="18"/>
                <w:szCs w:val="18"/>
                <w:highlight w:val="yellow"/>
              </w:rPr>
              <w:t xml:space="preserve"> TRICARE does not matter - do not include</w:t>
            </w:r>
            <w:r>
              <w:rPr>
                <w:rFonts w:cs="r_ansi;Consolas" w:ascii="r_ansi;Consolas" w:hAnsi="r_ansi;Consolas"/>
                <w:b/>
                <w:color w:val="000000"/>
                <w:sz w:val="18"/>
                <w:szCs w:val="18"/>
              </w:rPr>
              <w:br/>
              <w:t> </w:t>
            </w:r>
            <w:r>
              <w:rPr>
                <w:rFonts w:cs="r_ansi;Consolas" w:ascii="r_ansi;Consolas" w:hAnsi="r_ansi;Consolas"/>
                <w:b/>
                <w:strike/>
                <w:color w:val="000000"/>
                <w:sz w:val="18"/>
                <w:szCs w:val="18"/>
                <w:highlight w:val="yellow"/>
              </w:rPr>
              <w:t>I OK=1,TRI,CVA G INCQ  ;Add check for CHAMPVA and TRICARE</w:t>
              <w:br/>
              <w:t> S RCAINP=$P($G(^PRCA(430,RCZ,0)),U,2)</w:t>
              <w:br/>
              <w:t> I 'TRI,",30,31,32,"[(","_RCAINP_",") S OK=0 ;Only exclude TRICARE</w:t>
              <w:br/>
              <w:t> I 'CVA,",27,28,29,"[(","_RCAINP_",") S OK=0 ;Only exclude CHAMPVA</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I '$$ISTYPE^RCDPEU(361.1,EOBIEN,RCMDRX) S OK=0</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INCQ Q OK</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SELECT(RCINS,RCSORT,RCZRO,RCMDRX) ; Select insurance co, sort criteria, Zero Payment, Bill type (Med/RX) and if output for EXCEL format is selected</w:t>
              <w:br/>
              <w:t> ; Function returns values selected for RCSORT and RCINS - passed by ref</w:t>
              <w:br/>
              <w:t> N RCQUIT,DONE,DIR,X,Y,%DT</w:t>
              <w:br/>
              <w:t> S (RCQUIT,DONE,RCLSTMGR)=0</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 </w:t>
            </w:r>
            <w:r>
              <w:rPr>
                <w:rFonts w:cs="r_ansi;Consolas" w:ascii="r_ansi;Consolas" w:hAnsi="r_ansi;Consolas"/>
                <w:b/>
                <w:color w:val="000000"/>
                <w:sz w:val="18"/>
                <w:szCs w:val="18"/>
                <w:highlight w:val="yellow"/>
              </w:rPr>
              <w:t>S RCMDRX=$$RTYPE^RCDPEU1("A") ; US786 - Standard prompt for MED/PHARM/TRIC/ALL</w:t>
              <w:br/>
              <w:t> I RCMDRX=-1 G SELQ</w:t>
            </w:r>
            <w:r>
              <w:rPr>
                <w:rFonts w:cs="r_ansi;Consolas" w:ascii="r_ansi;Consolas" w:hAnsi="r_ansi;Consolas"/>
                <w:color w:val="000000"/>
                <w:sz w:val="18"/>
                <w:szCs w:val="18"/>
              </w:rPr>
              <w:br/>
              <w:t xml:space="preserve"> ;</w:t>
              <w:br/>
              <w:t> S DIR(0)="SA^A:ALL;S:SPECIFIC;R:RANGE",DIR("A")="RUN REPORT FOR (A)LL, (S)PECIFIC, OR (R)ANGE OF INSURANCE COMPANIES?: ",DIR("B")="ALL" W ! D ^DIR K DIR</w:t>
              <w:br/>
              <w:t> I $D(DTOUT)!$D(DUOUT) G SELQ</w:t>
              <w:br/>
              <w:t> ;</w:t>
              <w:br/>
              <w:t> S RCINS=Y</w:t>
              <w:br/>
              <w:t> I RCINS="S" D  G:RCQUIT SELQ</w:t>
              <w:br/>
              <w:t> . W !</w:t>
              <w:br/>
              <w:t> . F  D LIST(.DIR,.RCINS) S DIR("A")="SELECT "_$S($O(RCINS("S",0)):"ANOTHER ",1:"")_"INSURANCE COMPANY"_$S($O(RCINS("S",0)):" (PRESS RETURN WHEN DONE)",1:"")_": ",DIR(0)="PAO^DIC(36,:AEMQ" D ^DIR K DIR D  Q:Y'&gt;0</w:t>
              <w:br/>
              <w:t> .. I $D(DTOUT)!$D(DUOUT) S RCQUIT=1 Q</w:t>
              <w:br/>
              <w:t> .. I Y&gt;0 S RCINS("S",+Y)=""</w:t>
              <w:br/>
              <w:t> . I '$O(RCINS("S",0)) S RCQUIT=1 W !!,"NO INSURANCE COMPANIES SELECTED - NO REPORT GENERATED" S DIR(0)="E" D ^DIR K DIR</w:t>
              <w:br/>
              <w:t> ;</w:t>
              <w:br/>
              <w:t> I RCINS="R" D  I RCQUIT W !!,"NO INSURANCE COMPANY NAME RANGE SELECTED - NO REPORT GENERATED" S DIR(0)="E" D ^DIR K DIR G SELQ</w:t>
              <w:br/>
              <w:t> . W !</w:t>
              <w:br/>
              <w:t> . S DIR("?")="ENTER 1-30 UPPERCASE CHARACTERS OF THE FIRST NAME TO INCLUDE"</w:t>
              <w:br/>
              <w:t> . S DIR(0)="FA^1:30^K:X'?.U X",DIR("A")="START WITH INSURANCE COMPANY NAME: " D ^DIR K DIR</w:t>
              <w:br/>
              <w:t> . I $D(DTOUT)!$D(DUOUT) S RCQUIT=1 Q</w:t>
              <w:br/>
              <w:t> . S RCINS("FR")=Y</w:t>
              <w:br/>
              <w:t> . S DIR("?")="ENTER 1-30 UPPERCASE CHARACTERS OF THE LAST NAME TO INCLUDE"</w:t>
              <w:br/>
              <w:t> . S DIR(0)="FA^1:30^K:X'?.U X",DIR("A")="GO TO INSURANCE COMPANY NAME: ",DIR("B")=$E(RCINS("FR"),1,27)_"ZZZ"</w:t>
              <w:br/>
              <w:t> . F  W ! D ^DIR Q:$S($D(DTOUT)!$D(DUOUT):1,1:RCINS("FR")']Y) W !,"'GO TO' NAME MUST COME AFTER 'START WITH' NAME"</w:t>
              <w:br/>
              <w:t> . K DIR</w:t>
              <w:br/>
              <w:t> . I $D(DTOUT)!$D(DUOUT) S RCQUIT=1 Q</w:t>
              <w:br/>
              <w:t> . S RCINS("TO")=Y</w:t>
              <w:br/>
              <w:t> ; PRCA*4.5*303 - Add Zero $ Prompt and Medical/Pharmacy EEOBs Prompt</w:t>
              <w:br/>
              <w:t> S DIR(0)="SA^A:ALL;Z:ZERO PAYMENT EEOBs",DIR("A")="RUN REPORT FOR (A)LL EEOBs or (Z)ERO PAYMENT EEOBs only: ",DIR("B")="ALL" W ! D ^DIR K DIR</w:t>
              <w:br/>
              <w:t> I $D(DTOUT)!$D(DUOUT) G SELQ</w:t>
              <w:br/>
              <w:t> ;</w:t>
              <w:br/>
              <w:t> S RCZRO=$E(Y,1)</w:t>
              <w:br/>
              <w:t> </w:t>
            </w:r>
            <w:r>
              <w:rPr>
                <w:rFonts w:cs="r_ansi;Consolas" w:ascii="r_ansi;Consolas" w:hAnsi="r_ansi;Consolas"/>
                <w:b/>
                <w:strike/>
                <w:color w:val="000000"/>
                <w:sz w:val="18"/>
                <w:szCs w:val="18"/>
                <w:highlight w:val="yellow"/>
              </w:rPr>
              <w:t>S DIR(0)="SA^M:MEDICAL;P:PHARMACY;T:TRICARE;A:ALL"</w:t>
            </w:r>
          </w:p>
          <w:p>
            <w:pPr>
              <w:pStyle w:val="Normal"/>
              <w:spacing w:before="0" w:after="0"/>
              <w:rPr>
                <w:rFonts w:ascii="r_ansi;Consolas" w:hAnsi="r_ansi;Consolas" w:cs="r_ansi;Consolas"/>
                <w:b/>
                <w:b/>
                <w:strike/>
                <w:color w:val="000000"/>
                <w:sz w:val="18"/>
                <w:szCs w:val="18"/>
                <w:highlight w:val="yellow"/>
              </w:rPr>
            </w:pPr>
            <w:r>
              <w:rPr>
                <w:rFonts w:eastAsia="r_ansi;Consolas" w:cs="r_ansi;Consolas" w:ascii="r_ansi;Consolas" w:hAnsi="r_ansi;Consolas"/>
                <w:b/>
                <w:strike/>
                <w:color w:val="000000"/>
                <w:sz w:val="18"/>
                <w:szCs w:val="18"/>
                <w:highlight w:val="yellow"/>
              </w:rPr>
              <w:t xml:space="preserve"> </w:t>
            </w:r>
            <w:r>
              <w:rPr>
                <w:rFonts w:cs="r_ansi;Consolas" w:ascii="r_ansi;Consolas" w:hAnsi="r_ansi;Consolas"/>
                <w:b/>
                <w:strike/>
                <w:color w:val="000000"/>
                <w:sz w:val="18"/>
                <w:szCs w:val="18"/>
                <w:highlight w:val="yellow"/>
              </w:rPr>
              <w:t>S DIR("A")="RUN REPORT FOR (M)EDICAL, (P)HARMACY, (T)ICARE OR (A)LL: ",DIR("B")="ALL"</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b/>
                <w:strike/>
                <w:color w:val="000000"/>
                <w:sz w:val="18"/>
                <w:szCs w:val="18"/>
                <w:highlight w:val="yellow"/>
              </w:rPr>
              <w:t xml:space="preserve"> </w:t>
            </w:r>
            <w:r>
              <w:rPr>
                <w:rFonts w:cs="r_ansi;Consolas" w:ascii="r_ansi;Consolas" w:hAnsi="r_ansi;Consolas"/>
                <w:b/>
                <w:strike/>
                <w:color w:val="000000"/>
                <w:sz w:val="18"/>
                <w:szCs w:val="18"/>
                <w:highlight w:val="yellow"/>
              </w:rPr>
              <w:t>W ! D ^DIR K DIR</w:t>
              <w:br/>
              <w:t> I $D(DTOUT)!$D(DUOUT) G SELQ</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rFonts w:cs="r_ansi;Consolas" w:ascii="r_ansi;Consolas" w:hAnsi="r_ansi;Consolas"/>
                <w:b/>
                <w:color w:val="000000"/>
                <w:sz w:val="18"/>
                <w:szCs w:val="18"/>
                <w:highlight w:val="yellow"/>
              </w:rPr>
              <w:t>;</w:t>
              <w:br/>
              <w:t> </w:t>
            </w:r>
            <w:r>
              <w:rPr>
                <w:rFonts w:cs="r_ansi;Consolas" w:ascii="r_ansi;Consolas" w:hAnsi="r_ansi;Consolas"/>
                <w:b/>
                <w:strike/>
                <w:color w:val="000000"/>
                <w:sz w:val="18"/>
                <w:szCs w:val="18"/>
                <w:highlight w:val="yellow"/>
              </w:rPr>
              <w:t>S RCMDRX=$E(Y,1)</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color w:val="000000"/>
                <w:sz w:val="18"/>
                <w:szCs w:val="18"/>
              </w:rPr>
              <w:t> </w:t>
            </w:r>
            <w:r>
              <w:rPr>
                <w:rFonts w:cs="r_ansi;Consolas" w:ascii="r_ansi;Consolas" w:hAnsi="r_ansi;Consolas"/>
                <w:color w:val="000000"/>
                <w:sz w:val="18"/>
                <w:szCs w:val="18"/>
              </w:rPr>
              <w:t>;</w:t>
              <w:br/>
              <w:t> S DIR(0)="SA^P:PATIENT NAME;L:LAST 4 OF PATIENT SSN",DIR("A")="WITHIN INS CO, SORT BY (P)ATIENT NAME OR (L)AST 4 OF SSN?: ",DIR("B")="PATIENT NAME" W ! D ^DIR K DIR</w:t>
              <w:br/>
              <w:t> I $D(DTOUT)!$D(DUOUT) G SELQ</w:t>
              <w:br/>
              <w:t> S RCSORT=$S(Y="P":"PN",1:"L4")</w:t>
              <w:br/>
              <w:t> S DIR(0)="SA^F:FIRST TO LAST;L:LAST TO FIRST",DIR("A")="SORT "_$S(RCSORT="PN":"PATIENT NAME",1:"LAST 4")_" (F)IRST TO LAST OR (L)AST TO FIRST?: ",DIR("B")="FIRST TO LAST" D ^DIR K DIR</w:t>
              <w:br/>
              <w:t> I $D(DTOUT)!$D(DUOUT) G SELQ</w:t>
              <w:br/>
              <w:t> I Y="L" S RCSORT=RCSORT_";-"</w:t>
              <w:br/>
              <w:t> ;</w:t>
              <w:br/>
              <w:t> ; PRCA*4.5*298 - Add Date Range Prompts</w:t>
              <w:br/>
              <w:t> K DIR</w:t>
              <w:br/>
              <w:t> S DIR("?")="ENTER THE EARLIEST RECEIVED DATE TO INCLUDE ON THE REPORT"</w:t>
              <w:br/>
              <w:t> S DIR(0)="DAO^:"_DT_":APE",DIR("A")="START DATE (RECEIVED): ",DIR("B")="T" D ^DIR K DIR</w:t>
              <w:br/>
              <w:t> I $D(DTOUT)!$D(DUOUT)!(Y="") G SELQ</w:t>
              <w:br/>
              <w:t> S START=Y</w:t>
              <w:br/>
              <w:t> K DIR</w:t>
              <w:br/>
              <w:t> S DIR("?")="ENTER THE LATEST RECEIVED DATE TO INCLUDE ON THE REPORT"</w:t>
              <w:br/>
              <w:t> S DIR("B")="T"</w:t>
              <w:br/>
              <w:t> S DIR(0)="DAO^"_START_":"_DT_":APE",DIR("A")="END DATE (RECEIVED): " D ^DIR K DIR</w:t>
              <w:br/>
              <w:t> I $D(DTOUT)!$D(DUOUT)!(Y="") G SELQ</w:t>
              <w:br/>
              <w:t> S END=Y</w:t>
              <w:br/>
              <w:t> ;</w:t>
              <w:br/>
              <w:t> </w:t>
            </w:r>
            <w:r>
              <w:rPr>
                <w:rFonts w:cs="r_ansi;Consolas" w:ascii="r_ansi;Consolas" w:hAnsi="r_ansi;Consolas"/>
                <w:b/>
                <w:strike/>
                <w:color w:val="000000"/>
                <w:sz w:val="18"/>
                <w:szCs w:val="18"/>
                <w:highlight w:val="yellow"/>
              </w:rPr>
              <w:t>; PRCA*4.5*298 - Add TRICARE Prompt</w:t>
              <w:br/>
              <w:t> S TRIC=$$INTRICAR^RCDPEARL G:TRIC&lt;0 SELQ</w:t>
              <w:br/>
              <w:t> ;</w:t>
              <w:br/>
              <w:t> ; PRCA*4.5*298 - Add CHAMPVA Prompt</w:t>
              <w:br/>
              <w:t> S CHAM=$$INCHMPVA^RCDPEARL G:CHAM&lt;0 SELQ</w:t>
              <w:br/>
              <w:t> ;</w:t>
            </w:r>
            <w:r>
              <w:rPr>
                <w:rFonts w:cs="r_ansi;Consolas" w:ascii="r_ansi;Consolas" w:hAnsi="r_ansi;Consolas"/>
                <w:b/>
                <w:strike/>
                <w:color w:val="000000"/>
                <w:sz w:val="18"/>
                <w:szCs w:val="18"/>
              </w:rPr>
              <w:br/>
            </w:r>
            <w:r>
              <w:rPr>
                <w:rFonts w:cs="r_ansi;Consolas" w:ascii="r_ansi;Consolas" w:hAnsi="r_ansi;Consolas"/>
                <w:color w:val="000000"/>
                <w:sz w:val="18"/>
                <w:szCs w:val="18"/>
              </w:rPr>
              <w:t> ; PRCA*4.5*276 - Determine whether to gather data for Excel report.</w:t>
              <w:br/>
              <w:t> S RCDISPTY=$$DISPTY^RCDPEM3 G SELQ:RCDISPTY&lt;0</w:t>
              <w:br/>
              <w:t> I RCDISPTY D INFO^RCDPEM6 S DONE=1 G SELQ</w:t>
              <w:br/>
              <w:t> ;</w:t>
              <w:br/>
              <w:t> ; PRCA*4.5*298 - Add ListManager Prompts</w:t>
              <w:br/>
              <w:t> S RCLSTMGR=$$ASKLM^RCDPEARL G:RCLSTMGR&lt;0 SELQ</w:t>
              <w:br/>
              <w:t> ;</w:t>
              <w:br/>
              <w:t> S DONE=1</w:t>
              <w:br/>
              <w:t> ;</w:t>
              <w:br/>
              <w:t>SELQ ;</w:t>
              <w:br/>
              <w:t> Q DONE</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HDRBLD ; create the report header</w:t>
              <w:br/>
              <w:t> ; returns RCHDR,RCPGNUM,RCSTOP</w:t>
              <w:br/>
              <w:t> ; RCHDR(0) = header text line count</w:t>
              <w:br/>
              <w:t> ; RCHDR("PGNUM") = page number</w:t>
              <w:br/>
              <w:t> ; RCHDR("XECUTE") = M code for page number</w:t>
              <w:br/>
              <w:t> ; RCHDR("RUNDATE") = date/time report generated</w:t>
              <w:br/>
              <w:t> ; RCPGNUM - page counter</w:t>
              <w:br/>
              <w:t> ; RCSTOP - flag to stop listing</w:t>
              <w:br/>
              <w:t> ;INPUT:</w:t>
              <w:br/>
              <w:t> ; RCDTRNG - date range filter value to be printed as part of the header</w:t>
              <w:br/>
              <w:t> ; RCPAY - Payer filter value(s)</w:t>
              <w:br/>
              <w:t> ; RCLSTMGR</w:t>
              <w:br/>
              <w:t> ;</w:t>
              <w:br/>
              <w:t> N Z0</w:t>
              <w:br/>
              <w:t> S Z0=""</w:t>
              <w:br/>
              <w:t> K RCHDR S RCHDR("RUNDATE")=$$NOW^RCDPEARL,RCPGNUM=0,RCSTOP=0</w:t>
              <w:br/>
              <w:t> ;</w:t>
              <w:br/>
              <w:t> I RCDISPTY D  Q  ; Excel format, xecute code is QUIT, null page number</w:t>
              <w:br/>
              <w:t> . S RCHDR(0)=1,RCHDR("XECUTE")="Q",RCPGNUM=""</w:t>
              <w:br/>
              <w:t> . S RCHDR(1)="PATIENT NAME^SSN^BILL#^INS CO NAME^BALANCE^AMT BILLE^AMT PAID^TRACE#^DT REC'D^DT POST^ERA PD AMT"</w:t>
              <w:br/>
              <w:t> ;</w:t>
              <w:br/>
              <w:t> N MSG,DATE,Y,DIV,HCNT</w:t>
              <w:br/>
              <w:t> S RCHDR(1)=$$HDRNM,HCNT=1 ; line 1 will be replaced by XECUTE code below</w:t>
              <w:br/>
              <w:t> S RCHDR("XECUTE")="N Y S RCPGNUM=RCPGNUM+1,Y=$$HDRNM^"_$T(+0)_"_$S(RCLSTMGR:"""",1:$J(""Page: ""_RCPGNUM,12)),RCHDR(1)=$J("" "",80-$L(Y)\2)_Y"</w:t>
              <w:br/>
              <w:t> ;</w:t>
              <w:br/>
              <w:t> S Y="RUN DATE: "_RCHDR("RUNDATE"),HCNT=HCNT+1,RCHDR(HCNT)=$J("",80-$L(Y)\2)_Y</w:t>
              <w:br/>
              <w:t> I VAUTD=1 S Y="DIVISIONS: ALL"</w:t>
              <w:br/>
              <w:t> I VAUTD=0 D</w:t>
              <w:br/>
              <w:t> . S Z0=0,Y="DIVISIONS: " F X=1:1 S Z0=$O(VAUTD(Z0)) Q:Z0=""  S:X&gt;1 Y=Y_", " S Y=Y_VAUTD(Z0)</w:t>
              <w:br/>
              <w:t> S HCNT=HCNT+1,RCHDR(HCNT)=$J("",80-$L(Y)\2)_Y</w:t>
              <w:br/>
              <w:t> I RCINS="S" S Z=0,Z0="" F  S Z=$O(RCINS("S",Z)) Q:'Z  S Z0=Z0_$S(Z0'="":",",1:"")_$P($G(^DIC(36,Z,0)),U)</w:t>
              <w:br/>
              <w:t> S Z0="PAYERS: "_$S(RCINS="A":"ALL ",RCINS="R":"RANGE FROM "_RCINS("FR")_"-"_RCINS("TO"),1:"")_Z0</w:t>
              <w:br/>
              <w:t> S HCNT=HCNT+1,RCHDR(HCNT)=$J("",80-$L(Z0)\2)_Z0,Z0=""</w:t>
              <w:br/>
              <w:t> S Z0=Z0_"DATE RANGE: "_$$FMTE^XLFDT(START,"2Z")_"-"_$$FMTE^XLFDT(END,"2Z</w:t>
            </w:r>
            <w:r>
              <w:rPr>
                <w:rFonts w:cs="r_ansi;Consolas" w:ascii="r_ansi;Consolas" w:hAnsi="r_ansi;Consolas"/>
                <w:b/>
                <w:color w:val="000000"/>
                <w:sz w:val="18"/>
                <w:szCs w:val="18"/>
                <w:highlight w:val="yellow"/>
              </w:rPr>
              <w:t>")_" EEOBs: "_$S(RCMDRX="M":"MEDICAL",RCMDRX="P":"PHARMACY",RCMDRX="T":"TRICARE",1:"ALL")</w:t>
            </w:r>
            <w:r>
              <w:rPr>
                <w:rFonts w:cs="r_ansi;Consolas" w:ascii="r_ansi;Consolas" w:hAnsi="r_ansi;Consolas"/>
                <w:b/>
                <w:color w:val="000000"/>
                <w:sz w:val="18"/>
                <w:szCs w:val="18"/>
              </w:rPr>
              <w:br/>
            </w:r>
            <w:r>
              <w:rPr>
                <w:rFonts w:cs="r_ansi;Consolas" w:ascii="r_ansi;Consolas" w:hAnsi="r_ansi;Consolas"/>
                <w:color w:val="000000"/>
                <w:sz w:val="18"/>
                <w:szCs w:val="18"/>
              </w:rPr>
              <w:t> S HCNT=HCNT+1,RCHDR(HCNT)=$J("",80-$L(Z0)\2)_Z0</w:t>
              <w:br/>
              <w:t> ;</w:t>
              <w:br/>
              <w:t> S HCNT=HCNT+1,RCHDR(HCNT)=""</w:t>
              <w:br/>
              <w:t> S Y="PATIENT NAME SSN BILL#",HCNT=HCNT+1,RCHDR(HCNT)=Y</w:t>
              <w:br/>
              <w:t> S Y="INS CO NAME BALANCE AMT BILLED AMT PAID",HCNT=HCNT+1,RCHDR(HCNT)=Y</w:t>
              <w:br/>
              <w:t> S Y=" TRACE# ERA PD AMT REC'D DT POST",HCNT=HCNT+1,RCHDR(HCNT)=Y</w:t>
              <w:br/>
              <w:t> S Y=$TR($J("",IOM)," ","="),HCNT=HCNT+1,RCHDR(HCNT)=Y</w:t>
              <w:br/>
              <w:t> S RCHDR(0)=HCNT</w:t>
              <w:br/>
              <w:t> Q</w:t>
              <w:br/>
              <w:t> ;</w:t>
              <w:br/>
              <w:t>HDRLM ; create the list manager version of the report header</w:t>
              <w:br/>
              <w:t> ; returns RCHDR,RCPGNUM,RCSTOP</w:t>
              <w:br/>
              <w:t> ; RCHDR(0) = header text line count</w:t>
              <w:br/>
              <w:t> ; RCHDR("PGNUM") = page number</w:t>
              <w:br/>
              <w:t> ; RCHDR("XECUTE") = M code for page number</w:t>
              <w:br/>
              <w:t> ; RCHDR("RUNDATE") = date/time report generated</w:t>
              <w:br/>
              <w:t> ; RCPGNUM - page counter</w:t>
              <w:br/>
              <w:t> ; RCSTOP - flag to stop listing</w:t>
              <w:br/>
              <w:t> ;INPUT:</w:t>
              <w:br/>
              <w:t> ; RCDTRNG - date range filter value to be printed as part of the header</w:t>
              <w:br/>
              <w:t> ; RCPAY - Payer filter value(s)</w:t>
              <w:br/>
              <w:t> ; RCLSTMGR</w:t>
              <w:br/>
              <w:t> ;</w:t>
              <w:br/>
              <w:t> N Z0 S Z0=""</w:t>
              <w:br/>
              <w:t> K RCHDR S RCPGNUM=0,RCSTOP=0</w:t>
              <w:br/>
              <w:t> N MSG,DATE,Y,DIV,HCNT</w:t>
              <w:br/>
              <w:t> S RCHDR("TITLE")=$$HDRNM,RCHDR("XECUTE")="Q"</w:t>
              <w:br/>
              <w:t> S RCHDR(1)="DATE RANGE: "_$$FMTE^XLFDT(START,"2Z")_"-"_$$FMTE^XLFDT(END,"2Z")</w:t>
            </w:r>
            <w:r>
              <w:rPr>
                <w:rFonts w:cs="r_ansi;Consolas" w:ascii="r_ansi;Consolas" w:hAnsi="r_ansi;Consolas"/>
                <w:b/>
                <w:color w:val="000000"/>
                <w:sz w:val="18"/>
                <w:szCs w:val="18"/>
                <w:highlight w:val="yellow"/>
              </w:rPr>
              <w:t>_" EEOBs: "_$S(RCMDRX="M":"MEDICAL",RCMDRX="P":"PHARMACY",RCMDRX="T":"TRICARE",1:"ALL")</w:t>
            </w:r>
            <w:r>
              <w:rPr>
                <w:rFonts w:cs="r_ansi;Consolas" w:ascii="r_ansi;Consolas" w:hAnsi="r_ansi;Consolas"/>
                <w:color w:val="000000"/>
                <w:sz w:val="18"/>
                <w:szCs w:val="18"/>
              </w:rPr>
              <w:t>,HCNT=1</w:t>
              <w:br/>
              <w:t> I VAUTD=1 S Y="DIVISIONS: ALL"</w:t>
              <w:br/>
              <w:t> I VAUTD=0 D</w:t>
              <w:br/>
              <w:t> . S Z0=0,Y="DIVISIONS: " F X=1:1 S Z0=$O(VAUTD(Z0)) Q:Z0=""  S:X&gt;1 Y=Y_", " S Y=Y_VAUTD(Z0)</w:t>
              <w:br/>
              <w:t> S HCNT=HCNT+1,RCHDR(HCNT)=Y</w:t>
              <w:br/>
              <w:t> I RCINS="S" S Z=0,Z0="" F  S Z=$O(RCINS("S",Z)) Q:'Z  S Z0=Z0_$S(Z0'="":",",1:"")_$P($G(^DIC(36,Z,0)),U)</w:t>
              <w:br/>
              <w:t> S Z0="PAYERS: "_$S(RCINS="A":"ALL ",RCINS="R":"RANGE FROM "_RCINS("FR")_" - "_RCINS("TO"),1:"")_Z0</w:t>
              <w:br/>
              <w:t> S HCNT=HCNT+1,RCHDR(HCNT)=Z0</w:t>
              <w:br/>
              <w:t> I RCINS="A" S HCNT=HCNT+1,RCHDR(HCNT)=""</w:t>
              <w:br/>
              <w:t> ;</w:t>
              <w:br/>
              <w:t> S Y="PATIENT NAME SSN BILL#",HCNT=HCNT+1,RCHDR(HCNT)=Y</w:t>
              <w:br/>
              <w:t> S Y="INS CO NAME BALANCE AMT BILLED AMT PAID",HCNT=HCNT+1,RCHDR(HCNT)=Y</w:t>
              <w:br/>
              <w:t> S Y=" TRACE# ERA PD AMT REC'D DT POST",HCNT=HCNT+1,RCHDR(HCNT)=Y</w:t>
              <w:br/>
            </w:r>
            <w:r>
              <w:rPr/>
              <w:t> </w:t>
            </w:r>
            <w:r>
              <w:rPr>
                <w:rFonts w:cs="r_ansi;Consolas" w:ascii="r_ansi;Consolas" w:hAnsi="r_ansi;Consolas"/>
                <w:color w:val="000000"/>
                <w:sz w:val="18"/>
                <w:szCs w:val="18"/>
              </w:rPr>
              <w:t>S RCHDR(0)=HCN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D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2714162639"/>
            <w:bookmarkStart w:id="43" w:name="__Fieldmark__21_2714162639"/>
            <w:bookmarkEnd w:id="4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2714162639"/>
            <w:bookmarkStart w:id="45" w:name="__Fieldmark__22_2714162639"/>
            <w:bookmarkEnd w:id="4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2714162639"/>
            <w:bookmarkStart w:id="47" w:name="__Fieldmark__23_2714162639"/>
            <w:bookmarkEnd w:id="4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2714162639"/>
            <w:bookmarkStart w:id="49" w:name="__Fieldmark__24_2714162639"/>
            <w:bookmarkEnd w:id="4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AUTO-DECREASE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eastAsia="Calibri" w:cs="r_ansi;Consolas" w:ascii="r_ansi;Consolas" w:hAnsi="r_ansi;Consolas"/>
              </w:rPr>
              <w:t>RCDPEAD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ARCS^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OMPILE^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AN^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OUT^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TOTALD^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TOTALG^RCDPEAD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STOP^RCDPELAR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NM4^RCDPEWL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DP</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DP ;OIDNS        /PJH - AUTO-DECREASE REPORT ;Nov 23, 2014@12:48:50</w:t>
              <w:br/>
              <w:t> ;;4.5;Accounts Receivable;**298,318**;Mar 20, 1995;Build 121</w:t>
              <w:br/>
              <w:t> ;;Per VA Directive 6402, this routine should not be modified.</w:t>
              <w:br/>
              <w:t> ; Read ^DGCR(399) via Private IA 3820</w:t>
              <w:br/>
              <w:t> ; Read ^DG(40.8) via Controlled IA 417</w:t>
              <w:br/>
              <w:t> ; Read ^IBM(361.1) via Private IA 4051</w:t>
              <w:br/>
              <w:t> ; Use DIVISION^VAUTOMA via Controlled IA 664</w:t>
              <w:br/>
              <w:t> ;</w:t>
              <w:br/>
              <w:t>RPT ; entry point for Auto-Decrease Adjustment report [RCDPE AUTO-DECREASE REPORT]</w:t>
              <w:br/>
              <w:t> N INPUT,RCVAUTD</w:t>
              <w:br/>
              <w:t> S INPUT=$$STADIV(.RCVAUTD) ; Division filter</w:t>
              <w:br/>
              <w:t> Q:'INPUT                                     ; '^' or timeout</w:t>
              <w:br/>
              <w:t> S $P(INPUT,"^",2)=$$ASKSORT() ; Select Sort Criteria</w:t>
              <w:br/>
              <w:t> Q:$P(INPUT,"^",2)="0"                        ; '^' or timeout</w:t>
              <w:br/>
              <w:t> S $P(INPUT,"^",3)=$$SORTORD($P(INPUT,"^",2)) ; Select Sort Order</w:t>
              <w:br/>
              <w:t> Q:$P(INPUT,"^",3)="0"                        ; '^' or timeout</w:t>
              <w:br/>
              <w:t> S $P(INPUT,"^",4)=$$DTRNG() ; Select Date Range for Report</w:t>
              <w:br/>
              <w:t> Q:'$P(INPUT,"^",4) ; '^' or timeout</w:t>
              <w:br/>
              <w:t> S $P(INPUT,"^",4)=$P($P(INPUT,"^",4),"|",2,3)</w:t>
              <w:br/>
              <w:t> S $P(INPUT,"^",6)=$$ASKLM^RCDPEARL ; Ask to Display in Listman Template</w:t>
              <w:br/>
              <w:t> Q:$P(INPUT,"^",6)&lt;0 ; '^' or timeout</w:t>
              <w:br/>
              <w:t> I $P(INPUT,"^",6)=1 D  Q                       ; Compile data and call listman to display</w:t>
              <w:br/>
              <w:t> . D LMOUT^RCDPEAD1(INPUT,.RCVAUTD,.IO)</w:t>
              <w:br/>
              <w:t> S $P(INPUT,"^",5)=$$DISPTY() ; Select Display Type</w:t>
              <w:br/>
              <w:t> Q:$P(INPUT,"^",5)=-1 ; '^' or timeout</w:t>
              <w:br/>
              <w:t> D:$P(INPUT,"^",5)=1 INFO^RCDPEM6 ; Display capture information for Excel</w:t>
              <w:br/>
              <w:t> Q:'$$DEVICE($P(INPUT,"^",5),.IO) ; Ask output device</w:t>
              <w:br/>
              <w:t> ;</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sz w:val="20"/>
                <w:szCs w:val="20"/>
              </w:rPr>
            </w:pPr>
            <w:r>
              <w:rPr>
                <w:rFonts w:cs="r_ansi;Consolas" w:ascii="r_ansi;Consolas" w:hAnsi="r_ansi;Consolas"/>
                <w:color w:val="000000"/>
                <w:sz w:val="20"/>
                <w:szCs w:val="20"/>
              </w:rPr>
              <w:t>DTRNG() ; Get the date range for the report</w:t>
              <w:br/>
              <w:t> ; Input: None</w:t>
              <w:br/>
              <w:t> ; Returns: A1|A2|A3 - Where:</w:t>
              <w:br/>
              <w:t> ; A1 - 0 - User up-arrowed or timed out, 1 otherwise</w:t>
              <w:br/>
              <w:t> ; A2 - Auto-Post Start Date</w:t>
              <w:br/>
              <w:t> ; A3 - Auto-Post End Date</w:t>
              <w:br/>
              <w:t> N DIR,DIROUT,DIRUT,DTOUT,DUOUT,RCEND,RCSTART,RNGFLG,X,Y</w:t>
              <w:br/>
              <w:t> D DATES(.RCSTART,.RCEND)</w:t>
              <w:br/>
              <w:t> Q:RCSTART=-1 0</w:t>
              <w:br/>
              <w:t> Q:RCSTART "1|"_RCSTART_"|"_RCEND</w:t>
              <w:br/>
              <w:t> Q:'RCSTART "0||"</w:t>
              <w:br/>
              <w:t> Q 0</w:t>
              <w:br/>
              <w:t>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DP</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DP ;OIDNS        /PJH - AUTO-DECREASE REPORT ;Nov 23, 2014@12:48:50</w:t>
              <w:br/>
              <w:t> ;;4.5;Accounts Receivable;**298,318**;Mar 20, 1995;Build 121</w:t>
              <w:br/>
              <w:t> ;;Per VA Directive 6402, this routine should not be modified.</w:t>
              <w:br/>
              <w:t> ; Read ^DGCR(399) via Private IA 3820</w:t>
              <w:br/>
              <w:t> ; Read ^DG(40.8) via Controlled IA 417</w:t>
              <w:br/>
              <w:t> ; Read ^IBM(361.1) via Private IA 4051</w:t>
              <w:br/>
              <w:t> ; Use DIVISION^VAUTOMA via Controlled IA 664</w:t>
              <w:br/>
              <w:t> ;</w:t>
              <w:br/>
              <w:t>RPT ; entry point for Auto-Decrease Adjustment report [RCDPE AUTO-DECREASE REPORT]</w:t>
              <w:br/>
              <w:t> N INPUT,RCVAUTD</w:t>
              <w:br/>
              <w:t> S INPUT=$$STADIV(.RCVAUTD) ; Division filter</w:t>
              <w:br/>
              <w:t> Q:'INPUT                                     ; '^' or timeout</w:t>
              <w:br/>
              <w:t> S $P(INPUT,"^",2)=$$ASKSORT() ; Select Sort Criteria</w:t>
              <w:br/>
              <w:t> Q:$P(INPUT,"^",2)="0"                        ; '^' or timeout</w:t>
              <w:br/>
              <w:t> S $P(INPUT,"^",3)=$$SORTORD($P(INPUT,"^",2)) ; Select Sort Order</w:t>
              <w:br/>
              <w:t> Q:$P(INPUT,"^",3)="0"                        ; '^' or timeout</w:t>
              <w:br/>
              <w:t> S $P(INPUT,"^",4)=$$DTRNG() ; Select Date Range for Report</w:t>
              <w:br/>
              <w:t> Q:'$P(INPUT,"^",4) ; '^' or timeout</w:t>
              <w:br/>
              <w:t> S $P(INPUT,"^",4)=$P($P(INPUT,"^",4),"|",2,3)</w:t>
            </w:r>
          </w:p>
          <w:p>
            <w:pPr>
              <w:pStyle w:val="Normal"/>
              <w:spacing w:before="0" w:after="0"/>
              <w:rPr>
                <w:rFonts w:ascii="r_ansi;Consolas" w:hAnsi="r_ansi;Consolas" w:cs="r_ansi;Consolas"/>
                <w:b/>
                <w:b/>
                <w:color w:val="000000"/>
                <w:sz w:val="20"/>
                <w:szCs w:val="20"/>
              </w:rPr>
            </w:pPr>
            <w:r>
              <w:rPr>
                <w:rFonts w:cs="r_ansi;Consolas" w:ascii="r_ansi;Consolas" w:hAnsi="r_ansi;Consolas"/>
                <w:color w:val="000000"/>
                <w:sz w:val="20"/>
                <w:szCs w:val="20"/>
              </w:rPr>
              <w:t> </w:t>
            </w:r>
            <w:r>
              <w:rPr>
                <w:rFonts w:cs="r_ansi;Consolas" w:ascii="r_ansi;Consolas" w:hAnsi="r_ansi;Consolas"/>
                <w:b/>
                <w:color w:val="000000"/>
                <w:sz w:val="20"/>
                <w:szCs w:val="20"/>
                <w:highlight w:val="yellow"/>
              </w:rPr>
              <w:t>S $P(INPUT,"^",7)=$$RTYPE^RCDPEU1(DEF)</w:t>
            </w:r>
          </w:p>
          <w:p>
            <w:pPr>
              <w:pStyle w:val="Normal"/>
              <w:spacing w:before="0" w:after="0"/>
              <w:rPr/>
            </w:pPr>
            <w:r>
              <w:rPr>
                <w:rFonts w:cs="r_ansi;Consolas" w:ascii="r_ansi;Consolas" w:hAnsi="r_ansi;Consolas"/>
                <w:b/>
                <w:color w:val="000000"/>
                <w:sz w:val="20"/>
                <w:szCs w:val="20"/>
                <w:highlight w:val="yellow"/>
              </w:rPr>
              <w:t> </w:t>
            </w:r>
            <w:r>
              <w:rPr>
                <w:rFonts w:cs="r_ansi;Consolas" w:ascii="r_ansi;Consolas" w:hAnsi="r_ansi;Consolas"/>
                <w:b/>
                <w:color w:val="000000"/>
                <w:sz w:val="20"/>
                <w:szCs w:val="20"/>
                <w:highlight w:val="yellow"/>
              </w:rPr>
              <w:t>I $P(INPUT,"^",7)&lt;0 Q</w:t>
            </w:r>
            <w:r>
              <w:rPr>
                <w:rFonts w:cs="r_ansi;Consolas" w:ascii="r_ansi;Consolas" w:hAnsi="r_ansi;Consolas"/>
                <w:b/>
                <w:color w:val="000000"/>
                <w:sz w:val="20"/>
                <w:szCs w:val="20"/>
              </w:rPr>
              <w:br/>
            </w:r>
            <w:r>
              <w:rPr>
                <w:rFonts w:cs="r_ansi;Consolas" w:ascii="r_ansi;Consolas" w:hAnsi="r_ansi;Consolas"/>
                <w:color w:val="000000"/>
                <w:sz w:val="20"/>
                <w:szCs w:val="20"/>
              </w:rPr>
              <w:t> S $P(INPUT,"^",6)=$$ASKLM^RCDPEARL ; Ask to Display in Listman Template</w:t>
              <w:br/>
              <w:t> Q:$P(INPUT,"^",6)&lt;0 ; '^' or timeout</w:t>
              <w:br/>
              <w:t> I $P(INPUT,"^",6)=1 D  Q                       ; Compile data and call listman to display</w:t>
              <w:br/>
              <w:t> . D LMOUT^RCDPEAD1(INPUT,.RCVAUTD,.IO)</w:t>
              <w:br/>
              <w:t> S $P(INPUT,"^",5)=$$DISPTY() ; Select Display Type</w:t>
              <w:br/>
              <w:t> Q:$P(INPUT,"^",5)=-1 ; '^' or timeout</w:t>
              <w:br/>
              <w:t> D:$P(INPUT,"^",5)=1 INFO^RCDPEM6 ; Display capture information for Excel</w:t>
              <w:br/>
              <w:t> Q:'$$DEVICE($P(INPUT,"^",5),.IO) ; Ask output device</w:t>
              <w:br/>
              <w:t> ;</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color w:val="000000"/>
              </w:rPr>
            </w:pPr>
            <w:r>
              <w:rPr>
                <w:color w:val="000000"/>
              </w:rPr>
              <w:t>.</w:t>
            </w:r>
          </w:p>
          <w:p>
            <w:pPr>
              <w:pStyle w:val="Normal"/>
              <w:spacing w:before="0" w:after="0"/>
              <w:rPr>
                <w:rFonts w:ascii="r_ansi;Consolas" w:hAnsi="r_ansi;Consolas" w:cs="r_ansi;Consolas"/>
                <w:color w:val="000000"/>
                <w:sz w:val="18"/>
                <w:szCs w:val="18"/>
              </w:rPr>
            </w:pPr>
            <w:r>
              <w:rPr>
                <w:color w:val="000000"/>
              </w:rPr>
              <w:t>.</w:t>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D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2714162639"/>
            <w:bookmarkStart w:id="51" w:name="__Fieldmark__25_2714162639"/>
            <w:bookmarkEnd w:id="5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2714162639"/>
            <w:bookmarkStart w:id="53" w:name="__Fieldmark__26_2714162639"/>
            <w:bookmarkEnd w:id="5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2714162639"/>
            <w:bookmarkStart w:id="55" w:name="__Fieldmark__27_2714162639"/>
            <w:bookmarkEnd w:id="5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2714162639"/>
            <w:bookmarkStart w:id="57" w:name="__Fieldmark__28_2714162639"/>
            <w:bookmarkEnd w:id="5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AUTO-DECREASE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RCDPEAD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ARCLMT^RCDPEAD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INE^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EPORT^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AVE^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D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D1 ;OIDNS        /PJH - AUTO-DECREASE REPORT ;Nov 23, 2014@12:48:50</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sz w:val="18"/>
                <w:szCs w:val="18"/>
              </w:rPr>
            </w:pPr>
            <w:r>
              <w:rPr>
                <w:rFonts w:cs="r_ansi;Consolas" w:ascii="r_ansi;Consolas" w:hAnsi="r_ansi;Consolas"/>
                <w:color w:val="000000"/>
                <w:sz w:val="20"/>
                <w:szCs w:val="20"/>
              </w:rPr>
              <w:t>COMPILE(INPUTS,RCVAUTD,DTOTAL,GTOTAL) ; EP Generate the Auto-Decrease report ^TMP array</w:t>
              <w:br/>
              <w:t> ; Input: INPUTS - A1^A2^A3^...^An Where:</w:t>
              <w:br/>
              <w:t> ; A1 - 1 - All divisions selected</w:t>
              <w:br/>
              <w:t> ; 2 - Selected divisions</w:t>
              <w:br/>
              <w:t> ; A2 - C - Sort by Claim</w:t>
              <w:br/>
              <w:t xml:space="preserve"> ; P - Sort by Payer </w:t>
              <w:br/>
              <w:t> ; N - Sort by Patient Name</w:t>
              <w:br/>
              <w:t> ; A3 - F - First to Last Sort Order</w:t>
              <w:br/>
              <w:t> ; L - Last to First Sort Order</w:t>
              <w:br/>
              <w:t> ; A4 - B1|B2</w:t>
              <w:br/>
              <w:t> ; B1 - Auto-Post Start Date</w:t>
              <w:br/>
              <w:t> ; B2 - Auto-Post End Date</w:t>
              <w:br/>
              <w:t> ; A5 - 1 - Output to Excel</w:t>
              <w:br/>
              <w:t> ; 2 - Otherwise</w:t>
              <w:br/>
              <w:t> ; RCVAUTD - Array of selected Divisions</w:t>
              <w:br/>
              <w:t> ; Only passed if A1=2</w:t>
              <w:br/>
              <w:t> ; Output: DTOTAL() - Array of totals by Auto-Post Date</w:t>
              <w:br/>
              <w:t> ; GTOTAL - Grand totals</w:t>
              <w:br/>
              <w:t> ; ^TMP("RCDPEADP",$J) - Array of report data</w:t>
              <w:br/>
              <w:t> ; See SAVE for a full description</w:t>
              <w:br/>
              <w:t> N ADDATE,CARCS,END,ERAIEN,EOBIEN,EXCEL,RCTR,RCRZ,RCSORT,STA,STNAM,STNUM,XX</w:t>
              <w:br/>
              <w:t> ;</w:t>
              <w:br/>
              <w:t> S XX=$P(INPUTS,"^",4) ; Auto-Post Date range</w:t>
              <w:br/>
              <w:t> S ADDATE=$$FMADD^XLFDT($P(XX,"|",1),-1)</w:t>
              <w:br/>
              <w:t> S END=$P(XX,"|",2) ; Auto-Post End Date</w:t>
              <w:br/>
              <w:t> S RCTR=0 ; Record counter</w:t>
              <w:br/>
              <w:t> S EXCEL=$P(INPUTS,"^",5) ; 1 output to Excel, 0 otherwise</w:t>
              <w:br/>
              <w:t> S RCSORT=$P(INPUTS,"^",2) ; Sort Type</w:t>
              <w:br/>
              <w:t> ;</w:t>
              <w:br/>
              <w:t> ; ^RCY(344.4,0) = "ELECTRONIC REMITTANCE ADVICE^344.4I^"</w:t>
              <w:br/>
              <w:t> ; G cross-ref. REGULAR WHOLE FILE (#344.4)</w:t>
              <w:br/>
              <w:t> ; Field: AUTO-POST DATE (344.41,9)</w:t>
              <w:br/>
              <w:t> ; Scan G index for ERA within date range</w:t>
              <w:br/>
              <w:t> F  S ADDATE=$O(^RCY(344.4,"G",ADDATE)) Q:'ADDATE  Q:(ADDATE\1)&gt;END  D</w:t>
              <w:br/>
              <w:t> . S ERAIEN=""</w:t>
              <w:br/>
              <w:t> . F  D  Q:'ERAIEN</w:t>
              <w:br/>
              <w:t> . . S ERAIEN=$O(^RCY(344.4,"G",ADDATE,ERAIEN))</w:t>
              <w:br/>
              <w:t> . . Q:'ERAIEN</w:t>
              <w:br/>
              <w:t> . . D ERASTA(ERAIEN,.STA,.STNUM,.STNAM) ; Check for valid Division</w:t>
              <w:br/>
              <w:t> . . I $P(INPUTS,"^",1)=2,'$D(RCVAUTD(STA)) Q   ; Not a valid Division</w:t>
              <w:br/>
              <w:t> . .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D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RCDPEAD1 ;OIDNS        /PJH - AUTO-DECREASE REPORT ;Nov 23, 2014@12:48:50</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rFonts w:ascii="r_ansi;Consolas" w:hAnsi="r_ansi;Consolas" w:cs="r_ansi;Consolas"/>
                <w:color w:val="000000"/>
                <w:sz w:val="20"/>
                <w:szCs w:val="20"/>
              </w:rPr>
            </w:pPr>
            <w:r>
              <w:rPr>
                <w:rFonts w:cs="r_ansi;Consolas" w:ascii="r_ansi;Consolas" w:hAnsi="r_ansi;Consolas"/>
                <w:color w:val="000000"/>
                <w:sz w:val="20"/>
                <w:szCs w:val="20"/>
              </w:rPr>
              <w:t>.</w:t>
            </w:r>
          </w:p>
          <w:p>
            <w:pPr>
              <w:pStyle w:val="Normal"/>
              <w:spacing w:before="0" w:after="0"/>
              <w:rPr/>
            </w:pPr>
            <w:r>
              <w:rPr>
                <w:rFonts w:cs="r_ansi;Consolas" w:ascii="r_ansi;Consolas" w:hAnsi="r_ansi;Consolas"/>
                <w:color w:val="000000"/>
                <w:sz w:val="20"/>
                <w:szCs w:val="20"/>
              </w:rPr>
              <w:t>COMPILE(INPUTS,RCVAUTD,DTOTAL,GTOTAL) ; EP Generate the Auto-Decrease report ^TMP array</w:t>
              <w:br/>
              <w:t> ; Input: INPUTS - A1^A2^A3^...^An Where:</w:t>
              <w:br/>
              <w:t> ; A1 - 1 - All divisions selected</w:t>
              <w:br/>
              <w:t> ; 2 - Selected divisions</w:t>
              <w:br/>
              <w:t> ; A2 - C - Sort by Claim</w:t>
              <w:br/>
              <w:t xml:space="preserve"> ; P - Sort by Payer </w:t>
              <w:br/>
              <w:t> ; N - Sort by Patient Name</w:t>
              <w:br/>
              <w:t> ; A3 - F - First to Last Sort Order</w:t>
              <w:br/>
              <w:t> ; L - Last to First Sort Order</w:t>
              <w:br/>
              <w:t> ; A4 - B1|B2</w:t>
              <w:br/>
              <w:t> ; B1 - Auto-Post Start Date</w:t>
              <w:br/>
              <w:t> ; B2 - Auto-Post End Date</w:t>
              <w:br/>
              <w:t> ; A5 - 1 - Output to Excel</w:t>
              <w:br/>
              <w:t> ; 2 - Otherwise</w:t>
              <w:br/>
              <w:t> ; RCVAUTD - Array of selected Divisions</w:t>
              <w:br/>
              <w:t> ; Only passed if A1=2</w:t>
              <w:br/>
              <w:t> ; Output: DTOTAL() - Array of totals by Auto-Post Date</w:t>
              <w:br/>
              <w:t> ; GTOTAL - Grand totals</w:t>
              <w:br/>
              <w:t> ; ^TMP("RCDPEADP",$J) - Array of report data</w:t>
              <w:br/>
              <w:t> ; See SAVE for a full description</w:t>
              <w:br/>
              <w:t> N ADDATE,CARCS,END,ERAIEN,EOBIEN,EXCEL,RCTR,RCRZ,RCSORT,</w:t>
            </w:r>
            <w:r>
              <w:rPr>
                <w:rFonts w:cs="r_ansi;Consolas" w:ascii="r_ansi;Consolas" w:hAnsi="r_ansi;Consolas"/>
                <w:b/>
                <w:color w:val="000000"/>
                <w:sz w:val="20"/>
                <w:szCs w:val="20"/>
                <w:highlight w:val="yellow"/>
              </w:rPr>
              <w:t>RCTYPE,</w:t>
            </w:r>
            <w:r>
              <w:rPr>
                <w:rFonts w:cs="r_ansi;Consolas" w:ascii="r_ansi;Consolas" w:hAnsi="r_ansi;Consolas"/>
                <w:color w:val="000000"/>
                <w:sz w:val="20"/>
                <w:szCs w:val="20"/>
              </w:rPr>
              <w:t>STA,STNAM,STNUM,XX</w:t>
              <w:br/>
              <w:t> ;</w:t>
              <w:br/>
              <w:t> S XX=$P(INPUTS,"^",4) ; Auto-Post Date range</w:t>
              <w:br/>
              <w:t> S ADDATE=$$FMADD^XLFDT($P(XX,"|",1),-1)</w:t>
              <w:br/>
              <w:t> S END=$P(XX,"|",2) ; Auto-Post End Date</w:t>
              <w:br/>
              <w:t> S RCTR=0 ; Record counter</w:t>
              <w:br/>
              <w:t> S EXCEL=$P(INPUTS,"^",5) ; 1 output to Excel, 0 otherwise</w:t>
              <w:br/>
              <w:t> S RCSORT=$P(INPUTS,"^",2) ; Sort Type</w:t>
            </w:r>
          </w:p>
          <w:p>
            <w:pPr>
              <w:pStyle w:val="Normal"/>
              <w:spacing w:before="0" w:after="0"/>
              <w:rPr/>
            </w:pPr>
            <w:r>
              <w:rPr>
                <w:rFonts w:cs="r_ansi;Consolas" w:ascii="r_ansi;Consolas" w:hAnsi="r_ansi;Consolas"/>
                <w:color w:val="000000"/>
                <w:sz w:val="20"/>
                <w:szCs w:val="20"/>
              </w:rPr>
              <w:t> </w:t>
            </w:r>
            <w:r>
              <w:rPr>
                <w:rFonts w:cs="r_ansi;Consolas" w:ascii="r_ansi;Consolas" w:hAnsi="r_ansi;Consolas"/>
                <w:b/>
                <w:color w:val="000000"/>
                <w:sz w:val="20"/>
                <w:szCs w:val="20"/>
                <w:highlight w:val="yellow"/>
              </w:rPr>
              <w:t>S RCTYPE=$P(INPUTS,"^",7) ; US786 Payer Type</w:t>
            </w:r>
            <w:r>
              <w:rPr>
                <w:rFonts w:cs="r_ansi;Consolas" w:ascii="r_ansi;Consolas" w:hAnsi="r_ansi;Consolas"/>
                <w:b/>
                <w:color w:val="000000"/>
                <w:sz w:val="20"/>
                <w:szCs w:val="20"/>
              </w:rPr>
              <w:br/>
            </w:r>
            <w:r>
              <w:rPr>
                <w:rFonts w:cs="r_ansi;Consolas" w:ascii="r_ansi;Consolas" w:hAnsi="r_ansi;Consolas"/>
                <w:color w:val="000000"/>
                <w:sz w:val="20"/>
                <w:szCs w:val="20"/>
              </w:rPr>
              <w:t> ;</w:t>
              <w:br/>
              <w:t> ; ^RCY(344.4,0) = "ELECTRONIC REMITTANCE ADVICE^344.4I^"</w:t>
              <w:br/>
              <w:t> ; G cross-ref. REGULAR WHOLE FILE (#344.4)</w:t>
              <w:br/>
              <w:t> ; Field: AUTO-POST DATE (344.41,9)</w:t>
              <w:br/>
              <w:t> ; Scan G index for ERA within date range</w:t>
              <w:br/>
              <w:t> F  S ADDATE=$O(^RCY(344.4,"G",ADDATE)) Q:'ADDATE  Q:(ADDATE\1)&gt;END  D</w:t>
              <w:br/>
              <w:t> . S ERAIEN=""</w:t>
              <w:br/>
              <w:t> . F  D  Q:'ERAIEN</w:t>
              <w:br/>
              <w:t> . . S ERAIEN=$O(^RCY(344.4,"G",ADDATE,ERAIEN))</w:t>
              <w:br/>
              <w:t> . . Q:'ERAIEN</w:t>
              <w:br/>
              <w:t> . . D ERASTA(ERAIEN,.STA,.STNUM,.STNAM) ; Check for valid Division</w:t>
              <w:br/>
              <w:t> . . I $P(INPUTS,"^",1)=2,'$D(RCVAUTD(STA)) Q   ; Not a valid Division</w:t>
            </w:r>
          </w:p>
          <w:p>
            <w:pPr>
              <w:pStyle w:val="Normal"/>
              <w:spacing w:before="0" w:after="0"/>
              <w:rPr>
                <w:rFonts w:ascii="r_ansi;Consolas" w:hAnsi="r_ansi;Consolas" w:cs="r_ansi;Consolas"/>
                <w:color w:val="000000"/>
                <w:sz w:val="18"/>
                <w:szCs w:val="18"/>
              </w:rPr>
            </w:pPr>
            <w:r>
              <w:rPr/>
              <w:t> </w:t>
            </w:r>
            <w:r>
              <w:rPr>
                <w:rFonts w:eastAsia="Calibri" w:cs="Calibri"/>
              </w:rPr>
              <w:t xml:space="preserve"> </w:t>
            </w:r>
            <w:r>
              <w:rPr>
                <w:rFonts w:cs="r_ansi;Consolas" w:ascii="r_ansi;Consolas" w:hAnsi="r_ansi;Consolas"/>
                <w:b/>
                <w:color w:val="000000"/>
                <w:sz w:val="20"/>
                <w:szCs w:val="20"/>
                <w:highlight w:val="yellow"/>
              </w:rPr>
              <w:t>. . I RCTYPE'="A",'$$ISTYPE^RCDPEU1(344.4,ERAIEN,RCTYPE) Q  ; Not a valid payer type</w:t>
            </w:r>
            <w:r>
              <w:rPr>
                <w:rFonts w:cs="r_ansi;Consolas" w:ascii="r_ansi;Consolas" w:hAnsi="r_ansi;Consolas"/>
                <w:b/>
                <w:color w:val="000000"/>
                <w:sz w:val="20"/>
                <w:szCs w:val="20"/>
              </w:rPr>
              <w:br/>
            </w:r>
            <w:r>
              <w:rPr>
                <w:rFonts w:cs="r_ansi;Consolas" w:ascii="r_ansi;Consolas" w:hAnsi="r_ansi;Consolas"/>
                <w:color w:val="000000"/>
                <w:sz w:val="20"/>
                <w:szCs w:val="20"/>
              </w:rPr>
              <w:t> . . ;</w:t>
            </w:r>
          </w:p>
        </w:tc>
      </w:tr>
    </w:tbl>
    <w:p>
      <w:pPr>
        <w:pStyle w:val="Normal"/>
        <w:rPr/>
      </w:pPr>
      <w:r>
        <w:rPr/>
      </w:r>
    </w:p>
    <w:p>
      <w:pPr>
        <w:pStyle w:val="TextBody"/>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r_ansi;Consolas" w:ascii="r_ansi;Consolas" w:hAnsi="r_ansi;Consolas"/>
              </w:rPr>
              <w:t>RCDPEAP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2714162639"/>
            <w:bookmarkStart w:id="59" w:name="__Fieldmark__29_2714162639"/>
            <w:bookmarkEnd w:id="5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60" w:name="__Fieldmark__30_2714162639"/>
            <w:bookmarkStart w:id="61" w:name="__Fieldmark__30_2714162639"/>
            <w:bookmarkEnd w:id="6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2714162639"/>
            <w:bookmarkStart w:id="63" w:name="__Fieldmark__31_2714162639"/>
            <w:bookmarkEnd w:id="6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2714162639"/>
            <w:bookmarkStart w:id="65" w:name="__Fieldmark__32_2714162639"/>
            <w:bookmarkEnd w:id="6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AUTO-POST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OMPILE^RCDPEAPQ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EM9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TYPE^RCDPESP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 xml:space="preserve">Current Logic - </w:t>
            </w:r>
            <w:r>
              <w:rPr>
                <w:rFonts w:cs="r_ansi;Consolas" w:ascii="r_ansi;Consolas" w:hAnsi="r_ansi;Consolas"/>
                <w:b/>
                <w:sz w:val="24"/>
                <w:szCs w:val="20"/>
              </w:rPr>
              <w:t>RCDPEAPP</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PP ;OIDNS        /PJH - AUTO POST REPORT ;Dec 20, 2014@18:42</w:t>
              <w:br/>
              <w:t> ;;4.5;Accounts Receivable;**298,304,326**;Mar 20, 1995;Build 104</w:t>
              <w:br/>
              <w:t> ;Per VA Directive 6402, this routine should not be modified.</w:t>
              <w:br/>
              <w:t> ;Read ^DGCR(399) via Private IA 3820</w:t>
              <w:br/>
              <w:t> ;Read ^DG(40.8) via Controlled IA 417</w:t>
              <w:br/>
              <w:t> ;Read ^IBM(361.1) via Private IA 4051</w:t>
              <w:br/>
              <w:t> ;Use DIVISION^VAUTOMA via Controlled IA 664</w:t>
              <w:br/>
              <w:t> ; PRCA*4.5*326 - Extensive re-write of this routine to add selection/sort by Payer TIN</w:t>
              <w:br/>
              <w:t>RPT ; entry point for Auto-Post Report [RCDPE AUTO-POST REPORT]</w:t>
              <w:br/>
              <w:t> N POP,RCDISP,RCDIV,RCDIVS,RCDTRNG,RCJOB,RCLAIM,RCPAGE,RCPARRAY,RCPAY,RCPROG,RCRANGE</w:t>
              <w:br/>
              <w:t> N RCSORT,RCTYPE,RCWHICH,STANAM,STANUM,X,Y</w:t>
              <w:br/>
              <w:t> S (RCDTRNG,RCPAGE)=0,RCPROG="RCDPEAPP",RCJOB=$J    ; Initialize page and start point</w:t>
              <w:br/>
              <w:t> S RCDIV=$$STADIV(.RCDIVS) Q:'RCDIV                 ; Select Filter/Sort by Division</w:t>
              <w:br/>
              <w:t> S RCTYPE=$$DETORSUM() Q:RCTYPE=-1 ; Detail or Summary mode</w:t>
              <w:br/>
              <w:t> S RCLAIM=$$RTYPE^RCDPESP2() Q:RCLAIM=-1 ; PRCA*4.5*304 Claim Type filter</w:t>
              <w:br/>
              <w:t> S RCWHICH=$$NMORTIN() Q:RCWHICH=-1 ; Filter by Payer Name or TIN</w:t>
              <w:br/>
              <w:t> S RCPAY=$$GETPAY^RCDPEM9(344.4,1,0,RCWHICH,1) ; Payer Name filter</w:t>
              <w:br/>
              <w:t> I RCPAY&lt;0 Q</w:t>
              <w:br/>
              <w:t> D:$P(RCPAY,U,1)'=2 SELPAY(RCJOB,.RCPARRAY) ; Create local Payer array</w:t>
              <w:br/>
              <w:t> S RCSORT=$$SORTT() Q:RCSORT=-1 ; Select Sort</w:t>
              <w:br/>
              <w:t> S RCRANGE=$$DTRNG() Q:RCRANGE=0 ; Select Date Range for Report</w:t>
              <w:br/>
              <w:t xml:space="preserve"> S RCDISP=$$DISPTY() Q:RCDISP=-1 ; Output to Excel? </w:t>
              <w:br/>
              <w:t> I RCDISP D INFO^RCDPEM6 ; Display capture information for Excel</w:t>
              <w:br/>
              <w:t> ;</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 ; PRCA*4.5*304 - If not Excel, inform user to make sure printer/screen will display 132</w:t>
              <w:br/>
              <w:t> ; columns</w:t>
              <w:br/>
              <w:t> I 'RCDISP W !,"This report requires 132 column display."</w:t>
              <w:br/>
              <w:t> S %ZIS="QM" D ^%ZIS Q:POP                          ; Select output device</w:t>
              <w:br/>
              <w:t> ;</w:t>
              <w:br/>
              <w:t> ; Option to queue</w:t>
              <w:br/>
              <w:t> I 'RCDISP,$D(IO("Q")) D  Q</w:t>
              <w:br/>
              <w:t> . N ZTDESC,ZTQUEUED,ZTRTN,ZTSAVE,ZTSK</w:t>
              <w:br/>
              <w:t> . S ZTRTN="REPORT^RCDPEAPP"</w:t>
              <w:br/>
              <w:t> . S ZTDESC="EDI LOCKBOX AUTO POST REPORT"</w:t>
              <w:br/>
              <w:t> . S ZTSAVE("RC*")="" ;**FA** ,ZTSAVE("VAUTD")=""</w:t>
              <w:br/>
              <w:t> . D ^%ZTLOAD</w:t>
              <w:br/>
              <w:t> . I $D(ZTSK) W !!,"Task number "_ZTSK_" was queued."</w:t>
              <w:br/>
              <w:t> . E  W !!,"Unable to queue this job."</w:t>
              <w:br/>
              <w:t> . K IO("Q")</w:t>
              <w:br/>
              <w:t> . D HOME^%ZIS</w:t>
              <w:br/>
              <w:t> ;</w:t>
              <w:br/>
              <w:t> D REPORT                                           ; Compile and print report</w:t>
              <w:br/>
              <w:t> Q</w:t>
              <w:br/>
              <w:t>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 xml:space="preserve">Modified Logic (Changes are in bold) - </w:t>
            </w:r>
            <w:r>
              <w:rPr>
                <w:rFonts w:cs="r_ansi;Consolas" w:ascii="r_ansi;Consolas" w:hAnsi="r_ansi;Consolas"/>
                <w:b/>
                <w:sz w:val="24"/>
                <w:szCs w:val="20"/>
              </w:rPr>
              <w:t>RCDPEAPP</w:t>
            </w:r>
          </w:p>
        </w:tc>
      </w:tr>
      <w:tr>
        <w:trPr/>
        <w:tc>
          <w:tcPr>
            <w:tcW w:w="9266" w:type="dxa"/>
            <w:tcBorders>
              <w:left w:val="single" w:sz="8" w:space="0" w:color="000000"/>
              <w:bottom w:val="single" w:sz="8" w:space="0" w:color="000000"/>
              <w:right w:val="single" w:sz="8" w:space="0" w:color="000000"/>
            </w:tcBorders>
          </w:tcPr>
          <w:p>
            <w:pPr>
              <w:pStyle w:val="Normal"/>
              <w:spacing w:before="0" w:after="0"/>
              <w:rPr/>
            </w:pPr>
            <w:r>
              <w:rPr>
                <w:rFonts w:cs="r_ansi;Consolas" w:ascii="r_ansi;Consolas" w:hAnsi="r_ansi;Consolas"/>
                <w:color w:val="000000"/>
                <w:sz w:val="18"/>
                <w:szCs w:val="18"/>
              </w:rPr>
              <w:t>RCDPEAPP ;OIDNS        /PJH - AUTO POST REPORT ;Dec 20, 2014@18:42</w:t>
              <w:br/>
              <w:t> ;;4.5;Accounts Receivable;**298,304,326**;Mar 20, 1995;Build 104</w:t>
              <w:br/>
              <w:t> ;Per VA Directive 6402, this routine should not be modified.</w:t>
              <w:br/>
              <w:t> ;Read ^DGCR(399) via Private IA 3820</w:t>
              <w:br/>
              <w:t> ;Read ^DG(40.8) via Controlled IA 417</w:t>
              <w:br/>
              <w:t> ;Read ^IBM(361.1) via Private IA 4051</w:t>
              <w:br/>
              <w:t> ;Use DIVISION^VAUTOMA via Controlled IA 664</w:t>
              <w:br/>
              <w:t> ; PRCA*4.5*326 - Extensive re-write of this routine to add selection/sort by Payer TIN</w:t>
              <w:br/>
              <w:t>RPT ; entry point for Auto-Post Report [RCDPE AUTO-POST REPORT]</w:t>
              <w:br/>
              <w:t> N POP,RCDISP,RCDIV,RCDIVS,RCDTRNG,RCJOB,RCLAIM,RCPAGE,RCPAR,RCPARRAY,RCPAY,RCPROG,RCRANGE</w:t>
              <w:br/>
              <w:t> N RCSORT,RCTYPE,RCWHICH,STANAM,STANUM,X,Y</w:t>
              <w:br/>
              <w:t> S (RCDTRNG,RCPAGE)=0,RCPROG="RCDPEAPP",RCJOB=$J    ; Initialize page and start point</w:t>
              <w:br/>
              <w:t> S RCDIV=$$STADIV(.RCDIVS) Q:'RCDIV                 ; Select Filter/Sort by Division</w:t>
              <w:br/>
              <w:t> S RCTYPE=$$DETORSUM() Q:RCTYPE=-1 ; Detail or Summary mode</w:t>
              <w:br/>
              <w:t> S RCLAIM=$$RTYPE^RCDPEU1() Q:RCLAIM=-1 ; PRCA*4.5*304 Claim Type filter</w:t>
              <w:br/>
              <w:t> S RCWHICH=$$NMORTIN() Q:RCWHICH=-1 ; Filter by Payer Name or TIN</w:t>
              <w:br/>
              <w:t> ;</w:t>
              <w:br/>
              <w:t> </w:t>
            </w:r>
            <w:r>
              <w:rPr>
                <w:rFonts w:cs="r_ansi;Consolas" w:ascii="r_ansi;Consolas" w:hAnsi="r_ansi;Consolas"/>
                <w:b/>
                <w:color w:val="000000"/>
                <w:sz w:val="18"/>
                <w:szCs w:val="18"/>
                <w:highlight w:val="yellow"/>
              </w:rPr>
              <w:t>S RCPAR("SELC")=$$PAYRNG^RCDPEU1() ; US786 - Selected or Range of Payers</w:t>
              <w:br/>
              <w:t> Q:RCPAR("SELC")=-1 ; US786 '^' or timeout</w:t>
              <w:br/>
              <w:t> S RCPAY=RCPAR("SELC")</w:t>
              <w:br/>
              <w:t> ;</w:t>
              <w:br/>
              <w:t xml:space="preserve"> I RCPAR("SELC")'="A" D  Q:XX=-1 ; US786 - Since we don't want all payers </w:t>
              <w:br/>
              <w:t> . S RCPAR("TYPE")=RCLAIM</w:t>
              <w:br/>
              <w:t> . S RCPAR("SRCH")=$s(RCWHICH=2:"T",1:"N") ; prompt for payers we do want</w:t>
              <w:br/>
              <w:t> . S RCPAR("FILE")=344.4</w:t>
              <w:br/>
              <w:t> . S RCPAR("DICA")="Select Insurance Company"_$S(RCWHICH=1:" NAME: ",1:" TIN: ")</w:t>
              <w:br/>
              <w:t xml:space="preserve"> . S XX=$$SELPAY^RCDPEU1(.RCPAR) </w:t>
              <w:br/>
              <w:t> ;</w:t>
              <w:br/>
              <w:t> ;</w:t>
            </w:r>
            <w:r>
              <w:rPr>
                <w:rFonts w:cs="r_ansi;Consolas" w:ascii="r_ansi;Consolas" w:hAnsi="r_ansi;Consolas"/>
                <w:color w:val="000000"/>
                <w:sz w:val="18"/>
                <w:szCs w:val="18"/>
              </w:rPr>
              <w:t xml:space="preserve"> D:$P(RCPAY,U,1)'=2 SELPAY(RCJOB,.RCPARRAY) ; Create local Payer array</w:t>
              <w:br/>
              <w:t> S RCSORT=$$SORTT() Q:RCSORT=-1 ; Select Sort</w:t>
              <w:br/>
              <w:t> S RCRANGE=$$DTRNG() Q:RCRANGE=0 ; Select Date Range for Report</w:t>
              <w:br/>
              <w:t xml:space="preserve"> S RCDISP=$$DISPTY() Q:RCDISP=-1 ; Output to Excel? </w:t>
              <w:br/>
              <w:t> I RCDISP D INFO^RCDPEM6 ; Display capture information for Excel</w:t>
              <w:br/>
              <w:t> ;</w:t>
              <w:br/>
              <w:t> ; PRCA*4.5*304 - If not Excel, inform user to make sure printer/screen will display 132</w:t>
              <w:br/>
              <w:t> ; columns</w:t>
              <w:br/>
              <w:t> I 'RCDISP W !,"This report requires 132 column display."</w:t>
              <w:br/>
              <w:t> S %ZIS="QM" D ^%ZIS Q:POP                          ; Select output device</w:t>
              <w:br/>
              <w:t> ;</w:t>
            </w:r>
          </w:p>
          <w:p>
            <w:pPr>
              <w:pStyle w:val="Normal"/>
              <w:spacing w:before="0" w:after="0"/>
              <w:rPr/>
            </w:pPr>
            <w:r>
              <w:rPr/>
              <w:t> </w:t>
            </w:r>
            <w:r>
              <w:rPr>
                <w:rFonts w:eastAsia="Calibri" w:cs="Calibri"/>
              </w:rPr>
              <w:t xml:space="preserve"> </w:t>
            </w:r>
            <w:r>
              <w:rPr>
                <w:rFonts w:cs="r_ansi;Consolas" w:ascii="r_ansi;Consolas" w:hAnsi="r_ansi;Consolas"/>
                <w:color w:val="000000"/>
                <w:sz w:val="18"/>
                <w:szCs w:val="18"/>
              </w:rPr>
              <w:t>;</w:t>
              <w:br/>
              <w:t> ; Option to queue</w:t>
              <w:br/>
              <w:t> I 'RCDISP,$D(IO("Q")) D  Q</w:t>
              <w:br/>
              <w:t> . N ZTDESC,ZTQUEUED,ZTRTN,ZTSAVE,ZTSK</w:t>
              <w:br/>
              <w:t> . S ZTRTN="REPORT^RCDPEAPP"</w:t>
              <w:br/>
              <w:t> . S ZTDESC="EDI LOCKBOX AUTO POST REPORT"</w:t>
              <w:br/>
              <w:t> . S ZTSAVE("RC*")="" ;**FA** ,ZTSAVE("VAUTD")=""</w:t>
            </w:r>
          </w:p>
          <w:p>
            <w:pPr>
              <w:pStyle w:val="Normal"/>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S ZTSAVE("^TMP(""RCDPEU1"",$J,")=""</w:t>
            </w:r>
            <w:r>
              <w:rPr>
                <w:rFonts w:cs="r_ansi;Consolas" w:ascii="r_ansi;Consolas" w:hAnsi="r_ansi;Consolas"/>
                <w:b/>
                <w:color w:val="000000"/>
                <w:sz w:val="18"/>
                <w:szCs w:val="18"/>
              </w:rPr>
              <w:br/>
            </w:r>
            <w:r>
              <w:rPr>
                <w:rFonts w:cs="r_ansi;Consolas" w:ascii="r_ansi;Consolas" w:hAnsi="r_ansi;Consolas"/>
                <w:color w:val="000000"/>
                <w:sz w:val="18"/>
                <w:szCs w:val="18"/>
              </w:rPr>
              <w:t> . D ^%ZTLOAD</w:t>
              <w:br/>
              <w:t> . I $D(ZTSK) W !!,"Task number "_ZTSK_" was queued."</w:t>
              <w:br/>
              <w:t> . E  W !!,"Unable to queue this job."</w:t>
              <w:br/>
              <w:t> . K IO("Q")</w:t>
              <w:br/>
              <w:t> . D HOME^%ZIS</w:t>
              <w:br/>
              <w:t> ;</w:t>
              <w:br/>
              <w:t> D REPORT                                           ; Compile and print repor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PQ</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2714162639"/>
            <w:bookmarkStart w:id="67" w:name="__Fieldmark__33_2714162639"/>
            <w:bookmarkEnd w:id="6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34_2714162639"/>
            <w:bookmarkStart w:id="69" w:name="__Fieldmark__34_2714162639"/>
            <w:bookmarkEnd w:id="6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35_2714162639"/>
            <w:bookmarkStart w:id="71" w:name="__Fieldmark__35_2714162639"/>
            <w:bookmarkEnd w:id="7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2" w:name="__Fieldmark__36_2714162639"/>
            <w:bookmarkStart w:id="73" w:name="__Fieldmark__36_2714162639"/>
            <w:bookmarkEnd w:id="7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RCDPEAP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HARM^RCDPEAP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NM4^RCDPEWL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PQ</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COMPILE ; Generate the Auto Posting report ^TMP array</w:t>
              <w:br/>
              <w:t> ; Input: GLOB - "^TMP("RCDPEAPP",$J)"</w:t>
              <w:br/>
              <w:t> ; RCDISP - 0 - Output to paper or screen, 1 - Output to Excel</w:t>
              <w:br/>
              <w:t> ; RCDIV - 1 - All divisions, 2 - Selected divisions</w:t>
              <w:br/>
              <w:t> ; RCDIVS()- Array of selected divisions if RCDIV=2</w:t>
              <w:br/>
              <w:t> ; RCRANGE - 1^Start Date^End Date</w:t>
              <w:br/>
              <w:t> ; RCJOB - $J</w:t>
              <w:br/>
              <w:t> ; RCLAIM - "M" - Medical Claims, "P" - Pharmacy Claims, "B" - Both</w:t>
              <w:br/>
              <w:t> ; RCPAGE - Initialized to 0</w:t>
              <w:br/>
              <w:t xml:space="preserve"> ; RCPARRAY- Array of selected payers </w:t>
              <w:br/>
              <w:t> ; RCPROG - "RCDPEAPP"</w:t>
              <w:br/>
              <w:t> ; RCSORT - 0 - Sort by Payer Name, 1 - Sort by Payer TIN</w:t>
              <w:br/>
              <w:t> ; RCWHICH - 1 - Filter by Payer Name, 2 - Filter by Payer TIN</w:t>
              <w:br/>
              <w:t> ; RCTYPE - 'D' for detail report, 'S' for summary</w:t>
              <w:br/>
              <w:t> ; ^TMP("RCSELPAY",RCJOB) - Selected Payer Names or TINs</w:t>
              <w:br/>
              <w:t> ; Ouput: GTOTAL - A1^A2^A3^A4 Where:</w:t>
              <w:br/>
              <w:t> ; A1 - Total Count</w:t>
              <w:br/>
              <w:t> ; A2 - Total Original Amounts</w:t>
              <w:br/>
              <w:t> ; A3 - Total Payment Amounts</w:t>
              <w:br/>
              <w:t> ; A4 - Total Balance</w:t>
              <w:br/>
              <w:t> ; ^TMP("RCSELPAY",RCJOB,A1)=A2/A3 Where:</w:t>
              <w:br/>
              <w:t> ; A1 - CTR</w:t>
              <w:br/>
              <w:t> ; A2 - Payer Name if RCWHICH=1 else Payer TIN</w:t>
              <w:br/>
              <w:t> ; A3 - Payer TIN if RCWHICH=1 else Payer Name</w:t>
              <w:br/>
              <w:t> N APDATE,CNT,END,ERAIEN,IEN,OKAY,RCECME,RCRZ,STA,STNAM,STNUM</w:t>
              <w:br/>
              <w:t> S APDATE=$$FMADD^XLFDT($P(RCRANGE,U,2),-1)</w:t>
              <w:br/>
              <w:t> S END=$P(RCRANGE,U,3),CNT=0</w:t>
              <w:br/>
              <w:t> ;</w:t>
              <w:br/>
              <w:t> ; Scan F index for ERA within date range</w:t>
              <w:br/>
              <w:t> F  S APDATE=$O(^RCY(344.4,"F",APDATE)) Q:'APDATE  Q:(APDATE\1)&gt;END  D</w:t>
              <w:br/>
              <w:t> . S ERAIEN=""</w:t>
              <w:br/>
              <w:t> . F  S ERAIEN=$O(^RCY(344.4,"F",APDATE,ERAIEN)) Q:'ERAIEN  D</w:t>
              <w:br/>
              <w:t> . . ;</w:t>
              <w:br/>
              <w:t> . . ; Check division - Note return values are set to UNKNOWN if not available</w:t>
              <w:br/>
              <w:t> . . D ERASTA(ERAIEN,.STA,.STNUM,.STNAM)</w:t>
              <w:br/>
              <w:t> . . I RCDIV=2,'$D(RCDIVS(STA)) Q</w:t>
              <w:br/>
              <w:t> . . ;</w:t>
              <w:br/>
              <w:t> . . ; PRCA*4.5*304 - Check if we include this ERA in report</w:t>
              <w:br/>
              <w:t> . . I RCLAIM'="B" D  Q:'OKAY  ; If both not specified check for inclusion</w:t>
              <w:br/>
              <w:t> . . . S OKAY=1</w:t>
              <w:br/>
              <w:t> . . . S RCECME=$$PHARM^RCDPEAP1(ERAIEN) ; See if ECME # exists for this ERA</w:t>
              <w:br/>
              <w:t> . . . I RCECME=1,RCLAIM="M" S OKAY=0 ; If ECME # and only want Medical skip this ERA</w:t>
              <w:br/>
              <w:t> . . . I RCECME=0,RCLAIM="P" S OKAY=0 ; If no ECME # and only want Pharmacy skip this ERA</w:t>
              <w:br/>
              <w:t> . . ;</w:t>
              <w:br/>
              <w:t> . . ; Check Payer Name</w:t>
              <w:br/>
              <w:t> . . I RCWHICH=1,$P(RCPAY,U)'=2 N ERAPAY,MATCH D  Q:'MATCH</w:t>
              <w:br/>
              <w:t> . . . S ERAPAY=$$GET1^DIQ(344.4,ERAIEN,.06,"E"),MATCH=0</w:t>
              <w:br/>
              <w:t> . . . Q:ERAPAY=""</w:t>
              <w:br/>
              <w:t> . . . S:$D(RCPARRAY($$UP^XLFSTR(ERAPAY))) MATCH=1 ; payer names for 344.4 are UPPER CASE</w:t>
              <w:br/>
              <w:t> . . ;</w:t>
              <w:br/>
              <w:t> . . ; Check Payer TIN</w:t>
              <w:br/>
              <w:t> . . I RCWHICH=2,$P(RCPAY,U)'=2 N ERATIN,MATCH D  Q:'MATCH</w:t>
              <w:br/>
              <w:t> . . . S ERATIN=$$GET1^DIQ(344.4,ERAIEN,.03,"E"),MATCH=0</w:t>
              <w:br/>
              <w:t> . . . Q:ERATIN=""</w:t>
              <w:br/>
              <w:t> . . . S:$D(RCPARRAY(ERATIN)) MATCH=1</w:t>
              <w:br/>
              <w:t> . . ;</w:t>
              <w:br/>
              <w:t> . . ; If it does not already exist for this ERA, build X-ref of ERA detail lines to the lines in the worklist</w:t>
              <w:br/>
              <w:t> . . I '$D(^TMP("RCDPEAPP2",$J,ERAIEN)) D BUILD(ERAIEN)</w:t>
              <w:br/>
              <w:t> . . ;</w:t>
              <w:br/>
              <w:t> . . ; Scan index for auto posted claim lines within the ERA</w:t>
              <w:br/>
              <w:t> . . S RCRZ=""</w:t>
              <w:br/>
              <w:t> . . F  S RCRZ=$O(^RCY(344.4,"F",APDATE,ERAIEN,RCRZ)) Q:'RCRZ  D</w:t>
              <w:br/>
              <w:t> . . . D SAVE(ERAIEN,RCRZ,RCTYPE,APDATE,RCSORT) ; Save claim line detail to ^TMP global</w:t>
              <w:br/>
              <w:t> Q</w:t>
              <w:br/>
              <w:t>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PQ</w:t>
            </w:r>
          </w:p>
        </w:tc>
      </w:tr>
      <w:tr>
        <w:trPr/>
        <w:tc>
          <w:tcPr>
            <w:tcW w:w="9266" w:type="dxa"/>
            <w:tcBorders>
              <w:left w:val="single" w:sz="8" w:space="0" w:color="000000"/>
              <w:bottom w:val="single" w:sz="8" w:space="0" w:color="000000"/>
              <w:right w:val="single" w:sz="8" w:space="0" w:color="000000"/>
            </w:tcBorders>
          </w:tcPr>
          <w:p>
            <w:pPr>
              <w:pStyle w:val="Normal"/>
              <w:spacing w:before="0" w:after="0"/>
              <w:rPr/>
            </w:pPr>
            <w:r>
              <w:rPr>
                <w:rFonts w:cs="r_ansi;Consolas" w:ascii="r_ansi;Consolas" w:hAnsi="r_ansi;Consolas"/>
                <w:color w:val="000000"/>
                <w:sz w:val="18"/>
                <w:szCs w:val="18"/>
              </w:rPr>
              <w:t>COMPILE ; Generate the Auto Posting report ^TMP array</w:t>
              <w:br/>
              <w:t> ; Input: GLOB - "^TMP("RCDPEAPP",$J)"</w:t>
              <w:br/>
              <w:t> ; RCDISP - 0 - Output to paper or screen, 1 - Output to Excel</w:t>
              <w:br/>
              <w:t> ; RCDIV - 1 - All divisions, 2 - Selected divisions</w:t>
              <w:br/>
              <w:t> ; RCDIVS()- Array of selected divisions if RCDIV=2</w:t>
              <w:br/>
              <w:t> ; RCRANGE - 1^Start Date^End Date</w:t>
              <w:br/>
              <w:t> ; RCJOB - $J</w:t>
              <w:br/>
              <w:t> ; RCLAIM - "M" - Medical Claims, "P" - Pharmacy Claims, "B" - Both</w:t>
              <w:br/>
              <w:t> ; RCPAGE - Initialized to 0</w:t>
              <w:br/>
              <w:t xml:space="preserve"> ; RCPARRAY- Array of selected payers </w:t>
              <w:br/>
              <w:t> ; RCPROG - "RCDPEAPP"</w:t>
              <w:br/>
              <w:t> ; RCSORT - 0 - Sort by Payer Name, 1 - Sort by Payer TIN</w:t>
              <w:br/>
              <w:t> ; RCWHICH - 1 - Filter by Payer Name, 2 - Filter by Payer TIN</w:t>
              <w:br/>
              <w:t> ; RCTYPE - 'D' for detail report, 'S' for summary</w:t>
              <w:br/>
              <w:t> ; ^TMP("RCSELPAY",RCJOB) - Selected Payer Names or TINs</w:t>
              <w:br/>
              <w:t> ; Ouput: GTOTAL - A1^A2^A3^A4 Where:</w:t>
              <w:br/>
              <w:t> ; A1 - Total Count</w:t>
              <w:br/>
              <w:t> ; A2 - Total Original Amounts</w:t>
              <w:br/>
              <w:t> ; A3 - Total Payment Amounts</w:t>
              <w:br/>
              <w:t> ; A4 - Total Balance</w:t>
              <w:br/>
              <w:t> ; ^TMP("RCSELPAY",RCJOB,A1)=A2/A3 Where:</w:t>
              <w:br/>
              <w:t> ; A1 - CTR</w:t>
              <w:br/>
              <w:t> ; A2 - Payer Name if RCWHICH=1 else Payer TIN</w:t>
              <w:br/>
              <w:t> ; A3 - Payer TIN if RCWHICH=1 else Payer Name</w:t>
              <w:br/>
              <w:t> N APDATE,CNT,END,ERAIEN,IEN,OKAY,RCECME,RCRZ,STA,STNAM,STNUM</w:t>
              <w:br/>
              <w:t> S APDATE=$$FMADD^XLFDT($P(RCRANGE,U,2),-1)</w:t>
              <w:br/>
              <w:t> S END=$P(RCRANGE,U,3),CNT=0</w:t>
              <w:br/>
              <w:t> ;</w:t>
              <w:br/>
              <w:t> ; Scan F index for ERA within date range</w:t>
              <w:br/>
              <w:t> F  S APDATE=$O(^RCY(344.4,"F",APDATE)) Q:'APDATE  Q:(APDATE\1)&gt;END  D</w:t>
              <w:br/>
              <w:t> . S ERAIEN=""</w:t>
              <w:br/>
              <w:t> . F  S ERAIEN=$O(^RCY(344.4,"F",APDATE,ERAIEN)) Q:'ERAIEN  D</w:t>
              <w:br/>
              <w:t> . . ;</w:t>
              <w:br/>
              <w:t> . . ; Check division - Note return values are set to UNKNOWN if not available</w:t>
              <w:br/>
              <w:t> . . D ERASTA(ERAIEN,.STA,.STNUM,.STNAM)</w:t>
              <w:br/>
              <w:t> . . I RCDIV=2,'$D(RCDIVS(STA)) Q</w:t>
              <w:br/>
              <w:t> . . ;</w:t>
              <w:br/>
              <w:t> . . ; PRCA*4.5*304 - Check if we include this ERA in report</w:t>
              <w:br/>
              <w:t> . . I </w:t>
            </w:r>
            <w:r>
              <w:rPr>
                <w:rFonts w:cs="r_ansi;Consolas" w:ascii="r_ansi;Consolas" w:hAnsi="r_ansi;Consolas"/>
                <w:b/>
                <w:color w:val="000000"/>
                <w:sz w:val="18"/>
                <w:szCs w:val="18"/>
                <w:highlight w:val="yellow"/>
              </w:rPr>
              <w:t>RCPAY="A",</w:t>
            </w:r>
            <w:r>
              <w:rPr>
                <w:rFonts w:cs="r_ansi;Consolas" w:ascii="r_ansi;Consolas" w:hAnsi="r_ansi;Consolas"/>
                <w:color w:val="000000"/>
                <w:sz w:val="18"/>
                <w:szCs w:val="18"/>
              </w:rPr>
              <w:t>RCLAIM'="A" D  Q:'OKAY  ; If both not specified check for inclusion</w:t>
              <w:br/>
              <w:t> </w:t>
            </w:r>
            <w:r>
              <w:rPr>
                <w:rFonts w:cs="r_ansi;Consolas" w:ascii="r_ansi;Consolas" w:hAnsi="r_ansi;Consolas"/>
                <w:b/>
                <w:color w:val="000000"/>
                <w:sz w:val="18"/>
                <w:szCs w:val="18"/>
                <w:highlight w:val="yellow"/>
              </w:rPr>
              <w:t>. . . S OKAY=$$ISTYPE^RCDPEU1(344.4,ERAIEN,RCLAIM)</w:t>
            </w:r>
            <w:r>
              <w:rPr>
                <w:rFonts w:cs="r_ansi;Consolas" w:ascii="r_ansi;Consolas" w:hAnsi="r_ansi;Consolas"/>
                <w:color w:val="000000"/>
                <w:sz w:val="18"/>
                <w:szCs w:val="18"/>
              </w:rPr>
              <w:br/>
              <w:t> </w:t>
            </w:r>
            <w:r>
              <w:rPr>
                <w:rFonts w:cs="r_ansi;Consolas" w:ascii="r_ansi;Consolas" w:hAnsi="r_ansi;Consolas"/>
                <w:b/>
                <w:strike/>
                <w:color w:val="000000"/>
                <w:sz w:val="18"/>
                <w:szCs w:val="18"/>
                <w:highlight w:val="yellow"/>
              </w:rPr>
              <w:t>. . . ; S RCECME=$$PHARM^RCDPEAP1(ERAIEN) ; See if ECME # exists for this ERA</w:t>
              <w:br/>
              <w:t> . . . ; I RCECME=1,RCLAIM="M" S OKAY=0 ; If ECME # and only want Medical skip this</w:t>
            </w:r>
            <w:r>
              <w:rPr>
                <w:rFonts w:cs="r_ansi;Consolas" w:ascii="r_ansi;Consolas" w:hAnsi="r_ansi;Consolas"/>
                <w:color w:val="000000"/>
                <w:sz w:val="18"/>
                <w:szCs w:val="18"/>
              </w:rPr>
              <w:t xml:space="preserve"> ERA</w:t>
              <w:br/>
              <w:t> . . . ; I RCECME=0,RCLAIM="P" S OKAY=0 ; If no ECME # and only want Pharmacy skip this ERA</w:t>
              <w:br/>
              <w:t> . . ;</w:t>
              <w:br/>
              <w:t> . . ; Check Payer Name</w:t>
              <w:br/>
              <w:t xml:space="preserve"> . . </w:t>
            </w:r>
            <w:r>
              <w:rPr>
                <w:rFonts w:cs="r_ansi;Consolas" w:ascii="r_ansi;Consolas" w:hAnsi="r_ansi;Consolas"/>
                <w:b/>
                <w:color w:val="000000"/>
                <w:sz w:val="18"/>
                <w:szCs w:val="18"/>
                <w:highlight w:val="yellow"/>
              </w:rPr>
              <w:t>I RCPAY'="A"</w:t>
            </w:r>
            <w:r>
              <w:rPr>
                <w:rFonts w:cs="r_ansi;Consolas" w:ascii="r_ansi;Consolas" w:hAnsi="r_ansi;Consolas"/>
                <w:color w:val="000000"/>
                <w:sz w:val="18"/>
                <w:szCs w:val="18"/>
              </w:rPr>
              <w:t> D  Q:'OKAY</w:t>
              <w:br/>
              <w:t> </w:t>
            </w:r>
            <w:r>
              <w:rPr>
                <w:rFonts w:cs="r_ansi;Consolas" w:ascii="r_ansi;Consolas" w:hAnsi="r_ansi;Consolas"/>
                <w:b/>
                <w:color w:val="000000"/>
                <w:sz w:val="18"/>
                <w:szCs w:val="18"/>
                <w:highlight w:val="yellow"/>
              </w:rPr>
              <w:t>. . . S OKAY=$$ISSEL^RCDPEU1(344.4,ERAIEN)</w:t>
            </w:r>
            <w:r>
              <w:rPr>
                <w:rFonts w:cs="r_ansi;Consolas" w:ascii="r_ansi;Consolas" w:hAnsi="r_ansi;Consolas"/>
                <w:b/>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 . ; I RCWHICH=1,$P(RCPAY,U)'=2 N ERAPAY,MATCH D Q:'MATCH</w:t>
              <w:br/>
              <w:t> . . ; . S ERAPAY=$$GET1^DIQ(344.4,ERAIEN,.06,"E"),MATCH=0</w:t>
              <w:br/>
              <w:t> . . ; . Q:ERAPAY=""</w:t>
              <w:br/>
              <w:t> . . ; . S:$D(RCPARRAY($$UP^XLFSTR(ERAPAY))) MATCH=1 ; payer names for 344.4 are UPPER CASE</w:t>
              <w:br/>
              <w:t> . . ;</w:t>
              <w:br/>
              <w:t> . . ; Check Payer TIN</w:t>
              <w:br/>
              <w:t> . . ; I RCWHICH=2,$P(RCPAY,U)'=2 N ERATIN,MATCH D Q:'MATCH</w:t>
              <w:br/>
              <w:t> . . ; . S ERATIN=$$GET1^DIQ(344.4,ERAIEN,.03,"E"),MATCH=0</w:t>
              <w:br/>
              <w:t> . . ; . Q:ERATIN=""</w:t>
              <w:br/>
              <w:t> . . ; . S:$D(RCPARRAY(ERATIN)) MATCH=1</w:t>
            </w:r>
            <w:r>
              <w:rPr>
                <w:rFonts w:cs="r_ansi;Consolas" w:ascii="r_ansi;Consolas" w:hAnsi="r_ansi;Consolas"/>
                <w:b/>
                <w:strike/>
                <w:color w:val="000000"/>
                <w:sz w:val="18"/>
                <w:szCs w:val="18"/>
              </w:rPr>
              <w:br/>
            </w:r>
            <w:r>
              <w:rPr>
                <w:rFonts w:cs="r_ansi;Consolas" w:ascii="r_ansi;Consolas" w:hAnsi="r_ansi;Consolas"/>
                <w:color w:val="000000"/>
                <w:sz w:val="18"/>
                <w:szCs w:val="18"/>
              </w:rPr>
              <w:t> . . ;</w:t>
              <w:br/>
              <w:t> . . ; If it does not already exist for this ERA, build X-ref of ERA detail lines to the lines in the worklist</w:t>
              <w:br/>
              <w:t> . . I '$D(^TMP("RCDPEAPP2",$J,ERAIEN)) D BUILD(ERAIEN)</w:t>
              <w:br/>
              <w:t> . . ;</w:t>
              <w:br/>
              <w:t> . . ; Scan index for auto posted claim lines within the ERA</w:t>
              <w:br/>
              <w:t> . . S RCRZ=""</w:t>
              <w:br/>
              <w:t> . . F  S RCRZ=$O(^RCY(344.4,"F",APDATE,ERAIEN,RCRZ)) Q:'RCRZ  D</w:t>
              <w:br/>
              <w:t> . . . D SAVE(ERAIEN,RCRZ,RCTYPE,APDATE,RCSORT) ; Save claim line detail to ^TMP global</w:t>
              <w:br/>
              <w:t> Q</w:t>
              <w:br/>
              <w:t> ;</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P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4" w:name="__Fieldmark__37_2714162639"/>
            <w:bookmarkStart w:id="75" w:name="__Fieldmark__37_2714162639"/>
            <w:bookmarkEnd w:id="7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76" w:name="__Fieldmark__38_2714162639"/>
            <w:bookmarkStart w:id="77" w:name="__Fieldmark__38_2714162639"/>
            <w:bookmarkEnd w:id="7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8" w:name="__Fieldmark__39_2714162639"/>
            <w:bookmarkStart w:id="79" w:name="__Fieldmark__39_2714162639"/>
            <w:bookmarkEnd w:id="7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0" w:name="__Fieldmark__40_2714162639"/>
            <w:bookmarkStart w:id="81" w:name="__Fieldmark__40_2714162639"/>
            <w:bookmarkEnd w:id="8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RA STATUS CHNG AUD REP</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NOW^RCDPRU</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PS</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PS ;ALB/DMB - ERA STATUS CHANGE AUDIT REPORT ;Nov 25, 2015</w:t>
              <w:br/>
              <w:t> ;;4.5;Accounts Receivable;**304**;Mar 20, 1995;Build 104</w:t>
              <w:br/>
              <w:t> ;Per VA Directive 6402, this routine should not be modified.</w:t>
              <w:br/>
              <w:t> ;</w:t>
              <w:br/>
              <w:t> ;</w:t>
              <w:br/>
              <w:t>EN ;</w:t>
              <w:br/>
              <w:t> ; Entry point for ERA Status Change Report [RCDPE ERA STATUS CHNG AUD REP]</w:t>
              <w:br/>
              <w:t> ;</w:t>
              <w:br/>
              <w:t> ; Prompt for report type</w:t>
              <w:br/>
              <w:t> N DIR,X,Y,DTOUT,DUOUT,DIRUT,DIROUT,RCTYPE,RCERA,RCRANGE</w:t>
              <w:br/>
              <w:t> S DIR(0)="SA^S:SINGLE ERA;A:ALL"</w:t>
              <w:br/>
              <w:t> S DIR("A")="SELECT (S)ingle ERA or (A)LL: ",DIR("B")="ALL"</w:t>
              <w:br/>
              <w:t> D ^DIR</w:t>
              <w:br/>
              <w:t> I Y'="S",Y'="A" Q</w:t>
              <w:br/>
              <w:t> S RCTYPE=Y</w:t>
              <w:br/>
              <w:t> ;</w:t>
              <w:br/>
              <w:t> ; If Single ERA, select the ERA</w:t>
              <w:br/>
              <w:t> S RCERA=""</w:t>
              <w:br/>
              <w:t> I RCTYPE="S" S RCERA=$$SELERA() I 'RCERA Q</w:t>
              <w:br/>
              <w:t> ;</w:t>
              <w:br/>
              <w:t> ; If ALL ERAs, select Date Range for Report</w:t>
              <w:br/>
              <w:t> S RCRANGE=""</w:t>
              <w:br/>
              <w:t> S RCRANGE=$$DTRNG() I 'RCRANGE Q</w:t>
              <w:br/>
              <w:t> ;</w:t>
              <w:br/>
              <w:t> ; Prompt for device</w:t>
              <w:br/>
              <w:t> N %ZIS,ZTSK,ZTRTN,ZTIO,ZTDESC,ZTSAVE,POP</w:t>
              <w:br/>
              <w:t> S %ZIS="QM"</w:t>
              <w:br/>
              <w:t> D ^%ZIS</w:t>
              <w:br/>
              <w:t> I POP G ENQ</w:t>
              <w:br/>
              <w:t> I $D(IO("Q")) D  G ENQ</w:t>
              <w:br/>
              <w:t> . S ZTRTN="RUN^RCDPEAPS(RCERA,RCRANGE)"</w:t>
              <w:br/>
              <w:t> . S ZTIO=ION</w:t>
              <w:br/>
              <w:t> . S ZTSAVE("*")=""</w:t>
              <w:br/>
              <w:t> . S ZTDESC="ERA STATUS CHANGE AUDIT REPORT"</w:t>
              <w:br/>
              <w:t> . D ^%ZTLOAD</w:t>
              <w:br/>
              <w:t> . W !,$S($D(ZTSK):"REQUEST QUEUED TASK="_ZTSK,1:"REQUEST CANCELLED")</w:t>
              <w:br/>
              <w:t> . D HOME^%ZIS</w:t>
              <w:br/>
              <w:t> U IO</w:t>
              <w:br/>
              <w:t> ;</w:t>
              <w:br/>
              <w:t> D RUN(RCERA,RCRANGE)</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EPORT(RCRANGE) ;</w:t>
              <w:br/>
              <w:t> ; Display output</w:t>
              <w:br/>
              <w:t> ;</w:t>
              <w:br/>
              <w:t> ; Initialize Report Date, Page Number and Sting of underscores</w:t>
              <w:br/>
              <w:t> N RCSCR,RCNOW,RCPG,RCHR,ERA,DATE,CNT,DATA,LINES</w:t>
              <w:br/>
              <w:t> S RCSCR=$S($E($G(IOST),1,2)="C-":1,1:0)</w:t>
              <w:br/>
              <w:t> S RCNOW=$$UP^XLFSTR($$NOW^RCDPRU()),RCPG=0,RCHR="",$P(RCHR,"-",IOM+1)=""</w:t>
              <w:br/>
              <w:t> ;</w:t>
              <w:br/>
              <w:t> U IO</w:t>
              <w:br/>
              <w:t> D HEADER(RCNOW,.RCPG,RCHR,RCRANGE)</w:t>
              <w:br/>
              <w:t> I '$D(^TMP("RCDPEAPS",$J)) W !,"No data found"</w:t>
              <w:br/>
              <w:t> ;</w:t>
              <w:br/>
              <w:t> ; Display the detail</w:t>
              <w:br/>
              <w:t> S ERA="" F  S ERA=$O(^TMP("RCDPEAPS",$J,ERA)) Q:'ERA  D  I RCPG=0 Q</w:t>
              <w:br/>
              <w:t> . S DATE="" F  S DATE=$O(^TMP("RCDPEAPS",$J,ERA,DATE)) Q:'DATE  D  I RCPG=0 Q</w:t>
              <w:br/>
              <w:t> .. S CNT=0 F  S CNT=$O(^TMP("RCDPEAPS",$J,ERA,DATE,CNT)) Q:'CNT  D  I RCPG=0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PS</w:t>
            </w:r>
          </w:p>
        </w:tc>
      </w:tr>
      <w:tr>
        <w:trPr/>
        <w:tc>
          <w:tcPr>
            <w:tcW w:w="9266" w:type="dxa"/>
            <w:tcBorders>
              <w:left w:val="single" w:sz="8" w:space="0" w:color="000000"/>
              <w:bottom w:val="single" w:sz="8" w:space="0" w:color="000000"/>
              <w:right w:val="single" w:sz="8" w:space="0" w:color="000000"/>
            </w:tcBorders>
          </w:tcPr>
          <w:p>
            <w:pPr>
              <w:pStyle w:val="Normal"/>
              <w:spacing w:before="0" w:after="0"/>
              <w:rPr/>
            </w:pPr>
            <w:r>
              <w:rPr>
                <w:rFonts w:cs="r_ansi;Consolas" w:ascii="r_ansi;Consolas" w:hAnsi="r_ansi;Consolas"/>
                <w:color w:val="000000"/>
                <w:sz w:val="18"/>
                <w:szCs w:val="18"/>
              </w:rPr>
              <w:t>RCDPEAPS ;ALB/DMB - ERA STATUS CHANGE AUDIT REPORT ;Nov 25, 2015</w:t>
              <w:br/>
              <w:t> ;;4.5;Accounts Receivable;**304**;Mar 20, 1995;Build 104</w:t>
              <w:br/>
              <w:t> ;Per VA Directive 6402, this routine should not be modified.</w:t>
              <w:br/>
              <w:t> ;</w:t>
              <w:br/>
              <w:t> ;</w:t>
              <w:br/>
              <w:t>EN ;</w:t>
              <w:br/>
              <w:t> ; Entry point for ERA Status Change Report [RCDPE ERA STATUS CHNG AUD REP]</w:t>
              <w:br/>
              <w:t> ;</w:t>
              <w:br/>
              <w:t> ; Prompt for report type</w:t>
              <w:br/>
              <w:t> N DIR,X,Y,DTOUT,DUOUT,DIRUT,DIROUT,RCTYPE,RCERA,RCRANGE</w:t>
            </w:r>
            <w:r>
              <w:rPr>
                <w:rFonts w:cs="r_ansi;Consolas" w:ascii="r_ansi;Consolas" w:hAnsi="r_ansi;Consolas"/>
                <w:b/>
                <w:color w:val="000000"/>
                <w:sz w:val="18"/>
                <w:szCs w:val="18"/>
                <w:highlight w:val="yellow"/>
              </w:rPr>
              <w:t>,RCTYPE</w:t>
            </w:r>
            <w:r>
              <w:rPr>
                <w:rFonts w:cs="r_ansi;Consolas" w:ascii="r_ansi;Consolas" w:hAnsi="r_ansi;Consolas"/>
                <w:color w:val="000000"/>
                <w:sz w:val="18"/>
                <w:szCs w:val="18"/>
              </w:rPr>
              <w:br/>
              <w:t> S DIR(0)="SA^S:SINGLE ERA;A:ALL"</w:t>
              <w:br/>
              <w:t> S DIR("A")="SELECT (S)ingle ERA or (A)LL: ",DIR("B")="ALL"</w:t>
              <w:br/>
              <w:t> D ^DIR</w:t>
              <w:br/>
              <w:t> I Y'="S",Y'="A" Q</w:t>
              <w:br/>
              <w:t> S RCTYPE=Y</w:t>
              <w:br/>
              <w:t> ;</w:t>
              <w:br/>
              <w:t> ; If Single ERA, select the ERA</w:t>
              <w:br/>
              <w:t> S RCERA=""</w:t>
              <w:br/>
              <w:t> I RCTYPE="S" S RCERA=$$SELERA() I 'RCERA Q</w:t>
              <w:br/>
              <w:t> ;</w:t>
              <w:br/>
              <w:t xml:space="preserve"> ; If ALL ERAs, select </w:t>
            </w:r>
            <w:r>
              <w:rPr>
                <w:rFonts w:cs="r_ansi;Consolas" w:ascii="r_ansi;Consolas" w:hAnsi="r_ansi;Consolas"/>
                <w:b/>
                <w:color w:val="000000"/>
                <w:sz w:val="18"/>
                <w:szCs w:val="18"/>
                <w:highlight w:val="yellow"/>
              </w:rPr>
              <w:t>Type of Payers to Include and</w:t>
            </w:r>
            <w:r>
              <w:rPr>
                <w:rFonts w:cs="r_ansi;Consolas" w:ascii="r_ansi;Consolas" w:hAnsi="r_ansi;Consolas"/>
                <w:color w:val="000000"/>
                <w:sz w:val="18"/>
                <w:szCs w:val="18"/>
              </w:rPr>
              <w:t xml:space="preserve"> Date Range for Report</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S RCTYPE=$$RTYPE^RCDPEU1("")</w:t>
            </w:r>
            <w:r>
              <w:rPr>
                <w:rFonts w:cs="r_ansi;Consolas" w:ascii="r_ansi;Consolas" w:hAnsi="r_ansi;Consolas"/>
                <w:b/>
                <w:color w:val="000000"/>
                <w:sz w:val="18"/>
                <w:szCs w:val="18"/>
              </w:rPr>
              <w:br/>
            </w:r>
            <w:r>
              <w:rPr>
                <w:rFonts w:cs="r_ansi;Consolas" w:ascii="r_ansi;Consolas" w:hAnsi="r_ansi;Consolas"/>
                <w:color w:val="000000"/>
                <w:sz w:val="18"/>
                <w:szCs w:val="18"/>
              </w:rPr>
              <w:t> S RCRANGE=""</w:t>
              <w:br/>
              <w:t> S RCRANGE=$$DTRNG() I 'RCRANGE Q</w:t>
              <w:br/>
              <w:t> ;</w:t>
              <w:br/>
              <w:t> ; Prompt for device</w:t>
              <w:br/>
              <w:t> N %ZIS,ZTSK,ZTRTN,ZTIO,ZTDESC,ZTSAVE,POP</w:t>
              <w:br/>
              <w:t> S %ZIS="QM"</w:t>
              <w:br/>
              <w:t> D ^%ZIS</w:t>
              <w:br/>
              <w:t> I POP G ENQ</w:t>
              <w:br/>
              <w:t> I $D(IO("Q")) D  G ENQ</w:t>
              <w:br/>
              <w:t> . S ZTRTN="RUN^RCDPEAPS(RCERA,RCRANGE)"</w:t>
              <w:br/>
              <w:t> . S ZTIO=ION</w:t>
              <w:br/>
              <w:t> . S ZTSAVE("*")=""</w:t>
              <w:br/>
              <w:t> . S ZTDESC="ERA STATUS CHANGE AUDIT REPORT"</w:t>
              <w:br/>
              <w:t> . D ^%ZTLOAD</w:t>
              <w:br/>
              <w:t> . W !,$S($D(ZTSK):"REQUEST QUEUED TASK="_ZTSK,1:"REQUEST CANCELLED")</w:t>
              <w:br/>
              <w:t> . D HOME^%ZIS</w:t>
              <w:br/>
              <w:t> U IO</w:t>
              <w:br/>
              <w:t> ;</w:t>
              <w:br/>
              <w:t> D RUN(RCERA,RCRANGE)</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EPORT(RCRANGE) ;</w:t>
              <w:br/>
              <w:t> ; Display output</w:t>
              <w:br/>
              <w:t> ;</w:t>
              <w:br/>
              <w:t> ; Initialize Report Date, Page Number and Sting of underscores</w:t>
              <w:br/>
              <w:t> N RCSCR,RCNOW,RCPG,RCHR,ERA,DATE,CNT,DATA,LINES</w:t>
              <w:br/>
              <w:t> S RCSCR=$S($E($G(IOST),1,2)="C-":1,1:0)</w:t>
              <w:br/>
              <w:t> S RCNOW=$$UP^XLFSTR($$NOW^RCDPRU()),RCPG=0,RCHR="",$P(RCHR,"-",IOM+1)=""</w:t>
              <w:br/>
              <w:t> ;</w:t>
              <w:br/>
              <w:t> U IO</w:t>
              <w:br/>
              <w:t> D HEADER(RCNOW,.RCPG,RCHR,RCRANGE)</w:t>
              <w:br/>
              <w:t> I '$D(^TMP("RCDPEAPS",$J)) W !,"No data found"</w:t>
              <w:br/>
              <w:t> ;</w:t>
              <w:br/>
              <w:t> ; Display the detail</w:t>
              <w:br/>
              <w:t> S ERA="" F  S ERA=$O(^TMP("RCDPEAPS",$J,ERA)) Q:'ERA  D  I RCPG=0 Q</w:t>
              <w:br/>
              <w:t> </w:t>
            </w:r>
            <w:r>
              <w:rPr>
                <w:rFonts w:cs="r_ansi;Consolas" w:ascii="r_ansi;Consolas" w:hAnsi="r_ansi;Consolas"/>
                <w:b/>
                <w:color w:val="000000"/>
                <w:sz w:val="18"/>
                <w:szCs w:val="18"/>
                <w:highlight w:val="yellow"/>
              </w:rPr>
              <w:t>. I '$$ISTYPE^RCDPEU1(344.4,ERA,RCTYPE) Q  ; US768 Filter by Medical, Tricare or Pharmacy</w:t>
            </w:r>
            <w:r>
              <w:rPr>
                <w:rFonts w:cs="r_ansi;Consolas" w:ascii="r_ansi;Consolas" w:hAnsi="r_ansi;Consolas"/>
                <w:b/>
                <w:color w:val="000000"/>
                <w:sz w:val="18"/>
                <w:szCs w:val="18"/>
              </w:rPr>
              <w:br/>
            </w:r>
            <w:r>
              <w:rPr>
                <w:rFonts w:cs="r_ansi;Consolas" w:ascii="r_ansi;Consolas" w:hAnsi="r_ansi;Consolas"/>
                <w:color w:val="000000"/>
                <w:sz w:val="18"/>
                <w:szCs w:val="18"/>
              </w:rPr>
              <w:t> . S DATE="" F  S DATE=$O(^TMP("RCDPEAPS",$J,ERA,DATE)) Q:'DATE  D  I RCPG=0 Q</w:t>
              <w:br/>
              <w:t> .. S CNT=0 F  S CNT=$O(^TMP("RCDPEAPS",$J,ERA,DATE,CNT)) Q:'CNT  D  I RCPG=0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2" w:name="__Fieldmark__41_2714162639"/>
            <w:bookmarkStart w:id="83" w:name="__Fieldmark__41_2714162639"/>
            <w:bookmarkEnd w:id="8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84" w:name="__Fieldmark__42_2714162639"/>
            <w:bookmarkStart w:id="85" w:name="__Fieldmark__42_2714162639"/>
            <w:bookmarkEnd w:id="8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6" w:name="__Fieldmark__43_2714162639"/>
            <w:bookmarkStart w:id="87" w:name="__Fieldmark__43_2714162639"/>
            <w:bookmarkEnd w:id="8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8" w:name="__Fieldmark__44_2714162639"/>
            <w:bookmarkStart w:id="89" w:name="__Fieldmark__44_2714162639"/>
            <w:bookmarkEnd w:id="8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RA AGING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eastAsia="Calibri" w:cs="r_ansi;Consolas" w:ascii="r_ansi;Consolas" w:hAnsi="r_ansi;Consolas"/>
              </w:rPr>
              <w:t>RCDPE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ELPAY^RCDPEA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LMCHMPV^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LMTRICR^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NDORPRT^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CHMPVA^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TRICAR^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TY^RCDPEM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TRNG^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RASTA^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EM9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RCDPESR0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ADJ^RCDPESR8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DJ^RCDPE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ACERA^RCDPE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XCEPT^RCDPEWL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AYTIN^RCDPRU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R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R1 ;ALB/TMK/PJH - ERA Unmatched Aging Report (file #344.4) ;Dec 20, 2014@18:41:35</w:t>
              <w:br/>
              <w:t> ;;4.5;Accounts Receivable;**173,269,276,284,293,298,321**;Mar 20, 1995;Build 121</w:t>
              <w:br/>
              <w:t> ;Per VA Directive 6402, this routine should not be modified.</w:t>
              <w:br/>
              <w:t> Q</w:t>
              <w:br/>
              <w:t> ;</w:t>
              <w:br/>
              <w:t> ; PRCA*4.5*298 routine completely refactored</w:t>
              <w:br/>
              <w:t>EN1 ; entry point - ERA Unmatched Aging Report [RCDPE ERA AGING REPORT]</w:t>
              <w:br/>
              <w:t> ; data from ELECTRONIC REMITTANCE ADVICE file (#344.4)</w:t>
              <w:br/>
              <w:t> N RCDISPTY,RCDT,RCDTRNG,RCHDR,RCJOB,RCLNCNT,RCLSTMGR,RCOUT,RCPGNUM,RCPYRLST,RCRESPYR</w:t>
              <w:br/>
              <w:t> N RCSTOP,RCTMPND,RCXCLUDE,RCZROBAL,VAUTD,Y</w:t>
              <w:br/>
              <w:t> ; RCDISPTY - display type (Excel)</w:t>
              <w:br/>
              <w:t> ; RCDTRNG - selected date range</w:t>
              <w:br/>
              <w:t> ; RCDT("BEG") - start date, RCDT("END") - end date</w:t>
              <w:br/>
              <w:t> ; RCHDR - header array</w:t>
              <w:br/>
              <w:t> ; RCLSTMGR - list manager flag</w:t>
              <w:br/>
              <w:t> ; RCRESPYR - payer info response: "1^first payer^last payer" or "2^^" (for all) or "3^^" (for specific)</w:t>
              <w:br/>
              <w:t> ; RCDTRNG - "1^start date^end date"</w:t>
              <w:br/>
              <w:t> ; RCPYRLST - payer list for selected payers</w:t>
              <w:br/>
              <w:t> ; RCXCLUDE("CHAMPVA") - boolean, exclude CHAMPVA</w:t>
              <w:br/>
              <w:t> ; RCXCLUDE("TRICARE") - boolean, exclude TriCare</w:t>
              <w:br/>
              <w:t> ; RCZROBAL - zero balance flag</w:t>
              <w:br/>
              <w:t> ; VAUTD - division information</w:t>
              <w:br/>
              <w:t> ;</w:t>
              <w:br/>
              <w:t> K ^TMP($J,"RC TOTAL") ; clear old totals</w:t>
              <w:br/>
              <w:t> W !,$$HDRNM D DIVISION^VAUTOMA ; returns VAUTD</w:t>
              <w:br/>
              <w:t> I 'VAUTD&amp;($D(VAUTD)'=11) G EN1Q</w:t>
              <w:br/>
              <w:t> S RCLSTMGR=""  ; initial value, won't be asked if non-null</w:t>
              <w:br/>
              <w:t> S (RCXCLUDE("CHAMPVA"),RCXCLUDE("TRICARE"))=0 ; default to false</w:t>
              <w:br/>
              <w:t> S RCDTRNG=$$DTRNG^RCDPEM4() I 'RCDTRNG G EN1Q</w:t>
              <w:br/>
              <w:t> S RCDT("BEG")=$P(RCDTRNG,U,2),RCDT("END")=$P(RCDTRNG,U,3)</w:t>
              <w:br/>
              <w:t> ;Get insurance company to be used as filter</w:t>
              <w:br/>
              <w:t> ; PRCA*4.5*284 - RCRESPYR (Type of Response(1=Range,2=All,3=Specific)^From name^To name)</w:t>
              <w:br/>
              <w:t> S RCRESPYR=$$GETPAY^RCDPEM9(344.4) G:RCRESPYR&lt;0 EN1Q</w:t>
              <w:br/>
              <w:t> ; Get Zero Balance Filter</w:t>
              <w:br/>
              <w:t> S RCZROBAL=$$ZROBAL() G:RCZROBAL&lt;0 EN1Q</w:t>
              <w:br/>
              <w:t> ; CHAMPVA exclusion filter</w:t>
              <w:br/>
              <w:t> S RCXCLUDE("CHAMPVA")=$$INCHMPVA^RCDPEARL ; user is asked whether to include</w:t>
              <w:br/>
              <w:t> G:RCXCLUDE("CHAMPVA")&lt;0 EN1Q</w:t>
              <w:br/>
              <w:t> ; TRICARE exclusion filter</w:t>
              <w:br/>
              <w:t> S RCXCLUDE("TRICARE")=$$INTRICAR^RCDPEARL ; user is asked whether to include</w:t>
              <w:br/>
              <w:t> G:RCXCLUDE("TRICARE")&lt;0 EN1Q</w:t>
              <w:br/>
              <w:t> ; display type, ask for Excel format</w:t>
              <w:br/>
              <w:t> S RCDISPTY=$$DISPTY^RCDPEM3() I RCDISPTY=-1 G EN1Q</w:t>
              <w:br/>
              <w:t> ; display device info about Excel format, set ListMan flag to prevent question</w:t>
              <w:br/>
              <w:t> I RCDISPTY S RCLSTMGR="^" D INFO^RCDPEM6</w:t>
              <w:br/>
              <w:t> I $D(DUOUT)!$D(DTOUT) G EN1Q</w:t>
              <w:br/>
              <w:t> S RCJOB=$J  ; needed in RPTOUT</w:t>
              <w:br/>
              <w:t> ;</w:t>
              <w:br/>
              <w:t> I '(+RCRESPYR=2) D  ; get payer list if not all payers</w:t>
              <w:br/>
              <w:t> .N J,P S J=0</w:t>
              <w:br/>
              <w:t> .F  S J=$O(^TMP("RCSELPAY",$J,J)) Q:'J  S P=$G(^(J)) S:P]"" RCPYRLST(P)=""</w:t>
              <w:br/>
              <w:t> ; if not output to Excel ask for ListMan display, exit if timeout or '^' - PRCA*4.5*298</w:t>
              <w:br/>
              <w:t> I RCLSTMGR="" S RCLSTMGR=$$ASKLM^RCDPEARL G:RCLSTMGR&lt;0 EN1Q</w:t>
              <w:br/>
              <w:t> ; display in ListMan format and exit on return</w:t>
              <w:br/>
              <w:t> I RCLSTMGR D  G EN1Q</w:t>
              <w:br/>
              <w:t> .S RCTMPND=$T(+0)_"^ERA UNMATCHED AGING"  K ^TMP($J,RCTMPND) ; clean any residue</w:t>
              <w:br/>
              <w:t> .D RPTOUT</w:t>
              <w:br/>
              <w:t> .N H,L,HDR S L=0</w:t>
              <w:br/>
              <w:t> .S HDR("TITLE")=$$HDRNM</w:t>
              <w:br/>
              <w:t> .F H=1:1:7 I $D(RCHDR(H)) S L=H,HDR(H)=RCHDR(H) ; take first 7 lines of report header</w:t>
              <w:br/>
              <w:t> .I $O(RCHDR(L)) D  ; any remaining header lines at top of report</w:t>
              <w:br/>
              <w:t> ..N N S N=0,H=L F  S H=$O(RCHDR(H)) Q:'H  S N=N+.001,^TMP($J,RCTMPND,N)=RCHDR(H)</w:t>
              <w:br/>
              <w:t> .; invoke ListMan</w:t>
              <w:br/>
              <w:t> .D LMRPT^RCDPEARL(.HDR,$NA(^TMP($J,RCTMPND))) ; generate ListMan display</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Ask device</w:t>
              <w:br/>
              <w:t> N %ZIS S %ZIS="QM" D ^%ZIS G:POP EN1Q</w:t>
              <w:br/>
              <w:t> I $D(IO("Q")) D  G EN1Q</w:t>
              <w:br/>
              <w:t> .N ZTDESC,ZTQUEUED,ZTRTN,ZTSAVE,ZTSK,ZTSTOP</w:t>
              <w:br/>
              <w:t> .S ZTRTN="RPTOUT^RCDPEAR1",ZTDESC="AR - EDI LOCKBOX ERA AGING REPORT"</w:t>
              <w:br/>
              <w:t> .S ZTSAVE("RC*")="",ZTSAVE("VAUTD")=""</w:t>
              <w:br/>
              <w:t> .; PRCA*4.5*284 - ^TMP may be on another server, save off specific payers in local</w:t>
              <w:br/>
              <w:t> .;I +RCRESPYR=3 M RCPYRLST=^TMP("RCSELPAY",$J)</w:t>
              <w:br/>
              <w:t> .D ^%ZTLOAD</w:t>
              <w:br/>
              <w:t> .W !!,$S($G(ZTSK):"Task number "_ZTSK_" has been queued.",1:"Unable to queue this task.")</w:t>
              <w:br/>
              <w:t> .K ZTSK,IO("Q") D HOME^%ZIS</w:t>
              <w:br/>
              <w:t> ;</w:t>
              <w:br/>
              <w:t> U IO S RCTMPND="" D RPTOU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PTOUT ; Entry point for listing report</w:t>
              <w:br/>
              <w:t> ; RCTMPND = name of the subscript for ^TMP to use to return all lines</w:t>
              <w:br/>
              <w:t> ; (for bulletin). If undefined or null, output is printed</w:t>
              <w:br/>
              <w:t> ; Return global if RCTMPND not null: ^TMP($J,RCTMPND,line#)=line text</w:t>
              <w:br/>
              <w:t> N ERADT,PYMNTFRM,RC0,RCEDT,RCEXCEP,RCFLIEN,RCITM,RCNT,RCPAY,RCSF0,RCZ,STA,STNAM,STNUM,X,Y,Z,Z0</w:t>
              <w:br/>
              <w:t> ; ERADT - date of entry</w:t>
              <w:br/>
              <w:t> ; RCFLIEN - entry number in file #344.4</w:t>
              <w:br/>
              <w:t> ; RCITM - entry in ^RCY(344.4,0) = ELECTRONIC REMITTANCE ADVICE^344.4I</w:t>
              <w:br/>
              <w:t> ; RCSF0 - zero node of sub-file entry</w:t>
              <w:br/>
              <w:t> ;</w:t>
              <w:br/>
              <w:t> S RCTMPND=$G(RCTMPND) I RCTMPND'="" K ^TMP($J,RCTMPND) ; clear residual data</w:t>
              <w:br/>
              <w:t> ; RCNT - count of items</w:t>
              <w:br/>
              <w:t> K ^TMP($J,"RCERA_AGED"),^TMP($J,"RCERA_ADJ")</w:t>
              <w:br/>
              <w:t> S RCRESPYR=+RCRESPYR</w:t>
              <w:br/>
              <w:t> S RCFLIEN=0,RCNT=0</w:t>
              <w:br/>
              <w:t> F  S RCFLIEN=$O(^RCY(344.4,"AMATCH",0,RCFLIEN)) Q:'RCFLIEN  D</w:t>
              <w:br/>
              <w:t> .K RCITM M RCITM=^RCY(344.4,RCFLIEN) ; grab entire entry</w:t>
              <w:br/>
              <w:t> .Q:$P($G(RCITM(6)),U) ; who removed the ERA - PRCA*4.5*293</w:t>
              <w:br/>
              <w:t> .S ERADT=+$P($G(RCITM(0)),U,7) ; (#.07) FILE DATE/TIME [7D]</w:t>
              <w:br/>
              <w:t> .Q:'ERADT  ; no date, don't include</w:t>
              <w:br/>
              <w:t> .; Check date range</w:t>
              <w:br/>
              <w:t> .Q:(RCDT("BEG")&gt;ERADT\1)!(ERADT\1&gt;RCDT("END"))</w:t>
              <w:br/>
              <w:t> .; Check Station/Division</w:t>
              <w:br/>
              <w:t> .;I '$$CHKDIV^RCDPEDAR(RCFLIEN,1,.VAUTD) Q</w:t>
              <w:br/>
              <w:t> .I 'VAUTD D ERASTA^RCDPEM4(RCFLIEN,.STA,.STNUM,.STNAM) I '$D(VAUTD(STA)) Q</w:t>
              <w:br/>
              <w:t> .; Check for payer match</w:t>
              <w:br/>
              <w:t> .S PYMNTFRM=$P($G(RCITM(0)),U,6) ; PAYMENT FROM field</w:t>
              <w:br/>
              <w:t> .I '(RCRESPYR=2),PYMNTFRM]"" Q:'$D(RCPYRLST($$UP^XLFSTR(PYMNTFRM))) ; will include null payers when ALL payers selected</w:t>
              <w:br/>
              <w:t> .Q:(PYMNTFRM="")&amp;'(RCRESPYR=2) ; null payers excluded when not ALL selected</w:t>
              <w:br/>
              <w:t> .; Check for Zero Bal</w:t>
              <w:br/>
              <w:t> .I 'RCZROBAL,'$P($G(RCITM(0)),U,5) Q  ; (#.05) TOTAL AMOUNT PAID [5N]</w:t>
              <w:br/>
              <w:t> .; CHAMPVA check</w:t>
              <w:br/>
              <w:t> .I $G(RCXCLUDE("CHAMPVA")),$$CLMCHMPV^RCDPEARL("344.4;"_RCFLIEN) D  Q  ; count and quit if true</w:t>
              <w:br/>
              <w:t> ..N N S N=$G(^TMP($J,"RC TOTAL","CHAMPVA"))+1,^("CHAMPVA")=N  ; total can be listed</w:t>
              <w:br/>
              <w:t> .;</w:t>
              <w:br/>
              <w:t> .; TRICARE check</w:t>
              <w:br/>
              <w:t> .I $G(RCXCLUDE("TRICARE")),$$CLMTRICR^RCDPEARL("344.4;"_RCFLIEN) D  Q  ; count and quit if true</w:t>
              <w:br/>
              <w:t> ..N N S N=$G(^TMP($J,"RC TOTAL","TRICARE"))+1,^("TRICARE")=N  ; total can be listed</w:t>
              <w:br/>
              <w:t> .;</w:t>
              <w:br/>
              <w:t> .; include on report</w:t>
              <w:br/>
              <w:t> .S ^TMP($J,"RCERA_AGED",$$FMDIFF^XLFDT(ERADT,DT),RCFLIEN)=0,RCNT=RCNT+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R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CDPEAR1 ;ALB/TMK/PJH - ERA Unmatched Aging Report (file #344.4) ;Dec 20, 2014@18:41:35</w:t>
              <w:br/>
              <w:t> ;;4.5;Accounts Receivable;**173,269,276,284,293,298,321**;Mar 20, 1995;Build 121</w:t>
              <w:br/>
              <w:t> ;Per VA Directive 6402, this routine should not be modified.</w:t>
              <w:br/>
              <w:t> Q</w:t>
              <w:br/>
              <w:t> ;</w:t>
              <w:br/>
              <w:t> ; PRCA*4.5*298 routine completely refactored</w:t>
              <w:br/>
              <w:t>EN1 ; entry point - ERA Unmatched Aging Report [RCDPE ERA AGING REPORT]</w:t>
              <w:br/>
              <w:t> ; data from ELECTRONIC REMITTANCE ADVICE file (#344.4)</w:t>
              <w:br/>
              <w:t> N RCDISPTY,RCDT,RCDTRNG,RCHDR,RCJOB,RCLNCNT,RCLSTMGR,RCOUT,RCPGNUM,</w:t>
            </w:r>
            <w:r>
              <w:rPr>
                <w:rFonts w:cs="r_ansi;Consolas" w:ascii="r_ansi;Consolas" w:hAnsi="r_ansi;Consolas"/>
                <w:b/>
                <w:color w:val="000000"/>
                <w:sz w:val="18"/>
                <w:szCs w:val="18"/>
                <w:highlight w:val="yellow"/>
              </w:rPr>
              <w:t>RCPAY,</w:t>
            </w:r>
            <w:r>
              <w:rPr>
                <w:rFonts w:cs="r_ansi;Consolas" w:ascii="r_ansi;Consolas" w:hAnsi="r_ansi;Consolas"/>
                <w:color w:val="000000"/>
                <w:sz w:val="18"/>
                <w:szCs w:val="18"/>
              </w:rPr>
              <w:t>RCPYRLST,RCRESPYR</w:t>
              <w:br/>
              <w:t> N RCSTOP,RCTMPND</w:t>
            </w:r>
            <w:r>
              <w:rPr>
                <w:rFonts w:cs="r_ansi;Consolas" w:ascii="r_ansi;Consolas" w:hAnsi="r_ansi;Consolas"/>
                <w:b/>
                <w:strike/>
                <w:color w:val="000000"/>
                <w:sz w:val="18"/>
                <w:szCs w:val="18"/>
                <w:highlight w:val="yellow"/>
              </w:rPr>
              <w:t>,RCXCLUDE</w:t>
            </w:r>
            <w:r>
              <w:rPr>
                <w:rFonts w:cs="r_ansi;Consolas" w:ascii="r_ansi;Consolas" w:hAnsi="r_ansi;Consolas"/>
                <w:strike/>
                <w:color w:val="000000"/>
                <w:sz w:val="18"/>
                <w:szCs w:val="18"/>
                <w:highlight w:val="yellow"/>
              </w:rPr>
              <w:t>,</w:t>
            </w:r>
            <w:r>
              <w:rPr>
                <w:rFonts w:cs="r_ansi;Consolas" w:ascii="r_ansi;Consolas" w:hAnsi="r_ansi;Consolas"/>
                <w:color w:val="000000"/>
                <w:sz w:val="18"/>
                <w:szCs w:val="18"/>
                <w:highlight w:val="yellow"/>
              </w:rPr>
              <w:t>,RCTYPE,</w:t>
            </w:r>
            <w:r>
              <w:rPr>
                <w:rFonts w:cs="r_ansi;Consolas" w:ascii="r_ansi;Consolas" w:hAnsi="r_ansi;Consolas"/>
                <w:color w:val="000000"/>
                <w:sz w:val="18"/>
                <w:szCs w:val="18"/>
              </w:rPr>
              <w:t>RCZROBAL,VAUTD,Y</w:t>
              <w:br/>
              <w:t> ; RCDISPTY - display type (Excel)</w:t>
              <w:br/>
              <w:t> ; RCDTRNG - selected date range</w:t>
              <w:br/>
              <w:t> ; RCDT("BEG") - start date, RCDT("END") - end date</w:t>
              <w:br/>
              <w:t> ; RCHDR - header array</w:t>
              <w:br/>
              <w:t> ; RCLSTMGR - list manager flag</w:t>
              <w:br/>
              <w:t> ; RCRESPYR - payer info response: "1^first payer^last payer" or "2^^" (for all) or "3^^" (for specific)</w:t>
              <w:br/>
              <w:t> ; RCDTRNG - "1^start date^end date"</w:t>
              <w:br/>
              <w:t> ; RCPYRLST - payer list for selected payers</w:t>
              <w:br/>
              <w:t> </w:t>
            </w:r>
            <w:r>
              <w:rPr>
                <w:rFonts w:cs="r_ansi;Consolas" w:ascii="r_ansi;Consolas" w:hAnsi="r_ansi;Consolas"/>
                <w:b/>
                <w:strike/>
                <w:color w:val="000000"/>
                <w:sz w:val="18"/>
                <w:szCs w:val="18"/>
                <w:highlight w:val="yellow"/>
              </w:rPr>
              <w:t>; RCXCLUDE("CHAMPVA") - boolean, exclude CHAMPVA</w:t>
              <w:br/>
              <w:t> ; RCXCLUDE("TRICARE") - boolean, exclude TriCare</w:t>
            </w:r>
            <w:r>
              <w:rPr>
                <w:rFonts w:cs="r_ansi;Consolas" w:ascii="r_ansi;Consolas" w:hAnsi="r_ansi;Consolas"/>
                <w:b/>
                <w:strike/>
                <w:color w:val="000000"/>
                <w:sz w:val="18"/>
                <w:szCs w:val="18"/>
              </w:rPr>
              <w:br/>
            </w:r>
            <w:r>
              <w:rPr>
                <w:rFonts w:cs="r_ansi;Consolas" w:ascii="r_ansi;Consolas" w:hAnsi="r_ansi;Consolas"/>
                <w:color w:val="000000"/>
                <w:sz w:val="18"/>
                <w:szCs w:val="18"/>
              </w:rPr>
              <w:t> ; RCZROBAL - zero balance flag</w:t>
              <w:br/>
              <w:t> ; VAUTD - division information</w:t>
              <w:br/>
              <w:t> ;</w:t>
              <w:br/>
              <w:t> K ^TMP($J,"RC TOTAL") ; clear old totals</w:t>
              <w:br/>
              <w:t> W !,$$HDRNM D DIVISION^VAUTOMA ; returns VAUTD</w:t>
              <w:br/>
              <w:t> I 'VAUTD&amp;($D(VAUTD)'=11) G EN1Q</w:t>
              <w:br/>
              <w:t> S RCLSTMGR=""  ; initial value, won't be asked if non-null</w:t>
              <w:br/>
              <w:t> </w:t>
            </w:r>
            <w:r>
              <w:rPr>
                <w:rFonts w:cs="r_ansi;Consolas" w:ascii="r_ansi;Consolas" w:hAnsi="r_ansi;Consolas"/>
                <w:b/>
                <w:strike/>
                <w:color w:val="000000"/>
                <w:sz w:val="18"/>
                <w:szCs w:val="18"/>
                <w:highlight w:val="yellow"/>
              </w:rPr>
              <w:t>S (RCXCLUDE("CHAMPVA"),RCXCLUDE("TRICARE"))=0 ; default to false</w:t>
            </w:r>
            <w:r>
              <w:rPr>
                <w:rFonts w:cs="r_ansi;Consolas" w:ascii="r_ansi;Consolas" w:hAnsi="r_ansi;Consolas"/>
                <w:b/>
                <w:strike/>
                <w:color w:val="000000"/>
                <w:sz w:val="18"/>
                <w:szCs w:val="18"/>
              </w:rPr>
              <w:br/>
            </w:r>
            <w:r>
              <w:rPr>
                <w:rFonts w:cs="r_ansi;Consolas" w:ascii="r_ansi;Consolas" w:hAnsi="r_ansi;Consolas"/>
                <w:color w:val="000000"/>
                <w:sz w:val="18"/>
                <w:szCs w:val="18"/>
              </w:rPr>
              <w:t> S RCDTRNG=$$DTRNG^RCDPEM4() I 'RCDTRNG G EN1Q</w:t>
              <w:br/>
              <w:t> S RCDT("BEG")=$P(RCDTRNG,U,2),RCDT("END")=$P(RCDTRNG,U,3)</w:t>
              <w:br/>
              <w:t> ;Get insurance company to be used as filter</w:t>
              <w:br/>
              <w:t> </w:t>
            </w:r>
            <w:r>
              <w:rPr>
                <w:rFonts w:cs="r_ansi;Consolas" w:ascii="r_ansi;Consolas" w:hAnsi="r_ansi;Consolas"/>
                <w:b/>
                <w:strike/>
                <w:color w:val="000000"/>
                <w:sz w:val="18"/>
                <w:szCs w:val="18"/>
                <w:highlight w:val="yellow"/>
              </w:rPr>
              <w:t>; PRCA*4.5*284 - RCRESPYR (Type of Response(1=Range,2=All,3=Specific)^From name^To name)</w:t>
              <w:br/>
              <w:t> S RCRESPYR=$$GETPAY^RCDPEM9(344.4) G:RCRESPYR&lt;0 EN1Q</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rPr>
              <w:t>;</w:t>
            </w:r>
          </w:p>
          <w:p>
            <w:pPr>
              <w:pStyle w:val="Normal"/>
              <w:spacing w:before="0" w:after="0"/>
              <w:rPr/>
            </w:pPr>
            <w:r>
              <w:rPr/>
              <w:t>  </w:t>
            </w:r>
            <w:r>
              <w:rPr>
                <w:rFonts w:cs="r_ansi;Consolas" w:ascii="r_ansi;Consolas" w:hAnsi="r_ansi;Consolas"/>
                <w:b/>
                <w:color w:val="000000"/>
                <w:sz w:val="18"/>
                <w:szCs w:val="18"/>
                <w:highlight w:val="yellow"/>
              </w:rPr>
              <w:t>; US786 - Ask to show Medical/Pharmacy Tricare or All</w:t>
              <w:br/>
              <w:t> S RCTYPE=$$RTYPE^RCDPEU1("A")</w:t>
              <w:br/>
              <w:t> I RCTYPE=-1 G EN1Q</w:t>
              <w:br/>
              <w:t> ;</w:t>
              <w:br/>
              <w:t> S RCPAR("SELC")=$$PAYRNG^RCDPEU1() ; US786 - Selected or Range of Payers</w:t>
              <w:br/>
              <w:t> I RCPAR("SELC")=-1 G EN1Q                      ; US786 '^' or timeout</w:t>
              <w:br/>
              <w:t> S RCPAY=RCPAR("SELC")</w:t>
              <w:br/>
              <w:t> ;</w:t>
              <w:br/>
              <w:t xml:space="preserve"> I RCPAR("SELC")'="A" D  Q:XX=-1 ; US786 - Since we don't want all payers </w:t>
              <w:br/>
              <w:t> . S RCPAR("TYPE")=RCTYPE                       ; prompt for payers we do want</w:t>
              <w:br/>
              <w:t> . S RCPAR("DICA")="Select Insurance Company NAME: "</w:t>
              <w:br/>
              <w:t xml:space="preserve"> . S XX=$$SELPAY^RCDPEU1(.RCPAR) </w:t>
              <w:br/>
              <w:t> ;</w:t>
            </w:r>
            <w:r>
              <w:rPr>
                <w:rFonts w:cs="r_ansi;Consolas" w:ascii="r_ansi;Consolas" w:hAnsi="r_ansi;Consolas"/>
                <w:b/>
                <w:color w:val="000000"/>
                <w:sz w:val="18"/>
                <w:szCs w:val="18"/>
              </w:rPr>
              <w:br/>
            </w:r>
            <w:r>
              <w:rPr>
                <w:rFonts w:cs="r_ansi;Consolas" w:ascii="r_ansi;Consolas" w:hAnsi="r_ansi;Consolas"/>
                <w:color w:val="000000"/>
                <w:sz w:val="18"/>
                <w:szCs w:val="18"/>
              </w:rPr>
              <w:t> ; Get Zero Balance Filter</w:t>
              <w:br/>
              <w:t> S RCZROBAL=$$ZROBAL() G:RCZROBAL&lt;0 EN1Q</w:t>
              <w:br/>
              <w:t> </w:t>
            </w:r>
            <w:r>
              <w:rPr>
                <w:rFonts w:cs="r_ansi;Consolas" w:ascii="r_ansi;Consolas" w:hAnsi="r_ansi;Consolas"/>
                <w:b/>
                <w:strike/>
                <w:color w:val="000000"/>
                <w:sz w:val="18"/>
                <w:szCs w:val="18"/>
                <w:highlight w:val="yellow"/>
              </w:rPr>
              <w:t>; CHAMPVA exclusion filter</w:t>
              <w:br/>
              <w:t> S RCXCLUDE("CHAMPVA")=$$INCHMPVA^RCDPEARL ; user is asked whether to include</w:t>
              <w:br/>
              <w:t> G:RCXCLUDE("CHAMPVA")&lt;0 EN1Q</w:t>
              <w:br/>
              <w:t> ; TRICARE exclusion filter</w:t>
              <w:br/>
              <w:t> S RCXCLUDE("TRICARE")=$$INTRICAR^RCDPEARL ; user is asked whether to include</w:t>
              <w:br/>
              <w:t> G:RCXCLUDE("TRICARE")&lt;0 EN1Q</w:t>
            </w:r>
            <w:r>
              <w:rPr>
                <w:rFonts w:cs="r_ansi;Consolas" w:ascii="r_ansi;Consolas" w:hAnsi="r_ansi;Consolas"/>
                <w:b/>
                <w:strike/>
                <w:color w:val="000000"/>
                <w:sz w:val="18"/>
                <w:szCs w:val="18"/>
              </w:rPr>
              <w:br/>
            </w:r>
            <w:r>
              <w:rPr>
                <w:rFonts w:cs="r_ansi;Consolas" w:ascii="r_ansi;Consolas" w:hAnsi="r_ansi;Consolas"/>
                <w:color w:val="000000"/>
                <w:sz w:val="18"/>
                <w:szCs w:val="18"/>
              </w:rPr>
              <w:t> ; display type, ask for Excel format</w:t>
              <w:br/>
              <w:t> S RCDISPTY=$$DISPTY^RCDPEM3() I RCDISPTY=-1 G EN1Q</w:t>
              <w:br/>
              <w:t> ; display device info about Excel format, set ListMan flag to prevent question</w:t>
              <w:br/>
              <w:t> I RCDISPTY S RCLSTMGR="^" D INFO^RCDPEM6</w:t>
              <w:br/>
              <w:t> I $D(DUOUT)!$D(DTOUT) G EN1Q</w:t>
              <w:br/>
              <w:t> S RCJOB=$J  ; needed in RPTOUT</w:t>
              <w:br/>
              <w:t> ;</w:t>
              <w:br/>
              <w:t> </w:t>
            </w:r>
            <w:r>
              <w:rPr>
                <w:rFonts w:cs="r_ansi;Consolas" w:ascii="r_ansi;Consolas" w:hAnsi="r_ansi;Consolas"/>
                <w:b/>
                <w:strike/>
                <w:color w:val="000000"/>
                <w:sz w:val="18"/>
                <w:szCs w:val="18"/>
                <w:highlight w:val="yellow"/>
              </w:rPr>
              <w:t>I '(+RCRESPYR=2) D  ; get payer list if not all payers</w:t>
              <w:br/>
              <w:t> .N J,P S J=0</w:t>
              <w:br/>
              <w:t> .F  S J=$O(^TMP("RCSELPAY",$J,J)) Q:'J  S P=$G(^(J)) S:P]"" RCPYRLST(P)=""</w:t>
            </w:r>
            <w:r>
              <w:rPr>
                <w:rFonts w:cs="r_ansi;Consolas" w:ascii="r_ansi;Consolas" w:hAnsi="r_ansi;Consolas"/>
                <w:color w:val="000000"/>
                <w:sz w:val="18"/>
                <w:szCs w:val="18"/>
              </w:rPr>
              <w:br/>
              <w:t> ; if not output to Excel ask for ListMan display, exit if timeout or '^' - PRCA*4.5*298</w:t>
              <w:br/>
              <w:t> I RCLSTMGR="" S RCLSTMGR=$$ASKLM^RCDPEARL G:RCLSTMGR&lt;0 EN1Q</w:t>
              <w:br/>
              <w:t> ; display in ListMan format and exit on return</w:t>
              <w:br/>
              <w:t> I RCLSTMGR D  G EN1Q</w:t>
              <w:br/>
              <w:t> .S RCTMPND=$T(+0)_"^ERA UNMATCHED AGING"  K ^TMP($J,RCTMPND) ; clean any residue</w:t>
              <w:br/>
              <w:t> .D RPTOUT</w:t>
              <w:br/>
              <w:t> .N H,L,HDR S L=0</w:t>
              <w:br/>
              <w:t> .S HDR("TITLE")=$$HDRNM</w:t>
              <w:br/>
              <w:t> .F H=1:1:7 I $D(RCHDR(H)) S L=H,HDR(H)=RCHDR(H) ; take first 7 lines of report header</w:t>
              <w:br/>
              <w:t> .I $O(RCHDR(L)) D  ; any remaining header lines at top of report</w:t>
              <w:br/>
              <w:t> ..N N S N=0,H=L F  S H=$O(RCHDR(H)) Q:'H  S N=N+.001,^TMP($J,RCTMPND,N)=RCHDR(H)</w:t>
              <w:br/>
              <w:t> .; invoke ListMan</w:t>
              <w:br/>
              <w:t> .D LMRPT^RCDPEARL(.HDR,$NA(^TMP($J,RCTMPND))) ; generate ListMan display</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Ask device</w:t>
              <w:br/>
              <w:t> N %ZIS S %ZIS="QM" D ^%ZIS G:POP EN1Q</w:t>
              <w:br/>
              <w:t> I $D(IO("Q")) D  G EN1Q</w:t>
              <w:br/>
              <w:t> .N ZTDESC,ZTQUEUED,ZTRTN,ZTSAVE,ZTSK,ZTSTOP</w:t>
              <w:br/>
              <w:t> .S ZTRTN="RPTOUT^RCDPEAR1",ZTDESC="AR - EDI LOCKBOX ERA AGING REPORT"</w:t>
              <w:br/>
              <w:t> .S ZTSAVE("RC*")="",ZTSAVE("VAUTD")=""</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S ZTSAVE("^TMP(""RCDPEU1"",$J,")=""</w:t>
            </w:r>
            <w:r>
              <w:rPr>
                <w:rFonts w:cs="r_ansi;Consolas" w:ascii="r_ansi;Consolas" w:hAnsi="r_ansi;Consolas"/>
                <w:b/>
                <w:color w:val="000000"/>
                <w:sz w:val="18"/>
                <w:szCs w:val="18"/>
              </w:rPr>
              <w:br/>
            </w:r>
            <w:r>
              <w:rPr>
                <w:rFonts w:cs="r_ansi;Consolas" w:ascii="r_ansi;Consolas" w:hAnsi="r_ansi;Consolas"/>
                <w:color w:val="000000"/>
                <w:sz w:val="18"/>
                <w:szCs w:val="18"/>
              </w:rPr>
              <w:t> .; PRCA*4.5*284 - ^TMP may be on another server, save off specific payers in local</w:t>
              <w:br/>
              <w:t> .;I +RCRESPYR=3 M RCPYRLST=^TMP("RCSELPAY",$J)</w:t>
              <w:br/>
              <w:t> .D ^%ZTLOAD</w:t>
              <w:br/>
              <w:t> .W !!,$S($G(ZTSK):"Task number "_ZTSK_" has been queued.",1:"Unable to queue this task.")</w:t>
              <w:br/>
              <w:t> .K ZTSK,IO("Q") D HOME^%ZIS</w:t>
              <w:br/>
              <w:t> ;</w:t>
              <w:br/>
              <w:t> U IO S RCTMPND="" D RPTOU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PTOUT ; Entry point for listing report</w:t>
              <w:br/>
              <w:t> ; RCTMPND = name of the subscript for ^TMP to use to return all lines</w:t>
              <w:br/>
              <w:t> ; (for bulletin). If undefined or null, output is printed</w:t>
              <w:br/>
              <w:t> ; Return global if RCTMPND not null: ^TMP($J,RCTMPND,line#)=line text</w:t>
              <w:br/>
              <w:t> N ERADT,PYMNTFRM,RC0,RCEDT,RCEXCEP,RCFLIEN,RCITM,RCNT,RCPAY,RCSF0,RCZ,STA,STNAM,STNUM,X,Y,Z,Z0</w:t>
              <w:br/>
              <w:t> ; ERADT - date of entry</w:t>
              <w:br/>
              <w:t> ; RCFLIEN - entry number in file #344.4</w:t>
              <w:br/>
              <w:t> ; RCITM - entry in ^RCY(344.4,0) = ELECTRONIC REMITTANCE ADVICE^344.4I</w:t>
              <w:br/>
              <w:t> ; RCSF0 - zero node of sub-file entry</w:t>
              <w:br/>
              <w:t> ;</w:t>
              <w:br/>
              <w:t> S RCTMPND=$G(RCTMPND) I RCTMPND'="" K ^TMP($J,RCTMPND) ; clear residual data</w:t>
              <w:br/>
              <w:t> ; RCNT - count of items</w:t>
              <w:br/>
              <w:t> K ^TMP($J,"RCERA_AGED"),^TMP($J,"RCERA_ADJ")</w:t>
              <w:br/>
              <w:t> S RCRESPYR=+RCRESPYR</w:t>
              <w:br/>
              <w:t> S RCFLIEN=0,RCNT=0</w:t>
              <w:br/>
              <w:t> F  S RCFLIEN=$O(^RCY(344.4,"AMATCH",0,RCFLIEN)) Q:'RCFLIEN  D</w:t>
              <w:br/>
              <w:t> .K RCITM M RCITM=^RCY(344.4,RCFLIEN) ; grab entire entry</w:t>
              <w:br/>
              <w:t> .Q:$P($G(RCITM(6)),U) ; who removed the ERA - PRCA*4.5*293</w:t>
              <w:br/>
              <w:t> .S ERADT=+$P($G(RCITM(0)),U,7) ; (#.07) FILE DATE/TIME [7D]</w:t>
              <w:br/>
              <w:t> .Q:'ERADT  ; no date, don't include</w:t>
              <w:br/>
              <w:t> .; Check date range</w:t>
              <w:br/>
              <w:t> .Q:(RCDT("BEG")&gt;ERADT\1)!(ERADT\1&gt;RCDT("END"))</w:t>
              <w:br/>
              <w:t> .; Check Station/Division</w:t>
              <w:br/>
              <w:t> .;I '$$CHKDIV^RCDPEDAR(RCFLIEN,1,.VAUTD) Q</w:t>
              <w:br/>
              <w:t> .I 'VAUTD D ERASTA^RCDPEM4(RCFLIEN,.STA,.STNUM,.STNAM) I '$D(VAUTD(STA)) Q</w:t>
              <w:br/>
              <w:t> .; Check for payer match</w:t>
              <w:br/>
              <w:t> .</w:t>
            </w:r>
            <w:r>
              <w:rPr>
                <w:rFonts w:cs="r_ansi;Consolas" w:ascii="r_ansi;Consolas" w:hAnsi="r_ansi;Consolas"/>
                <w:b/>
                <w:strike/>
                <w:color w:val="000000"/>
                <w:sz w:val="18"/>
                <w:szCs w:val="18"/>
                <w:highlight w:val="yellow"/>
              </w:rPr>
              <w:t>S PYMNTFRM=$P($G(RCITM(0)),U,6) ; PAYMENT FROM field</w:t>
              <w:br/>
              <w:t> .I '(RCRESPYR=2),PYMNTFRM]"" Q:'$D(RCPYRLST($$UP^XLFSTR(PYMNTFRM))) ; will include null payers when ALL payers selected</w:t>
              <w:br/>
              <w:t> .Q:(PYMNTFRM="")&amp;'(RCRESPYR=2) ; null payers excluded when not ALL selected</w:t>
            </w:r>
          </w:p>
          <w:p>
            <w:pPr>
              <w:pStyle w:val="Normal"/>
              <w:spacing w:before="0" w:after="0"/>
              <w:rPr>
                <w:rFonts w:ascii="r_ansi;Consolas" w:hAnsi="r_ansi;Consolas" w:cs="r_ansi;Consolas"/>
                <w:b/>
                <w:b/>
                <w:strike/>
                <w:color w:val="000000"/>
                <w:sz w:val="18"/>
                <w:szCs w:val="18"/>
              </w:rPr>
            </w:pPr>
            <w:r>
              <w:rPr>
                <w:rFonts w:eastAsia="r_ansi;Consolas" w:cs="r_ansi;Consolas" w:ascii="r_ansi;Consolas" w:hAnsi="r_ansi;Consolas"/>
                <w:b/>
                <w:strike/>
                <w:color w:val="000000"/>
                <w:sz w:val="18"/>
                <w:szCs w:val="18"/>
              </w:rPr>
              <w:t xml:space="preserve"> </w:t>
            </w:r>
            <w:r>
              <w:rPr>
                <w:rFonts w:cs="r_ansi;Consolas" w:ascii="r_ansi;Consolas" w:hAnsi="r_ansi;Consolas"/>
                <w:b/>
                <w:strike/>
                <w:color w:val="000000"/>
                <w:sz w:val="18"/>
                <w:szCs w:val="18"/>
                <w:highlight w:val="yellow"/>
              </w:rPr>
              <w:t>;</w:t>
            </w:r>
          </w:p>
          <w:p>
            <w:pPr>
              <w:pStyle w:val="Normal"/>
              <w:spacing w:before="0" w:after="0"/>
              <w:rPr>
                <w:rFonts w:ascii="r_ansi;Consolas" w:hAnsi="r_ansi;Consolas" w:cs="r_ansi;Consolas"/>
                <w:b/>
                <w:b/>
                <w:color w:val="000000"/>
                <w:sz w:val="18"/>
                <w:szCs w:val="18"/>
              </w:rPr>
            </w:pPr>
            <w:r>
              <w:rPr/>
              <w:t> </w:t>
            </w:r>
            <w:r>
              <w:rPr>
                <w:rFonts w:cs="r_ansi;Consolas" w:ascii="r_ansi;Consolas" w:hAnsi="r_ansi;Consolas"/>
                <w:b/>
                <w:color w:val="000000"/>
                <w:sz w:val="18"/>
                <w:szCs w:val="18"/>
                <w:highlight w:val="yellow"/>
              </w:rPr>
              <w:t>.I RCPAY'="A" D  Q:'XX</w:t>
              <w:br/>
              <w:t> ..S XX=$$ISSEL^RCDPEU1(344.31,IEN34431) ; US786 Check if payer was selected</w:t>
              <w:br/>
              <w:t> .E  I RCTYPE'="A" D  Q:'XX                             ; If all of a give type of payer selected</w:t>
              <w:br/>
              <w:t> ..S XX=$$ISTYPE^RCDPEU1(344.31,IEN34431,RCTYPE) ; check that payer matches type</w:t>
            </w:r>
          </w:p>
          <w:p>
            <w:pPr>
              <w:pStyle w:val="Normal"/>
              <w:spacing w:before="0" w:after="0"/>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w:t>
            </w:r>
            <w:r>
              <w:rPr>
                <w:rFonts w:cs="r_ansi;Consolas" w:ascii="r_ansi;Consolas" w:hAnsi="r_ansi;Consolas"/>
                <w:b/>
                <w:color w:val="000000"/>
                <w:sz w:val="18"/>
                <w:szCs w:val="18"/>
              </w:rPr>
              <w:br/>
            </w:r>
            <w:r>
              <w:rPr>
                <w:rFonts w:cs="r_ansi;Consolas" w:ascii="r_ansi;Consolas" w:hAnsi="r_ansi;Consolas"/>
                <w:color w:val="000000"/>
                <w:sz w:val="18"/>
                <w:szCs w:val="18"/>
              </w:rPr>
              <w:t> .; Check for Zero Bal</w:t>
              <w:br/>
              <w:t> .I 'RCZROBAL,'$P($G(RCITM(0)),U,5) Q  ; (#.05) TOTAL AMOUNT PAID [5N]</w:t>
              <w:br/>
              <w:t> .; CHAMPVA check</w:t>
              <w:br/>
              <w:t> .I $G(RCXCLUDE("CHAMPVA")),$$CLMCHMPV^RCDPEARL("344.4;"_RCFLIEN) D  Q  ; count and quit if true</w:t>
              <w:br/>
              <w:t> ..N N S N=$G(^TMP($J,"RC TOTAL","CHAMPVA"))+1,^("CHAMPVA")=N  ; total can be listed</w:t>
              <w:br/>
              <w:t> .;</w:t>
              <w:br/>
              <w:t> .; TRICARE check</w:t>
              <w:br/>
              <w:t> .I $G(RCXCLUDE("TRICARE")),$$CLMTRICR^RCDPEARL("344.4;"_RCFLIEN) D  Q  ; count and quit if true</w:t>
              <w:br/>
              <w:t> ..N N S N=$G(^TMP($J,"RC TOTAL","TRICARE"))+1,^("TRICARE")=N  ; total can be listed</w:t>
              <w:br/>
              <w:t> .;</w:t>
              <w:br/>
              <w:t> .; include on report</w:t>
              <w:br/>
              <w:t> .S ^TMP($J,"RCERA_AGED",$$FMDIFF^XLFDT(ERADT,DT),RCFLIEN)=0,RCNT=RCNT+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0" w:name="__Fieldmark__45_2714162639"/>
            <w:bookmarkStart w:id="91" w:name="__Fieldmark__45_2714162639"/>
            <w:bookmarkEnd w:id="9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92" w:name="__Fieldmark__46_2714162639"/>
            <w:bookmarkStart w:id="93" w:name="__Fieldmark__46_2714162639"/>
            <w:bookmarkEnd w:id="9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4" w:name="__Fieldmark__47_2714162639"/>
            <w:bookmarkStart w:id="95" w:name="__Fieldmark__47_2714162639"/>
            <w:bookmarkEnd w:id="9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6" w:name="__Fieldmark__48_2714162639"/>
            <w:bookmarkStart w:id="97" w:name="__Fieldmark__48_2714162639"/>
            <w:bookmarkEnd w:id="9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FT AGING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eastAsia="Calibri" w:cs="r_ansi;Consolas" w:ascii="r_ansi;Consolas" w:hAnsi="r_ansi;Consolas"/>
              </w:rPr>
              <w:t>RCDPE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LOAD^RCDPEA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ELPAY^RCDPEA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HKPYR^RCDPEDAR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TY^RCDPEM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TRNG^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EM9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AR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AR2 ;ALB/TMK/PJH - EFT Unmatched Aging Report - FILE 344.3 ;Nov 24, 2014@18:31:57</w:t>
              <w:br/>
              <w:t> ;;4.5;Accounts Receivable;**173,269,276,284,283,293,298,318,321,326**;Mar 20, 1995;Build 121</w:t>
              <w:br/>
              <w:t> ;Per VA Directive 6402, this routine should not be modified.</w:t>
              <w:br/>
              <w:t> Q</w:t>
              <w:br/>
              <w:t> ;</w:t>
              <w:br/>
              <w:t> ; PRCA*4.5*298 notes at bottom</w:t>
              <w:br/>
              <w:t>EN1 ; option: EFT Unmatched Aging Report [RCDPE EFT AGING REPORT]</w:t>
              <w:br/>
              <w:t> N %ZIS,DIC,DIR,DTOUT,DUOUT,POP,RCDISPTY,RCDTRNG,RCEND,RCHDR,RCJOB</w:t>
              <w:br/>
              <w:t> N RCJOB1,RCLSTMGR,RCNP,RCPYRLST,RCPGNUM,RCSTART,RCTMPND,X,Y</w:t>
              <w:br/>
              <w:t> ; RCDISPTY = display type</w:t>
              <w:br/>
              <w:t> ; RCEND = end date</w:t>
              <w:br/>
              <w:t> ; RCLSTMGR = list manager flag</w:t>
              <w:br/>
              <w:t> ; RCNP = payer info: "1^first payer^last payer" or "2^^" (for all)</w:t>
              <w:br/>
              <w:t> ; RCPYRLST - payer list for selected payers</w:t>
              <w:br/>
              <w:t> ; RCDTRNG= "1^start date^end date"</w:t>
              <w:br/>
              <w:t> ; RCSTART = start date</w:t>
              <w:br/>
              <w:t> ; RCTMPND = name of the subscript for ^TMP to use</w:t>
              <w:br/>
              <w:t> ;</w:t>
              <w:br/>
              <w:t> S RCLSTMGR=""  ; initial value</w:t>
              <w:br/>
              <w:t> S RCDTRNG=$$DTRNG^RCDPEM4() G:'(RCDTRNG&gt;0) EN1Q</w:t>
              <w:br/>
              <w:t> S RCSTART=$P(RCDTRNG,U,2)-1,RCEND=$P(RCDTRNG,U,3)</w:t>
              <w:br/>
              <w:t> ;Get insurance company to be used as filter</w:t>
              <w:br/>
              <w:t> ; PRCA*4.5*284 - RCNP (Type of Response(1=Range,2=All,3=Specific)^From name^To name)</w:t>
              <w:br/>
              <w:t> S RCNP=$$GETPAY^RCDPEM9(344.31) G:RCNP&lt;0 EN1Q</w:t>
              <w:br/>
              <w:t> ;Get display type</w:t>
              <w:br/>
              <w:t> S RCDISPTY=$$DISPTY^RCDPEM3() G:RCDISPTY&lt;0 EN1Q</w:t>
              <w:br/>
              <w:t> ; display device info about Excel format, set ListMan flag to prevent question</w:t>
              <w:br/>
              <w:t> I RCDISPTY S RCLSTMGR="^" D INFO^RCDPEM6</w:t>
              <w:br/>
              <w:t> I $D(DUOUT)!$D(DTOUT) G EN1Q</w:t>
              <w:br/>
              <w:t> S RCJOB=$J  ; needed in RPTOUT</w:t>
              <w:br/>
              <w:t> ;</w:t>
              <w:br/>
              <w:t> ; if not output to Excel ask for ListMan display, exit if timeout or '^' - PRCA*4.5*298</w:t>
              <w:br/>
              <w:t> I RCLSTMGR="" S RCLSTMGR=$$ASKLM^RCDPEARL I RCLSTMGR&lt;0 G EN1Q</w:t>
              <w:br/>
              <w:t> ; display in ListMan format and exit on return</w:t>
              <w:br/>
              <w:t> I RCLSTMGR D  G EN1Q</w:t>
              <w:br/>
              <w:t> .S RCTMPND=$T(+0)_"^EFT UNMATCHED AGING"  K ^TMP($J,RCTMPND) ; clean any residue</w:t>
              <w:br/>
              <w:t> .D RPTOUT</w:t>
              <w:br/>
              <w:t> .N H,L,HDR S L=0</w:t>
              <w:br/>
              <w:t> .S HDR("TITLE")=$$HDRNM</w:t>
              <w:br/>
              <w:t> .F H=1:1:7 I $D(RCHDR(H)) S L=H,HDR(H)=RCHDR(H) ; take first 3 lines of report header</w:t>
              <w:br/>
              <w:t> .I $O(RCHDR(L)) D  ; any remaining header lines at top of report</w:t>
              <w:br/>
              <w:t> ..N N S N=0,H=L F  S H=$O(RCHDR(H)) Q:'H  S N=N+.001,^TMP($J,RCTMPND,N)=RCHDR(H)</w:t>
              <w:br/>
              <w:t> .D LMRPT^RCDPEARL(.HDR,$NA(^TMP($J,RCTMPND))) ; generate ListMan display</w:t>
              <w:br/>
              <w:t> ;</w:t>
            </w:r>
          </w:p>
          <w:p>
            <w:pPr>
              <w:pStyle w:val="Normal"/>
              <w:spacing w:before="0" w:after="0"/>
              <w:rPr/>
            </w:pPr>
            <w:r>
              <w:rPr/>
              <w:t> </w:t>
            </w:r>
            <w:r>
              <w:rPr>
                <w:rFonts w:cs="r_ansi;Consolas" w:ascii="r_ansi;Consolas" w:hAnsi="r_ansi;Consolas"/>
                <w:color w:val="000000"/>
                <w:sz w:val="18"/>
                <w:szCs w:val="18"/>
              </w:rPr>
              <w:t>S RCJOB=$J,RCTMPND=""</w:t>
              <w:br/>
              <w:t> ; Ask device</w:t>
              <w:br/>
              <w:t> S %ZIS="QM" D ^%ZIS G:POP EN1Q</w:t>
              <w:br/>
              <w:t> I $D(IO("Q")) D  G EN1Q</w:t>
              <w:br/>
              <w:t> .N ZTDESC,ZTRTN,ZTSAVE,ZTSTOP</w:t>
              <w:br/>
              <w:t> .S ZTRTN="RPTOUT^RCDPEAR2",ZTDESC="EFT AGING REPORT"</w:t>
              <w:br/>
              <w:t> .S ZTSAVE("RC*")="",ZTSAVE("VAUTD")=""</w:t>
              <w:br/>
              <w:t> .; PRCA*4.5*284 - Because TMP global may be on another server, save off specific payers in local</w:t>
              <w:br/>
              <w:t> .I +RCNP=3 M RCPYRLST=^TMP("RCSELPAY",$J)</w:t>
              <w:br/>
              <w:t> .D ^%ZTLOAD</w:t>
              <w:br/>
              <w:t> .W !!,$S($G(ZTSK):"Task number "_ZTSK_" has been queued.",1:"Unable to queue this task.")</w:t>
              <w:br/>
              <w:t> .K ZTSK,IO("Q") D HOME^%ZIS</w:t>
              <w:br/>
              <w:t> ;</w:t>
              <w:br/>
              <w:t> U IO D RPTOUT</w:t>
              <w:br/>
              <w:t> ;</w:t>
              <w:br/>
              <w:t>EN1Q ; exit and clean up</w:t>
              <w:br/>
              <w:t> I 'RCLSTMGR D ^%ZISC</w:t>
              <w:br/>
              <w:t> K ^TMP("RCSELPAY",$J),^TMP("RCPAYER",$J)</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PTOUT ; Entry point for queued job, nightly job</w:t>
              <w:br/>
              <w:t> ; RCTMPND = name of the subscript for ^TMP to use to return all lines</w:t>
              <w:br/>
              <w:t> ; If undefined or null, output is printed</w:t>
              <w:br/>
              <w:t> ; Return global if RCTMPND not null: ^TMP($J,RCTMPND,line#)=line text</w:t>
              <w:br/>
              <w:t> N DIC,DUOUT,RC0,RC13,RC3443,RCCT,RCIEN,RCNT,RCOUT,RCPAY,RCPAYER,RCPAYID</w:t>
              <w:br/>
              <w:t> N RCSTOP,RCTOT,RCZ,X,XX,YY,Z,Z0,ZZ</w:t>
              <w:br/>
              <w:t> S RCTMPND=$G(RCTMPND)</w:t>
              <w:br/>
              <w:t> S (RCCT,RCSTOP,RCNT,RCTOT)=0</w:t>
              <w:br/>
              <w:t> K ^TMP($J,"RCERA_AGED"),^TMP($J,"RCERA_ADJ")</w:t>
              <w:br/>
              <w:t> ; PRCA*4.5*284 - Queued job needs to reload payer selection list</w:t>
              <w:br/>
              <w:t> I $G(RCJOB)'="",RCJOB'=$J D</w:t>
              <w:br/>
              <w:t> .K ^TMP("RCSELPAY",$J)</w:t>
              <w:br/>
              <w:t> .D RLOAD^RCDPEAR3(344.31)</w:t>
              <w:br/>
              <w:t> .S RCJOB=$J</w:t>
              <w:br/>
              <w:t> ; build local payer array here</w:t>
              <w:br/>
              <w:t> S RCNP=+RCNP</w:t>
              <w:br/>
              <w:t> D SELPAY^RCDPEAR3(RCNP,RCJOB,.RCPAY)</w:t>
              <w:br/>
              <w:t> I RCTMPND'="" K ^TMP($J,RCTMPND)</w:t>
              <w:br/>
              <w:t> ; cross-ref on file #344.31 field #.08 - MATCH STATUS</w:t>
              <w:br/>
              <w:t> S RCIEN=0 F  S RCIEN=$O(^RCY(344.31,"AMATCH",0,RCIEN)) Q:'RCIEN  D   ;unmatched entries only</w:t>
              <w:br/>
              <w:t> .Q:$P($G(^RCY(344.31,RCIEN,3)),U) ; EFT has been removed</w:t>
              <w:br/>
              <w:t> .Q:$P($G(^RCY(344.31,RCIEN,0)),U,7)=0 ; payment of zero</w:t>
              <w:br/>
              <w:t> .;</w:t>
              <w:br/>
              <w:t> .S RC13=$P($G(^RCY(344.31,RCIEN,0)),U,13) ; date received</w:t>
              <w:br/>
              <w:t> .; Check for payer match</w:t>
              <w:br/>
              <w:t> .I '$$CHKPYR^RCDPEDAR(RCIEN,0,RCJOB,RCNP) Q   ;PRCA*4.5*318 passed existing variable RCNP</w:t>
              <w:br/>
              <w:t> .; Check date range</w:t>
              <w:br/>
              <w:t> .Q:(RCSTART&gt;RC13)!(RC13&gt;RCEND)</w:t>
              <w:br/>
              <w:t> .; Passed all the filters - include on report</w:t>
              <w:br/>
              <w:t> .S ^TMP($J,"RCEFT_AGED",$$FMDIFF^XLFDT(RC13,DT),RCIEN)=0,RCNT=RCNT+1</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AR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CDPEAR2 ;ALB/TMK/PJH - EFT Unmatched Aging Report - FILE 344.3 ;Nov 24, 2014@18:31:57</w:t>
              <w:br/>
              <w:t> ;;4.5;Accounts Receivable;**173,269,276,284,283,293,298,318,321,326**;Mar 20, 1995;Build 121</w:t>
              <w:br/>
              <w:t> ;Per VA Directive 6402, this routine should not be modified.</w:t>
              <w:br/>
              <w:t> Q</w:t>
              <w:br/>
              <w:t> ;</w:t>
              <w:br/>
              <w:t> ; PRCA*4.5*298 notes at bottom</w:t>
              <w:br/>
              <w:t>EN1 ; option: EFT Unmatched Aging Report [RCDPE EFT AGING REPORT]</w:t>
              <w:br/>
              <w:t> N %ZIS,DIC,DIR,DTOUT,DUOUT,POP,RCDISPTY,RCDTRNG,RCEND,RCHDR,RCJOB</w:t>
              <w:br/>
              <w:t> N RCJOB1,RCLSTMGR,RCNP</w:t>
            </w:r>
            <w:r>
              <w:rPr>
                <w:rFonts w:cs="r_ansi;Consolas" w:ascii="r_ansi;Consolas" w:hAnsi="r_ansi;Consolas"/>
                <w:b/>
                <w:strike/>
                <w:color w:val="000000"/>
                <w:sz w:val="18"/>
                <w:szCs w:val="18"/>
                <w:highlight w:val="yellow"/>
              </w:rPr>
              <w:t>,</w:t>
            </w:r>
            <w:r>
              <w:rPr>
                <w:rFonts w:cs="r_ansi;Consolas" w:ascii="r_ansi;Consolas" w:hAnsi="r_ansi;Consolas"/>
                <w:strike/>
                <w:color w:val="000000"/>
                <w:sz w:val="18"/>
                <w:szCs w:val="18"/>
                <w:highlight w:val="yellow"/>
              </w:rPr>
              <w:t>RCPYRLST</w:t>
            </w:r>
            <w:r>
              <w:rPr>
                <w:rFonts w:cs="r_ansi;Consolas" w:ascii="r_ansi;Consolas" w:hAnsi="r_ansi;Consolas"/>
                <w:b/>
                <w:color w:val="000000"/>
                <w:sz w:val="18"/>
                <w:szCs w:val="18"/>
                <w:highlight w:val="yellow"/>
              </w:rPr>
              <w:t>,RCPAYS</w:t>
            </w:r>
            <w:r>
              <w:rPr>
                <w:rFonts w:cs="r_ansi;Consolas" w:ascii="r_ansi;Consolas" w:hAnsi="r_ansi;Consolas"/>
                <w:color w:val="000000"/>
                <w:sz w:val="18"/>
                <w:szCs w:val="18"/>
              </w:rPr>
              <w:t>,RCPGNUM,RCSTART,RCTMPND,</w:t>
            </w:r>
            <w:r>
              <w:rPr>
                <w:rFonts w:cs="r_ansi;Consolas" w:ascii="r_ansi;Consolas" w:hAnsi="r_ansi;Consolas"/>
                <w:b/>
                <w:color w:val="000000"/>
                <w:sz w:val="18"/>
                <w:szCs w:val="18"/>
                <w:highlight w:val="yellow"/>
              </w:rPr>
              <w:t>RCTYPE,</w:t>
            </w:r>
            <w:r>
              <w:rPr>
                <w:rFonts w:cs="r_ansi;Consolas" w:ascii="r_ansi;Consolas" w:hAnsi="r_ansi;Consolas"/>
                <w:color w:val="000000"/>
                <w:sz w:val="18"/>
                <w:szCs w:val="18"/>
              </w:rPr>
              <w:t>X,Y</w:t>
              <w:br/>
              <w:t> ; RCDISPTY = display type</w:t>
              <w:br/>
              <w:t> ; RCEND = end date</w:t>
              <w:br/>
              <w:t> ; RCLSTMGR = list manager flag</w:t>
              <w:br/>
              <w:t> ; RCNP = payer info: "1^first payer^last payer" or "2^^" (for all)</w:t>
              <w:br/>
              <w:t xml:space="preserve"> ; </w:t>
            </w:r>
            <w:r>
              <w:rPr>
                <w:rFonts w:cs="r_ansi;Consolas" w:ascii="r_ansi;Consolas" w:hAnsi="r_ansi;Consolas"/>
                <w:b/>
                <w:strike/>
                <w:color w:val="000000"/>
                <w:sz w:val="18"/>
                <w:szCs w:val="18"/>
                <w:highlight w:val="yellow"/>
              </w:rPr>
              <w:t>RCPYRLST - payer list for selected payers</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RCTYPE = Type of payers to include M/P/T/A MEDICAL/PHARMACY/TRICARE/ALL</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RCPAYS = A = All payers, "S" = Selected Payers, "R" = Range of Payers,</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RCDTRNG= "1^start date^end date"</w:t>
              <w:br/>
              <w:t> ; RCSTART = start date</w:t>
              <w:br/>
              <w:t> ; RCTMPND = name of the subscript for ^TMP to use</w:t>
              <w:br/>
              <w:t> ;</w:t>
              <w:br/>
              <w:t> S RCLSTMGR=""  ; initial value</w:t>
              <w:br/>
              <w:t> S RCDTRNG=$$DTRNG^RCDPEM4() G:'(RCDTRNG&gt;0) EN1Q</w:t>
              <w:br/>
              <w:t> S RCSTART=$P(RCDTRNG,U,2)-1,RCEND=$P(RCDTRNG,U,3)</w:t>
              <w:br/>
              <w:t> ;Get insurance company to be used as filter</w:t>
              <w:br/>
              <w:t> </w:t>
            </w:r>
            <w:r>
              <w:rPr>
                <w:rFonts w:cs="r_ansi;Consolas" w:ascii="r_ansi;Consolas" w:hAnsi="r_ansi;Consolas"/>
                <w:b/>
                <w:strike/>
                <w:color w:val="000000"/>
                <w:sz w:val="18"/>
                <w:szCs w:val="18"/>
                <w:highlight w:val="yellow"/>
              </w:rPr>
              <w:t>; PRCA*4.5*284 - RCNP (Type of Response(1=Range,2=All,3=Specific)^From name^To name)</w:t>
              <w:br/>
              <w:t> S RCNP=$$GETPAY^RCDPEM9(344.31) G:RCNP&lt;0 EN1Q</w:t>
            </w:r>
          </w:p>
          <w:p>
            <w:pPr>
              <w:pStyle w:val="Normal"/>
              <w:spacing w:before="0" w:after="0"/>
              <w:rPr/>
            </w:pP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w:t>
              <w:br/>
              <w:t> ; US786 - Ask to show Medical/Pharmacy Tricare or All</w:t>
              <w:br/>
              <w:t> S RCTYPE=$$RTYPE^RCDPEU1("")</w:t>
              <w:br/>
              <w:t> I RCTYPE=-1 G EN1Q</w:t>
              <w:br/>
              <w:t> ;</w:t>
              <w:br/>
              <w:t> S RCPAR("SELC")=$$PAYRNG^RCDPEU1() ; US786 - Selected or Range of Payers</w:t>
              <w:br/>
              <w:t> I RCPAR("SELC")=-1 G EN1Q                      ; US786 '^' or timeout</w:t>
              <w:br/>
              <w:t> S RCPAYS=RCPAR("SELC")</w:t>
              <w:br/>
              <w:t> ;</w:t>
              <w:br/>
              <w:t xml:space="preserve"> I RCPAR("SELC")'="A" D  I XX=-1 G EN1Q         ; US786 - Since we don't want all payers </w:t>
              <w:br/>
              <w:t> . S RCPAR("TYPE")=RCTYPE ; prompt for payers we do want</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S RCPAR("SELC")=RCPAYS</w:t>
              <w:br/>
              <w:t> . S RCPAR("FILE")=344.31</w:t>
              <w:br/>
              <w:t> . S RCPAR("DICA")="Select Insurance Company NAME: "</w:t>
              <w:br/>
              <w:t xml:space="preserve"> . S XX=$$SELPAY^RCDPEU1(.RCPAR) </w:t>
              <w:br/>
              <w:t> ;</w:t>
            </w:r>
            <w:r>
              <w:rPr>
                <w:rFonts w:cs="r_ansi;Consolas" w:ascii="r_ansi;Consolas" w:hAnsi="r_ansi;Consolas"/>
                <w:b/>
                <w:strike/>
                <w:color w:val="000000"/>
                <w:sz w:val="18"/>
                <w:szCs w:val="18"/>
              </w:rPr>
              <w:br/>
            </w:r>
            <w:r>
              <w:rPr>
                <w:rFonts w:cs="r_ansi;Consolas" w:ascii="r_ansi;Consolas" w:hAnsi="r_ansi;Consolas"/>
                <w:color w:val="000000"/>
                <w:sz w:val="18"/>
                <w:szCs w:val="18"/>
              </w:rPr>
              <w:t> ;Get display type</w:t>
              <w:br/>
              <w:t> S RCDISPTY=$$DISPTY^RCDPEM3() G:RCDISPTY&lt;0 EN1Q</w:t>
              <w:br/>
              <w:t> ; display device info about Excel format, set ListMan flag to prevent question</w:t>
              <w:br/>
              <w:t> I RCDISPTY S RCLSTMGR="^" D INFO^RCDPEM6</w:t>
              <w:br/>
              <w:t> I $D(DUOUT)!$D(DTOUT) G EN1Q</w:t>
              <w:br/>
              <w:t> S RCJOB=$J  ; needed in RPTOUT</w:t>
              <w:br/>
              <w:t> ;</w:t>
              <w:br/>
              <w:t> ; if not output to Excel ask for ListMan display, exit if timeout or '^' - PRCA*4.5*298</w:t>
              <w:br/>
              <w:t> I RCLSTMGR="" S RCLSTMGR=$$ASKLM^RCDPEARL I RCLSTMGR&lt;0 G EN1Q</w:t>
              <w:br/>
              <w:t> ; display in ListMan format and exit on return</w:t>
              <w:br/>
              <w:t> I RCLSTMGR D  G EN1Q</w:t>
              <w:br/>
              <w:t> .S RCTMPND=$T(+0)_"^EFT UNMATCHED AGING"  K ^TMP($J,RCTMPND) ; clean any residue</w:t>
              <w:br/>
              <w:t> .D RPTOUT</w:t>
              <w:br/>
              <w:t> .N H,L,HDR S L=0</w:t>
              <w:br/>
              <w:t> .S HDR("TITLE")=$$HDRNM</w:t>
              <w:br/>
              <w:t> .F H=1:1:7 I $D(RCHDR(H)) S L=H,HDR(H)=RCHDR(H) ; take first 3 lines of report header</w:t>
              <w:br/>
              <w:t> .I $O(RCHDR(L)) D  ; any remaining header lines at top of report</w:t>
              <w:br/>
              <w:t> ..N N S N=0,H=L F  S H=$O(RCHDR(H)) Q:'H  S N=N+.001,^TMP($J,RCTMPND,N)=RCHDR(H)</w:t>
              <w:br/>
              <w:t> .D LMRPT^RCDPEARL(.HDR,$NA(^TMP($J,RCTMPND))) ; generate ListMan display</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S RCJOB=$J,RCTMPND=""</w:t>
              <w:br/>
              <w:t> ; Ask device</w:t>
              <w:br/>
              <w:t> S %ZIS="QM" D ^%ZIS G:POP EN1Q</w:t>
              <w:br/>
              <w:t> I $D(IO("Q")) D  G EN1Q</w:t>
              <w:br/>
              <w:t> .N ZTDESC,ZTRTN,ZTSAVE,ZTSTOP</w:t>
              <w:br/>
              <w:t> .S ZTRTN="RPTOUT^RCDPEAR2",ZTDESC="EFT AGING REPORT"</w:t>
              <w:br/>
              <w:t> .S ZTSAVE("RC*")="",ZTSAVE("VAUTD")=""</w:t>
            </w:r>
          </w:p>
          <w:p>
            <w:pPr>
              <w:pStyle w:val="Normal"/>
              <w:spacing w:before="0" w:after="0"/>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S ZTSAVE("^TMP(""RCDPEU1"",$J,")=""</w:t>
            </w:r>
            <w:r>
              <w:rPr>
                <w:rFonts w:cs="r_ansi;Consolas" w:ascii="r_ansi;Consolas" w:hAnsi="r_ansi;Consolas"/>
                <w:b/>
                <w:color w:val="000000"/>
                <w:sz w:val="18"/>
                <w:szCs w:val="18"/>
              </w:rPr>
              <w:br/>
            </w:r>
            <w:r>
              <w:rPr>
                <w:rFonts w:cs="r_ansi;Consolas" w:ascii="r_ansi;Consolas" w:hAnsi="r_ansi;Consolas"/>
                <w:color w:val="000000"/>
                <w:sz w:val="18"/>
                <w:szCs w:val="18"/>
              </w:rPr>
              <w:t> .; PRCA*4.5*284 - Because TMP global may be on another server, save off specific payers in local</w:t>
              <w:br/>
              <w:t> .I +RCNP=3 M RCPYRLST=^TMP("RCSELPAY",$J)</w:t>
              <w:br/>
              <w:t> .D ^%ZTLOAD</w:t>
              <w:br/>
              <w:t> .W !!,$S($G(ZTSK):"Task number "_ZTSK_" has been queued.",1:"Unable to queue this task.")</w:t>
              <w:br/>
              <w:t> .K ZTSK,IO("Q") D HOME^%ZIS</w:t>
              <w:br/>
              <w:t> ;</w:t>
              <w:br/>
              <w:t> U IO D RPTOUT</w:t>
              <w:br/>
              <w:t> ;</w:t>
              <w:br/>
              <w:t>EN1Q ; exit and clean up</w:t>
              <w:br/>
              <w:t> I 'RCLSTMGR D ^%ZISC</w:t>
              <w:br/>
              <w:t> K ^TMP("RCSELPAY",$J),^TMP("RCPAYER",$J)</w:t>
              <w:br/>
              <w:t> Q</w:t>
            </w:r>
          </w:p>
          <w:p>
            <w:pPr>
              <w:pStyle w:val="Normal"/>
              <w:spacing w:before="0" w:after="0"/>
              <w:rPr>
                <w:rFonts w:ascii="r_ansi;Consolas" w:hAnsi="r_ansi;Consolas" w:cs="r_ansi;Consolas"/>
                <w:b/>
                <w:b/>
                <w:color w:val="000000"/>
                <w:sz w:val="18"/>
                <w:szCs w:val="18"/>
              </w:rPr>
            </w:pPr>
            <w:r>
              <w:rPr>
                <w:rFonts w:cs="r_ansi;Consolas" w:ascii="r_ansi;Consolas" w:hAnsi="r_ansi;Consolas"/>
                <w:b/>
                <w:color w:val="000000"/>
                <w:sz w:val="18"/>
                <w:szCs w:val="18"/>
              </w:rP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PTOUT ; Entry point for queued job, nightly job</w:t>
              <w:br/>
              <w:t> ; RCTMPND = name of the subscript for ^TMP to use to return all lines</w:t>
              <w:br/>
              <w:t> ; If undefined or null, output is printed</w:t>
              <w:br/>
              <w:t> ; Return global if RCTMPND not null: ^TMP($J,RCTMPND,line#)=line text</w:t>
              <w:br/>
              <w:t> N DIC,DUOUT,RC0,RC13,RC3443,RCCT,RCIEN,RCNT,RCOUT,RCPAY,RCPAYER,RCPAYID</w:t>
              <w:br/>
              <w:t> N RCSTOP,RCTOT,RCZ,X,XX,YY,Z,Z0,ZZ</w:t>
              <w:br/>
              <w:t> S RCTMPND=$G(RCTMPND)</w:t>
              <w:br/>
              <w:t> S (RCCT,RCSTOP,RCNT,RCTOT)=0</w:t>
              <w:br/>
              <w:t> K ^TMP($J,"RCERA_AGED"),^TMP($J,"RCERA_ADJ")</w:t>
              <w:br/>
              <w:t> ; PRCA*4.5*284 - Queued job needs to reload payer selection list</w:t>
              <w:br/>
              <w:t> </w:t>
            </w:r>
            <w:r>
              <w:rPr>
                <w:rFonts w:cs="r_ansi;Consolas" w:ascii="r_ansi;Consolas" w:hAnsi="r_ansi;Consolas"/>
                <w:b/>
                <w:strike/>
                <w:color w:val="000000"/>
                <w:sz w:val="18"/>
                <w:szCs w:val="18"/>
                <w:highlight w:val="yellow"/>
              </w:rPr>
              <w:t>I $G(RCJOB)'="",RCJOB'=$J D</w:t>
              <w:br/>
              <w:t> .K ^TMP("RCSELPAY",$J)</w:t>
              <w:br/>
              <w:t> .D RLOAD^RCDPEAR3(344.31)</w:t>
              <w:br/>
              <w:t> .S RCJOB=$J</w:t>
            </w:r>
            <w:r>
              <w:rPr>
                <w:rFonts w:cs="r_ansi;Consolas" w:ascii="r_ansi;Consolas" w:hAnsi="r_ansi;Consolas"/>
                <w:b/>
                <w:strike/>
                <w:color w:val="000000"/>
                <w:sz w:val="18"/>
                <w:szCs w:val="18"/>
              </w:rPr>
              <w:br/>
            </w:r>
            <w:r>
              <w:rPr>
                <w:rFonts w:cs="r_ansi;Consolas" w:ascii="r_ansi;Consolas" w:hAnsi="r_ansi;Consolas"/>
                <w:color w:val="000000"/>
                <w:sz w:val="18"/>
                <w:szCs w:val="18"/>
              </w:rPr>
              <w:t> ; build local payer array here</w:t>
              <w:br/>
              <w:t> S RCNP=+RCNP</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I RCTMPND'="" K ^TMP($J,RCTMPND)</w:t>
              <w:br/>
              <w:t> ; cross-ref on file #344.31 field #.08 - MATCH STATUS</w:t>
              <w:br/>
              <w:t> S RCIEN=0 F  S RCIEN=$O(^RCY(344.31,"AMATCH",0,RCIEN)) Q:'RCIEN  D   ;unmatched entries only</w:t>
              <w:br/>
              <w:t> .Q:$P($G(^RCY(344.31,RCIEN,3)),U) ; EFT has been removed</w:t>
              <w:br/>
              <w:t> .Q:$P($G(^RCY(344.31,RCIEN,0)),U,7)=0 ; payment of zero</w:t>
              <w:br/>
              <w:t> .;</w:t>
              <w:br/>
              <w:t> .S RC13=$P($G(^RCY(344.31,RCIEN,0)),U,13) ; date received</w:t>
              <w:br/>
              <w:t> </w:t>
            </w:r>
            <w:r>
              <w:rPr>
                <w:rFonts w:cs="r_ansi;Consolas" w:ascii="r_ansi;Consolas" w:hAnsi="r_ansi;Consolas"/>
                <w:b/>
                <w:strike/>
                <w:color w:val="000000"/>
                <w:sz w:val="18"/>
                <w:szCs w:val="18"/>
                <w:highlight w:val="yellow"/>
              </w:rPr>
              <w:t>.; Check for payer match</w:t>
              <w:br/>
              <w:t> .I '$$CHKPYR^RCDPEDAR(RCIEN,0,RCJOB,RCNP) Q   ;PRCA*4.5*318 passed existing variable RCNP</w:t>
            </w:r>
          </w:p>
          <w:p>
            <w:pPr>
              <w:pStyle w:val="Normal"/>
              <w:spacing w:before="0" w:after="0"/>
              <w:rPr>
                <w:rFonts w:ascii="r_ansi;Consolas" w:hAnsi="r_ansi;Consolas" w:cs="r_ansi;Consolas"/>
                <w:b/>
                <w:b/>
                <w:strike/>
                <w:color w:val="000000"/>
                <w:sz w:val="18"/>
                <w:szCs w:val="18"/>
              </w:rPr>
            </w:pPr>
            <w:r>
              <w:rPr>
                <w:rFonts w:cs="r_ansi;Consolas" w:ascii="r_ansi;Consolas" w:hAnsi="r_ansi;Consolas"/>
                <w:b/>
                <w:strike/>
                <w:color w:val="000000"/>
                <w:sz w:val="18"/>
                <w:szCs w:val="18"/>
                <w:highlight w:val="yellow"/>
              </w:rPr>
              <w:t>D SELPAY^RCDPEAR3(RCNP,RCJOB,.RCPAY)</w:t>
            </w:r>
          </w:p>
          <w:p>
            <w:pPr>
              <w:pStyle w:val="Normal"/>
              <w:spacing w:before="0" w:after="0"/>
              <w:rPr/>
            </w:pPr>
            <w:r>
              <w:rPr/>
              <w:t> </w:t>
            </w:r>
            <w:r>
              <w:rPr>
                <w:rFonts w:cs="r_ansi;Consolas" w:ascii="r_ansi;Consolas" w:hAnsi="r_ansi;Consolas"/>
                <w:b/>
                <w:color w:val="000000"/>
                <w:sz w:val="18"/>
                <w:szCs w:val="18"/>
                <w:highlight w:val="yellow"/>
              </w:rPr>
              <w:t>.I RCPAYS'="A" D  Q:'XX</w:t>
              <w:br/>
              <w:t> .. S XX=$$ISSEL^RCDPEU1(344.4,IEN3444) ; US786 Check if payer was selected</w:t>
              <w:br/>
              <w:t> .E  I RCTYPE'="A" D  Q:'XX                            ; If all of a give type of payer selected</w:t>
              <w:br/>
              <w:t> .. S XX=$$ISTYPE^RCDPEU1(344.4,IEN3444,RCTYPE) ; check that payer matches type</w:t>
            </w:r>
            <w:r>
              <w:rPr>
                <w:rFonts w:cs="r_ansi;Consolas" w:ascii="r_ansi;Consolas" w:hAnsi="r_ansi;Consolas"/>
                <w:b/>
                <w:strike/>
                <w:color w:val="000000"/>
                <w:sz w:val="18"/>
                <w:szCs w:val="18"/>
              </w:rPr>
              <w:br/>
            </w:r>
            <w:r>
              <w:rPr>
                <w:rFonts w:cs="r_ansi;Consolas" w:ascii="r_ansi;Consolas" w:hAnsi="r_ansi;Consolas"/>
                <w:color w:val="000000"/>
                <w:sz w:val="18"/>
                <w:szCs w:val="18"/>
              </w:rPr>
              <w:t> .; Check date range</w:t>
              <w:br/>
              <w:t> .Q:(RCSTART&gt;RC13)!(RC13&gt;RCEND)</w:t>
              <w:br/>
              <w:t> .; Passed all the filters - include on report</w:t>
              <w:br/>
              <w:t> .S ^TMP($J,"RCEFT_AGED",$$FMDIFF^XLFDT(RC13,DT),RCIEN)=0,RCNT=RCNT+1</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D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98" w:name="__Fieldmark__49_2714162639"/>
            <w:bookmarkStart w:id="99" w:name="__Fieldmark__49_2714162639"/>
            <w:bookmarkEnd w:id="9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0" w:name="__Fieldmark__50_2714162639"/>
            <w:bookmarkStart w:id="101" w:name="__Fieldmark__50_2714162639"/>
            <w:bookmarkEnd w:id="10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2" w:name="__Fieldmark__51_2714162639"/>
            <w:bookmarkStart w:id="103" w:name="__Fieldmark__51_2714162639"/>
            <w:bookmarkEnd w:id="10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4" w:name="__Fieldmark__52_2714162639"/>
            <w:bookmarkStart w:id="105" w:name="__Fieldmark__52_2714162639"/>
            <w:bookmarkEnd w:id="10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DI LOCKBOX ACT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RCDPEAR1</w:t>
            </w:r>
          </w:p>
          <w:p>
            <w:pPr>
              <w:pStyle w:val="TableText"/>
              <w:rPr>
                <w:rFonts w:ascii="r_ansi;Consolas" w:hAnsi="r_ansi;Consolas" w:cs="Times New Roman"/>
              </w:rPr>
            </w:pPr>
            <w:r>
              <w:rPr>
                <w:rFonts w:cs="Times New Roman" w:ascii="r_ansi;Consolas" w:hAnsi="r_ansi;Consolas"/>
              </w:rPr>
              <w:t>RCDPEAR2</w:t>
            </w:r>
          </w:p>
          <w:p>
            <w:pPr>
              <w:pStyle w:val="TableText"/>
              <w:spacing w:before="60" w:after="60"/>
              <w:rPr>
                <w:rFonts w:ascii="r_ansi;Consolas" w:hAnsi="r_ansi;Consolas" w:cs="Times New Roman"/>
              </w:rPr>
            </w:pPr>
            <w:r>
              <w:rPr>
                <w:rFonts w:cs="Times New Roman" w:ascii="r_ansi;Consolas" w:hAnsi="r_ansi;Consolas"/>
              </w:rPr>
              <w:t>RCDPEL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NDORPRT^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PT2^RCDPEDA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RCDPEDA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DA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TOTSDAY^RCDPEDA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TOTSF^RCDPEDA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HDR^RCDPEDA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RASTA^RCDPEM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GETPAY^RCDPEM9</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DAR</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DAR ;ALB/TMK - ACTIVITY REPORT ;Jun 06, 2014@19:11:19</w:t>
              <w:br/>
              <w:t> ;;4.5;Accounts Receivable;**173,276,284,283,298,304,318,321**;Mar 20, 1995;Build 99</w:t>
              <w:br/>
              <w:t> ;Per VA Directive 6402, this routine should not be modified.</w:t>
              <w:br/>
              <w:t> Q</w:t>
              <w:br/>
              <w:t> ;</w:t>
              <w:br/>
              <w:t>RPT ; Daily Activity Rpt On Demand</w:t>
              <w:br/>
              <w:t> N POP,RCDET,RCDIV,RCDONLY,RCDT1,RCDT2,RCHDR,RCINC,RCLSTMGR,RCNP,RCNJ</w:t>
              <w:br/>
              <w:t> N RCPYRSEL,RCRANGE,RCSTOP,RCTMPND,VAUTD,X,XX,Y,%ZIS</w:t>
              <w:br/>
              <w:t> S RCNJ=0 ; Not the nightly job, user interactions</w:t>
              <w:br/>
              <w:t> D DIVISION^VAUTOMA ; IA 664 Select Division/Station - sets VAUTD</w:t>
              <w:br/>
              <w:t> I 'VAUTD,($D(VAUTD)'=11) Q</w:t>
              <w:br/>
              <w:t> S RCDET=$$RTYPE() ; Select Report Type (Summary/Detail)</w:t>
              <w:br/>
              <w:t> Q:RCDET=-1</w:t>
              <w:br/>
              <w:t> S XX=$$DTRANGE(.RCDT1,.RCDT2) ; Select Date Range to be used</w:t>
              <w:br/>
              <w:t> Q:'XX</w:t>
              <w:br/>
              <w:t> ;</w:t>
              <w:br/>
              <w:t> ; Get insurance company to be used as filter</w:t>
              <w:br/>
              <w:t> ; PRCA*4.5*284 - RCNP is Type of Response (1=Range,2=All,3=Specific) ^ From Range^ Thru Range</w:t>
              <w:br/>
              <w:t> S RCNP=$$GETPAY^RCDPEM9(344.31)</w:t>
              <w:br/>
              <w:t> Q:+RCNP=-1 ; No Insurance Company selected</w:t>
              <w:br/>
              <w:t> ;</w:t>
              <w:br/>
              <w:t> S RCDONLY=$$DBTONLY() ; Debit only filter ;PRCA*4.5*321</w:t>
              <w:br/>
              <w:t> Q:RCDONLY=-1 ; '^' or timeout</w:t>
              <w:br/>
              <w:t> S RCLSTMGR=$$ASKLM^RCDPEARL ; Ask to Display in Listman Template</w:t>
              <w:br/>
              <w:t> Q:RCLSTMGR&lt;0 ; '^' or timeout</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 I RCLSTMGR=1 D  Q                          ; ListMan Template format, put in array</w:t>
              <w:br/>
              <w:t> . S RCTMPND="RCDPE_DAR"</w:t>
              <w:br/>
              <w:t> . K ^TMP($J,RCTMPND)</w:t>
              <w:br/>
              <w:t> . D EN(RCDET,RCDT1,RCDT2,RCLSTMGR,RCDONLY)</w:t>
              <w:br/>
              <w:t> . D LMHDR^RCDPEDA4(.RCSTOP,RCDET,1,RCDT1,RCDT2,.RCHDR,RCDONLY)</w:t>
              <w:br/>
              <w:t> . D LMRPT^RCDPEARL(.RCHDR,$NA(^TMP($J,RCTMPND))) ; Generate ListMan display</w:t>
              <w:br/>
              <w:t> . K ^TMP($J,RCTMPND)</w:t>
              <w:br/>
              <w:t> ;</w:t>
              <w:br/>
              <w:t> ; Ask device</w:t>
              <w:br/>
              <w:t> S %ZIS="QM"</w:t>
              <w:br/>
              <w:t> D ^%ZIS</w:t>
              <w:br/>
              <w:t> Q:POP</w:t>
              <w:br/>
              <w:t> ;</w:t>
              <w:br/>
              <w:t> I $D(IO("Q")) D  Q                         ; Queued Report</w:t>
              <w:br/>
              <w:t> . N ZTDESC,ZTRTN,ZTSAVE,ZTSK</w:t>
              <w:br/>
              <w:t> . S ZTRTN="EN^RCDPEDAR("_RCDET_","_RCDT1_","_RCDT2_",0,"_RCDONLY_")" ;PRCA*4.5*321 added RCDONLY</w:t>
              <w:br/>
              <w:t> . S ZTDESC="AR - EDI LOCKBOX EFT DAILY ACTIVITY REPORT"</w:t>
              <w:br/>
              <w:t> . S ZTSAVE("RC*")="",ZTSAVE("VAUTD")=""</w:t>
              <w:br/>
              <w:t> . ;</w:t>
              <w:br/>
              <w:t> . ; PRCA*4.5*284 - Because TMP global may be on another server, save off specific payers in local</w:t>
              <w:br/>
              <w:t> . M RCPYRSEL=^TMP("RCSELPAY",$J)</w:t>
              <w:br/>
              <w:t> . D ^%ZTLOAD</w:t>
              <w:br/>
              <w:t> . W !!,$S($D(ZTSK):"Task number "_ZTSK_" was queued.",1:"Unable to queue this task.")</w:t>
              <w:br/>
              <w:t> . K ZTSK,IO("Q")</w:t>
              <w:br/>
              <w:t> . D HOME^%ZIS</w:t>
              <w:br/>
              <w:t> ;</w:t>
              <w:br/>
              <w:t> U IO</w:t>
              <w:br/>
              <w:t> D EN(RCDET,RCDT1,RCDT2,RCLSTMGR,RCDONLY)</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EN(RCDET,RCDT1,RCDT2,RCLSTMGR,DONLY) ; Entry point for report, might be queued</w:t>
              <w:br/>
              <w:t> ; Input: RCDET - 1 - Detail Report, 0 - Summary</w:t>
              <w:br/>
              <w:t> ; RCDT1 - Internal Fileman Start date</w:t>
              <w:br/>
              <w:t> ; RCDT2 - Internal Fileman End date</w:t>
              <w:br/>
              <w:t> ; RCLSTMGR - 1 display in list manager, 0 otherwise</w:t>
              <w:br/>
              <w:t> ; Optional, defaults to 0</w:t>
              <w:br/>
              <w:t> ; DONLY - 1 only display EFTs with a debit flag of 'D'</w:t>
              <w:br/>
              <w:t> ; 0 display all EFTs</w:t>
              <w:br/>
              <w:t> ; RCNP - A1^A2^A3 Where:</w:t>
              <w:br/>
              <w:t> ; A1 - 1 - Range of Payers</w:t>
              <w:br/>
              <w:t> ; 2 - All Payers selected</w:t>
              <w:br/>
              <w:t> ; 3 - Specific payers</w:t>
              <w:br/>
              <w:t> ; A2 - From Range (When a from/thru range is selected by user)</w:t>
              <w:br/>
              <w:t> ; A3 - Thru Range (When a from/thru range is selected by user)</w:t>
              <w:br/>
              <w:t> ; RCPYRSEL - Array of selected payers (Only present if A1=3 above</w:t>
              <w:br/>
              <w:t> ; VAUTD - 1 - All selected divisions OR an array of selected divisions</w:t>
              <w:br/>
              <w:t> N DFLG,DTADD,IEN3443,IEN34431,INPUT,RCFLG,RCJOB,RCT,XX,Z   ; PRCA*4.5*321 Added DFLG</w:t>
              <w:br/>
              <w:t> N:$G(ZTSK) ZTSTOP                          ; Job was tasked, ZTSTOP = flag to stop</w:t>
              <w:br/>
              <w:t> S:'$D(RCLSTMGR) RCLSTMGR=0</w:t>
              <w:br/>
              <w:t> ;</w:t>
              <w:br/>
              <w:t> ; PRCA*4.5*284 - Queued job needs to reload payer selection list</w:t>
              <w:br/>
              <w:t> I $D(RCPYRSEL) D</w:t>
              <w:br/>
              <w:t> . K ^TMP("RCSELPAY",$J)</w:t>
              <w:br/>
              <w:t> . M ^TMP("RCSELPAY",$J)=RCPYRSEL</w:t>
              <w:br/>
              <w:t> ;</w:t>
              <w:br/>
              <w:t> S XX=$S(RCLSTMGR:1,1:0)</w:t>
              <w:br/>
              <w:t> S INPUT=XX_"^"_RCLSTMGR_"^"_+RCDET</w:t>
              <w:br/>
              <w:t> S RCNP=+RCNP,RCJOB=$J</w:t>
              <w:br/>
              <w:t> K ^TMP("RCDAILYACT",$J)</w:t>
              <w:br/>
              <w:t> K ^TMP($J,"TOTALS") ; Initialize Totals temp workspace</w:t>
              <w:br/>
              <w:t> ;</w:t>
              <w:br/>
              <w:t> ; Loop through all of the EDI LOCKBOX DEPOSIT records in the selected date</w:t>
              <w:br/>
              <w:t> ; range and add any that pass the payer and division filters into ^TMP</w:t>
              <w:br/>
              <w:t> ; by the internal date added</w:t>
              <w:br/>
              <w:t> S DTADD=RCDT1-.0001,RCT=0</w:t>
              <w:br/>
              <w:t> S $P(INPUT,"^",4)=0 ; Current Page Number</w:t>
              <w:br/>
              <w:t> S $P(INPUT,"^",5)=0 ; Stop Flag</w:t>
              <w:br/>
              <w:t> S $P(INPUT,"^",10)=DONLY</w:t>
              <w:br/>
              <w:t> F  D  Q:'DTADD  Q:DTADD&gt;(RCDT2_".9999") Q:$P(INPUT,"^",5)=1</w:t>
              <w:br/>
              <w:t> . S DTADD=$O(^RCY(344.3,"ARECDT",DTADD))</w:t>
              <w:br/>
              <w:t> . Q:'DTADD</w:t>
              <w:br/>
              <w:t> . Q:DTADD&gt;(RCDT2_".9999")</w:t>
              <w:br/>
              <w:t> . S IEN3443=0</w:t>
              <w:br/>
              <w:t> . F  D  Q:'IEN3443  Q:$P(INPUT,"^",5)=1</w:t>
              <w:br/>
              <w:t> . . S IEN3443=$O(^RCY(344.3,"ARECDT",DTADD,IEN3443))</w:t>
              <w:br/>
              <w:t> . . Q:'IEN3443</w:t>
              <w:br/>
              <w:t> . . S IEN34431="",RCFLG=0</w:t>
              <w:br/>
              <w:t> . . F  D  Q:IEN34431=""</w:t>
              <w:br/>
              <w:t> . . . S IEN34431=$O(^RCY(344.31,"B",IEN3443,IEN34431))</w:t>
              <w:br/>
              <w:t> . . . Q:IEN34431=""</w:t>
              <w:br/>
              <w:t> . . . Q:'$$CHKPYR(IEN34431,0,RCJOB,RCNP) ; Not a selected payer PRCA*4.5*318 added ,RCNP</w:t>
              <w:br/>
              <w:t> . . . Q:'$$CHKDIV(IEN34431,0,.VAUTD) ; Not a selected station/division</w:t>
              <w:br/>
              <w:t> . . . ;</w:t>
              <w:br/>
              <w:t> . . . ; PRCA*4.5*321 Added filter for Debit EFTs Only below</w:t>
              <w:br/>
              <w:t> . . . I DONLY D  Q:DFLG'="D"               ; Not an EFT with a debit flag of 'D'</w:t>
              <w:br/>
              <w:t> . . . . S DFLG=$$GET1^DIQ(344.31,IEN34431,3,"E")</w:t>
              <w:br/>
              <w:t> . . . S RCFLG=1</w:t>
              <w:br/>
              <w:t> . . . S ^TMP("RCDAILYACT",$J,DTADD\1,IEN3443,"EFT",IEN3443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DAR</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CDPEDAR ;ALB/TMK - ACTIVITY REPORT ;Jun 06, 2014@19:11:19</w:t>
              <w:br/>
              <w:t> ;;4.5;Accounts Receivable;**173,276,284,283,298,304,318,321**;Mar 20, 1995;Build 99</w:t>
              <w:br/>
              <w:t> ;Per VA Directive 6402, this routine should not be modified.</w:t>
              <w:br/>
              <w:t> Q</w:t>
              <w:br/>
              <w:t> ;</w:t>
              <w:br/>
              <w:t>RPT ; Daily Activity Rpt On Demand</w:t>
              <w:br/>
              <w:t> N POP,RCDET,RCDIV,RCDONLY,RCDT1,RCDT2,RCHDR,RCINC,RCLSTMGR,RCNP,RCNJ</w:t>
              <w:br/>
              <w:t> N </w:t>
            </w:r>
            <w:r>
              <w:rPr>
                <w:rFonts w:cs="r_ansi;Consolas" w:ascii="r_ansi;Consolas" w:hAnsi="r_ansi;Consolas"/>
                <w:b/>
                <w:color w:val="000000"/>
                <w:sz w:val="18"/>
                <w:szCs w:val="18"/>
                <w:highlight w:val="yellow"/>
              </w:rPr>
              <w:t>RCPAR,RCPAY,</w:t>
            </w:r>
            <w:r>
              <w:rPr>
                <w:rFonts w:cs="r_ansi;Consolas" w:ascii="r_ansi;Consolas" w:hAnsi="r_ansi;Consolas"/>
                <w:color w:val="000000"/>
                <w:sz w:val="18"/>
                <w:szCs w:val="18"/>
              </w:rPr>
              <w:t>RCPYRSEL,RCRANGE,RCSTOP,RCTMPND,VAUTD,X,XX,Y,%ZIS</w:t>
              <w:br/>
              <w:t> S RCNJ=0 ; Not the nightly job, user interactions</w:t>
              <w:br/>
              <w:t> D DIVISION^VAUTOMA ; IA 664 Select Division/Station - sets VAUTD</w:t>
              <w:br/>
              <w:t> I 'VAUTD,($D(VAUTD)'=11) Q</w:t>
              <w:br/>
              <w:t> S RCDET=$$RTYPE() ; Select Report Type (Summary/Detail)</w:t>
              <w:br/>
              <w:t> Q:RCDET=-1</w:t>
              <w:br/>
              <w:t> S XX=$$DTRANGE(.RCDT1,.RCDT2) ; Select Date Range to be used</w:t>
              <w:br/>
              <w:t> Q:'XX</w:t>
              <w:br/>
              <w:t> ;</w:t>
              <w:br/>
              <w:t> ; Get insurance company to be used as filter</w:t>
              <w:br/>
              <w:t> </w:t>
            </w:r>
            <w:r>
              <w:rPr>
                <w:rFonts w:cs="r_ansi;Consolas" w:ascii="r_ansi;Consolas" w:hAnsi="r_ansi;Consolas"/>
                <w:b/>
                <w:strike/>
                <w:color w:val="000000"/>
                <w:sz w:val="18"/>
                <w:szCs w:val="18"/>
                <w:highlight w:val="yellow"/>
              </w:rPr>
              <w:t>; PRCA*4.5*284 - RCNP is Type of Response (1=Range,2=All,3=Specific) ^ From Range^ Thru Range</w:t>
              <w:br/>
              <w:t> S RCNP=$$GETPAY^RCDPEM9(344.31)</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Q:+RCNP=-1 ; No Insurance Company selected</w:t>
            </w:r>
          </w:p>
          <w:p>
            <w:pPr>
              <w:pStyle w:val="Normal"/>
              <w:spacing w:before="0" w:after="0"/>
              <w:rPr/>
            </w:pP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US786 - Ask to show Medical/Pharmacy Tricare or All</w:t>
              <w:br/>
              <w:t> S $P(INPUT,"^",10)=$$RTYPE^RCDPEU1("")</w:t>
              <w:br/>
              <w:t> I $P(INPUT,"^",10)&lt;0 Q</w:t>
              <w:br/>
              <w:t> ;</w:t>
              <w:br/>
              <w:t> S RCPAR("SELC")=$$PAYRNG^RCDPEU1() ; US786 - Selected or Range of Payers</w:t>
              <w:br/>
              <w:t> Q:RCPAR("SELC")=-1 ; US786 '^' or timeout</w:t>
              <w:br/>
              <w:t> S RCPAY=RCPAR("SELC")</w:t>
              <w:br/>
              <w:t> ;</w:t>
              <w:br/>
              <w:t xml:space="preserve"> I RCPAR("SELC")'="A" D  Q:XX=-1 ; US786 - Since we don't want all payers </w:t>
              <w:br/>
              <w:t> . S RCPAR("TYPE")=$P(INPUT,"^",10) ; prompt for payers we do want</w:t>
              <w:br/>
              <w:t> . S RCPAR("FILE")=344.4</w:t>
              <w:br/>
              <w:t> . S RCPAR("DICA")="Select Insurance Company NAME: "</w:t>
              <w:br/>
              <w:t> . S XX=$$SELPAY^RCDPEU1(.RCPAR)</w:t>
            </w:r>
            <w:r>
              <w:rPr>
                <w:rFonts w:cs="r_ansi;Consolas" w:ascii="r_ansi;Consolas" w:hAnsi="r_ansi;Consolas"/>
                <w:b/>
                <w:strike/>
                <w:color w:val="000000"/>
                <w:sz w:val="18"/>
                <w:szCs w:val="18"/>
              </w:rPr>
              <w:br/>
            </w:r>
            <w:r>
              <w:rPr>
                <w:rFonts w:cs="r_ansi;Consolas" w:ascii="r_ansi;Consolas" w:hAnsi="r_ansi;Consolas"/>
                <w:color w:val="000000"/>
                <w:sz w:val="18"/>
                <w:szCs w:val="18"/>
              </w:rPr>
              <w:t> ;</w:t>
              <w:br/>
              <w:t> S RCDONLY=$$DBTONLY() ; Debit only filter ;PRCA*4.5*321</w:t>
              <w:br/>
              <w:t> Q:RCDONLY=-1 ; '^' or timeout</w:t>
              <w:br/>
              <w:t> S RCLSTMGR=$$ASKLM^RCDPEARL ; Ask to Display in Listman Template</w:t>
              <w:br/>
              <w:t> Q:RCLSTMGR&lt;0 ; '^' or timeout</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 I RCLSTMGR=1 D  Q                          ; ListMan Template format, put in array</w:t>
              <w:br/>
              <w:t> . S RCTMPND="RCDPE_DAR"</w:t>
              <w:br/>
              <w:t> . K ^TMP($J,RCTMPND)</w:t>
              <w:br/>
              <w:t> . D EN(RCDET,RCDT1,RCDT2,RCLSTMGR,RCDONLY)</w:t>
              <w:br/>
              <w:t> . D LMHDR^RCDPEDA4(.RCSTOP,RCDET,1,RCDT1,RCDT2,.RCHDR,RCDONLY)</w:t>
              <w:br/>
              <w:t> . D LMRPT^RCDPEARL(.RCHDR,$NA(^TMP($J,RCTMPND))) ; Generate ListMan display</w:t>
              <w:br/>
              <w:t> . K ^TMP($J,RCTMPND)</w:t>
              <w:br/>
              <w:t> ;</w:t>
              <w:br/>
              <w:t> ; Ask device</w:t>
              <w:br/>
              <w:t> S %ZIS="QM"</w:t>
              <w:br/>
              <w:t> D ^%ZIS</w:t>
              <w:br/>
              <w:t> Q:POP</w:t>
              <w:br/>
              <w:t> ;</w:t>
              <w:br/>
              <w:t> I $D(IO("Q")) D  Q                         ; Queued Report</w:t>
              <w:br/>
              <w:t> . N ZTDESC,ZTRTN,ZTSAVE,ZTSK</w:t>
              <w:br/>
              <w:t> . S ZTRTN="EN^RCDPEDAR("_RCDET_","_RCDT1_","_RCDT2_",0,"_RCDONLY_")" ;PRCA*4.5*321 added RCDONLY</w:t>
              <w:br/>
              <w:t> . S ZTDESC="AR - EDI LOCKBOX EFT DAILY ACTIVITY REPORT"</w:t>
              <w:br/>
              <w:t> . S ZTSAVE("RC*")="",ZTSAVE("VAUTD")=""</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 S ZTSAVE("^TMP(""RCDPEU1"",$J,")=""</w:t>
            </w:r>
            <w:r>
              <w:rPr>
                <w:rFonts w:cs="r_ansi;Consolas" w:ascii="r_ansi;Consolas" w:hAnsi="r_ansi;Consolas"/>
                <w:b/>
                <w:color w:val="000000"/>
                <w:sz w:val="18"/>
                <w:szCs w:val="18"/>
              </w:rPr>
              <w:br/>
            </w:r>
            <w:r>
              <w:rPr>
                <w:rFonts w:cs="r_ansi;Consolas" w:ascii="r_ansi;Consolas" w:hAnsi="r_ansi;Consolas"/>
                <w:color w:val="000000"/>
                <w:sz w:val="18"/>
                <w:szCs w:val="18"/>
              </w:rPr>
              <w:t> . ;</w:t>
              <w:br/>
              <w:t> . ; PRCA*4.5*284 - Because TMP global may be on another server, save off specific payers in local</w:t>
              <w:br/>
              <w:t> . M RCPYRSEL=^TMP("RCSELPAY",$J)</w:t>
              <w:br/>
              <w:t> . D ^%ZTLOAD</w:t>
              <w:br/>
              <w:t> . W !!,$S($D(ZTSK):"Task number "_ZTSK_" was queued.",1:"Unable to queue this task.")</w:t>
              <w:br/>
              <w:t> . K ZTSK,IO("Q")</w:t>
              <w:br/>
              <w:t> . D HOME^%ZIS</w:t>
              <w:br/>
              <w:t> ;</w:t>
              <w:br/>
              <w:t> U IO</w:t>
              <w:br/>
              <w:t> D EN(RCDET,RCDT1,RCDT2,RCLSTMGR,RCDONLY)</w:t>
              <w:br/>
              <w:t> Q</w:t>
            </w:r>
          </w:p>
          <w:p>
            <w:pPr>
              <w:pStyle w:val="Normal"/>
              <w:spacing w:before="0" w:after="0"/>
              <w:rPr>
                <w:rFonts w:ascii="r_ansi;Consolas" w:hAnsi="r_ansi;Consolas" w:cs="r_ansi;Consolas"/>
                <w:b/>
                <w:b/>
                <w:strike/>
                <w:color w:val="000000"/>
                <w:sz w:val="18"/>
                <w:szCs w:val="18"/>
              </w:rPr>
            </w:pPr>
            <w:r>
              <w:rPr>
                <w:rFonts w:cs="r_ansi;Consolas" w:ascii="r_ansi;Consolas" w:hAnsi="r_ansi;Consolas"/>
                <w:b/>
                <w:strike/>
                <w:color w:val="000000"/>
                <w:sz w:val="18"/>
                <w:szCs w:val="18"/>
              </w:rP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EN(RCDET,RCDT1,RCDT2,RCLSTMGR,DONLY) ; Entry point for report, might be queued</w:t>
              <w:br/>
              <w:t> ; Input: RCDET - 1 - Detail Report, 0 - Summary</w:t>
              <w:br/>
              <w:t> ; RCDT1 - Internal Fileman Start date</w:t>
              <w:br/>
              <w:t> ; RCDT2 - Internal Fileman End date</w:t>
              <w:br/>
              <w:t> ; RCLSTMGR - 1 display in list manager, 0 otherwise</w:t>
              <w:br/>
              <w:t> ; Optional, defaults to 0</w:t>
              <w:br/>
              <w:t> ; DONLY - 1 only display EFTs with a debit flag of 'D'</w:t>
              <w:br/>
              <w:t> ; 0 display all EFTs</w:t>
              <w:br/>
              <w:t> ; RCNP - A1^A2^A3 Where:</w:t>
              <w:br/>
              <w:t> ; A1 - 1 - Range of Payers</w:t>
              <w:br/>
              <w:t> ; 2 - All Payers selected</w:t>
              <w:br/>
              <w:t> ; 3 - Specific payers</w:t>
              <w:br/>
              <w:t> ; A2 - From Range (When a from/thru range is selected by user)</w:t>
              <w:br/>
              <w:t> ; A3 - Thru Range (When a from/thru range is selected by user)</w:t>
              <w:br/>
              <w:t> ; RCPYRSEL - Array of selected payers (Only present if A1=3 above</w:t>
              <w:br/>
              <w:t> ; VAUTD - 1 - All selected divisions OR an array of selected divisions</w:t>
              <w:br/>
              <w:t> N DFLG,DTADD,IEN3443,IEN34431,INPUT,RCFLG,RCJOB,RCT,XX,Z   ; PRCA*4.5*321 Added DFLG</w:t>
              <w:br/>
              <w:t> N:$G(ZTSK) ZTSTOP                          ; Job was tasked, ZTSTOP = flag to stop</w:t>
              <w:br/>
              <w:t> S:'$D(RCLSTMGR) RCLSTMGR=0</w:t>
              <w:br/>
              <w:t> ;</w:t>
              <w:br/>
              <w:t> ; PRCA*4.5*284 - Queued job needs to reload payer selection list</w:t>
              <w:br/>
              <w:t> I $D(RCPYRSEL) D</w:t>
              <w:br/>
              <w:t> . K ^TMP("RCSELPAY",$J)</w:t>
              <w:br/>
              <w:t> . M ^TMP("RCSELPAY",$J)=RCPYRSEL</w:t>
              <w:br/>
              <w:t> ;</w:t>
              <w:br/>
              <w:t> S XX=$S(RCLSTMGR:1,1:0)</w:t>
              <w:br/>
              <w:t> S INPUT=XX_"^"_RCLSTMGR_"^"_+RCDET</w:t>
              <w:br/>
              <w:t> S RCNP=+RCNP,RCJOB=$J</w:t>
              <w:br/>
              <w:t> K ^TMP("RCDAILYACT",$J)</w:t>
              <w:br/>
              <w:t> K ^TMP($J,"TOTALS") ; Initialize Totals temp workspace</w:t>
              <w:br/>
              <w:t> ;</w:t>
              <w:br/>
              <w:t> ; Loop through all of the EDI LOCKBOX DEPOSIT records in the selected date</w:t>
              <w:br/>
              <w:t> ; range and add any that pass the payer and division filters into ^TMP</w:t>
              <w:br/>
              <w:t> ; by the internal date added</w:t>
              <w:br/>
              <w:t> S DTADD=RCDT1-.0001,RCT=0</w:t>
              <w:br/>
              <w:t> S $P(INPUT,"^",4)=0 ; Current Page Number</w:t>
              <w:br/>
              <w:t> S $P(INPUT,"^",5)=0 ; Stop Flag</w:t>
              <w:br/>
              <w:t> S $P(INPUT,"^",10)=DONLY</w:t>
              <w:br/>
              <w:t> F  D  Q:'DTADD  Q:DTADD&gt;(RCDT2_".9999") Q:$P(INPUT,"^",5)=1</w:t>
              <w:br/>
              <w:t> . S DTADD=$O(^RCY(344.3,"ARECDT",DTADD))</w:t>
              <w:br/>
              <w:t> . Q:'DTADD</w:t>
              <w:br/>
              <w:t> . Q:DTADD&gt;(RCDT2_".9999")</w:t>
              <w:br/>
              <w:t> . S IEN3443=0</w:t>
              <w:br/>
              <w:t> . F  D  Q:'IEN3443  Q:$P(INPUT,"^",5)=1</w:t>
              <w:br/>
              <w:t> . . S IEN3443=$O(^RCY(344.3,"ARECDT",DTADD,IEN3443))</w:t>
              <w:br/>
              <w:t> . . Q:'IEN3443</w:t>
              <w:br/>
              <w:t> . . S IEN34431="",RCFLG=0</w:t>
              <w:br/>
              <w:t> . . F  D  Q:IEN34431=""</w:t>
              <w:br/>
              <w:t> . . . S IEN34431=$O(^RCY(344.31,"B",IEN3443,IEN34431))</w:t>
              <w:br/>
              <w:t> . . . Q:IEN34431=""</w:t>
              <w:br/>
              <w:t> </w:t>
            </w:r>
            <w:r>
              <w:rPr>
                <w:rFonts w:cs="r_ansi;Consolas" w:ascii="r_ansi;Consolas" w:hAnsi="r_ansi;Consolas"/>
                <w:b/>
                <w:strike/>
                <w:color w:val="000000"/>
                <w:sz w:val="18"/>
                <w:szCs w:val="18"/>
                <w:highlight w:val="yellow"/>
              </w:rPr>
              <w:t>. . . Q:'$$CHKPYR(IEN34431,0,RCJOB,RCNP) ; Not a selected payer PRCA*4.5*318 added</w:t>
            </w:r>
            <w:r>
              <w:rPr>
                <w:rFonts w:cs="r_ansi;Consolas" w:ascii="r_ansi;Consolas" w:hAnsi="r_ansi;Consolas"/>
                <w:color w:val="000000"/>
                <w:sz w:val="18"/>
                <w:szCs w:val="18"/>
              </w:rPr>
              <w:t xml:space="preserve"> </w:t>
            </w:r>
            <w:r>
              <w:rPr>
                <w:rFonts w:cs="r_ansi;Consolas" w:ascii="r_ansi;Consolas" w:hAnsi="r_ansi;Consolas"/>
                <w:b/>
                <w:strike/>
                <w:color w:val="000000"/>
                <w:sz w:val="18"/>
                <w:szCs w:val="18"/>
                <w:highlight w:val="yellow"/>
              </w:rPr>
              <w:t>,RCNP</w:t>
            </w:r>
          </w:p>
          <w:p>
            <w:pPr>
              <w:pStyle w:val="Normal"/>
              <w:spacing w:before="0" w:after="0"/>
              <w:rPr/>
            </w:pPr>
            <w:r>
              <w:rPr/>
              <w:t> </w:t>
            </w:r>
            <w:r>
              <w:rPr>
                <w:rFonts w:cs="r_ansi;Consolas" w:ascii="r_ansi;Consolas" w:hAnsi="r_ansi;Consolas"/>
                <w:b/>
                <w:color w:val="000000"/>
                <w:sz w:val="18"/>
                <w:szCs w:val="18"/>
                <w:highlight w:val="yellow"/>
              </w:rPr>
              <w:t>. . . ;</w:t>
              <w:br/>
              <w:t> . . . I RCPAYS'="A" D  Q:'XX</w:t>
              <w:br/>
              <w:t> . . . . S XX=$$ISSEL^RCDPEU1(344.31,IEN34431) ; US786 Check if payer was selected</w:t>
              <w:br/>
              <w:t> . . . E  I RCTYPE'="A" D  Q:'XX                             ; If all of a give type of payer selected</w:t>
              <w:br/>
              <w:t> . . . . S XX=$$ISTYPE^RCDPEU1(344.31,IEN34431,RCTYPE) ; check that payer matches type</w:t>
              <w:br/>
              <w:t> . . . ;</w:t>
            </w:r>
            <w:r>
              <w:rPr>
                <w:rFonts w:cs="r_ansi;Consolas" w:ascii="r_ansi;Consolas" w:hAnsi="r_ansi;Consolas"/>
                <w:b/>
                <w:color w:val="000000"/>
                <w:sz w:val="18"/>
                <w:szCs w:val="18"/>
              </w:rPr>
              <w:br/>
            </w:r>
            <w:r>
              <w:rPr>
                <w:rFonts w:cs="r_ansi;Consolas" w:ascii="r_ansi;Consolas" w:hAnsi="r_ansi;Consolas"/>
                <w:color w:val="000000"/>
                <w:sz w:val="18"/>
                <w:szCs w:val="18"/>
              </w:rPr>
              <w:t> . . . Q:'$$CHKDIV(IEN34431,0,.VAUTD) ; Not a selected station/division</w:t>
              <w:br/>
              <w:t> . . . ;</w:t>
              <w:br/>
              <w:t> . . . ; PRCA*4.5*321 Added filter for Debit EFTs Only below</w:t>
              <w:br/>
              <w:t> . . . I DONLY D  Q:DFLG'="D"               ; Not an EFT with a debit flag of 'D'</w:t>
              <w:br/>
              <w:t> . . . . S DFLG=$$GET1^DIQ(344.31,IEN34431,3,"E")</w:t>
              <w:br/>
              <w:t> . . . S RCFLG=1</w:t>
              <w:br/>
              <w:t> . . . S ^TMP("RCDAILYACT",$J,DTADD\1,IEN3443,"EFT",IEN34431)=""</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L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6" w:name="__Fieldmark__53_2714162639"/>
            <w:bookmarkStart w:id="107" w:name="__Fieldmark__53_2714162639"/>
            <w:bookmarkEnd w:id="10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8" w:name="__Fieldmark__54_2714162639"/>
            <w:bookmarkStart w:id="109" w:name="__Fieldmark__54_2714162639"/>
            <w:bookmarkEnd w:id="10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0" w:name="__Fieldmark__55_2714162639"/>
            <w:bookmarkStart w:id="111" w:name="__Fieldmark__55_2714162639"/>
            <w:bookmarkEnd w:id="11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2" w:name="__Fieldmark__56_2714162639"/>
            <w:bookmarkStart w:id="113" w:name="__Fieldmark__56_2714162639"/>
            <w:bookmarkEnd w:id="11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AUTO-POST RECEIPT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ADP</w:t>
            </w:r>
          </w:p>
          <w:p>
            <w:pPr>
              <w:pStyle w:val="TableText"/>
              <w:spacing w:before="60" w:after="60"/>
              <w:rPr>
                <w:rFonts w:ascii="r_ansi;Consolas" w:hAnsi="r_ansi;Consolas" w:eastAsia="Calibri" w:cs="Times New Roman"/>
              </w:rPr>
            </w:pPr>
            <w:r>
              <w:rPr>
                <w:rFonts w:eastAsia="Calibri" w:cs="Times New Roman" w:ascii="r_ansi;Consolas" w:hAnsi="r_ansi;Consolas"/>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HKDIV^RCDPEDAR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RAHDR2^RCDPELA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N2^RCDPELA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N3^RCDPELA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PTOUT^RCDPELA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EM9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LAR ;EDE/FA - LIST ALL AUTO-POSTED RECEIPTS REPORT ;Nov 17, 2016</w:t>
              <w:br/>
              <w:t> ;;4.5;Accounts Receivable;**318,321**;Mar 20, 1995;Build 121</w:t>
              <w:br/>
              <w:t> ;Per VA Directive 6402, this routine should not be modified.</w:t>
              <w:br/>
              <w:t> ;</w:t>
              <w:br/>
              <w:t>EN ; Main entry point</w:t>
              <w:br/>
              <w:t> N INPUT,RCVAUTD,XX,YY</w:t>
              <w:br/>
              <w:t> K ^TMP($J,"RCDPE_LAR"),^TMP("RCDPE_LAR",$J)</w:t>
              <w:br/>
              <w:t> K ^TMP("RCSELPAY",$J),^TMP($J,"SELPAYER")</w:t>
              <w:br/>
              <w:t> ;</w:t>
              <w:br/>
              <w:t> S INPUT=$$STADIV(.RCVAUTD) ; Division filter</w:t>
              <w:br/>
              <w:t> Q:'INPUT                                       ; '^' or timeout</w:t>
              <w:br/>
              <w:t> S $P(INPUT,"^",2)=$$APORERA() ; Filter by Auto-Post Date or ERA Date Received</w:t>
              <w:br/>
              <w:t> Q:'$P(INPUT,"^",2) ; '^' or timeout</w:t>
              <w:br/>
              <w:t> S $P(INPUT,"^",3)=$$DTRNG(0) ; Start Date|End date</w:t>
              <w:br/>
              <w:t> Q:'$P(INPUT,"^",3) ; '^' or timeout</w:t>
              <w:br/>
              <w:t> S $P(INPUT,"^",4)=$$SELERA() ; Select type of ERAS to be displayed</w:t>
              <w:br/>
              <w:t> Q:'$P(INPUT,"^",4) ; '^' or timeout</w:t>
              <w:br/>
              <w:t> S XX=+$$GETPAY^RCDPEM9(344.4,1,0) ; Insurance Company filter</w:t>
              <w:br/>
              <w:t> S XX=$S(XX=-1:-1,XX=2:1,1:2)</w:t>
              <w:br/>
              <w:t> S $P(INPUT,"^",5)=XX                           ; Insurance Company filter</w:t>
              <w:br/>
              <w:t> Q:$P(INPUT,"^",5)&lt;0 ; '^' or timeout</w:t>
              <w:br/>
              <w:t> S XX=$P(INPUT,"^",2),YY=$P(INPUT,"^",4)</w:t>
              <w:br/>
              <w:t> S $P(INPUT,"^",6)=$$RPTSORT(XX,YY) ; Select Secondary sort</w:t>
              <w:br/>
              <w:t> Q:'$P(INPUT,"^",6) ; '^' or timeout</w:t>
              <w:br/>
              <w:t> S $P(INPUT,"^",7)=$$ASKLM^RCDPEARL ; Ask to Display in Listman Template</w:t>
              <w:br/>
              <w:t> Q:$P(INPUT,"^",7)&lt;0 ; '^' or timeout</w:t>
              <w:br/>
              <w:t> I $P(INPUT,"^",7)=1 D  Q                       ; Compile data and call listman to display</w:t>
              <w:br/>
              <w:t> . D LMOUT(INPUT,.RCVAUTD,.IO)</w:t>
              <w:br/>
              <w:t> S $P(INPUT,"^",8)=$$EXCEL() ; Ask to output to Excel</w:t>
              <w:br/>
              <w:t> Q:$P(INPUT,"^",8)=-1 ; '^' or timeout</w:t>
              <w:br/>
              <w:t> D:$P(INPUT,"^",8)=1 INFO^RCDPEM6 ; Display capture information for Excel</w:t>
              <w:br/>
              <w:t> S $P(INPUT,"^",9)=$$DEVICE($P(INPUT,"^",8),.IO) ; Ask output device</w:t>
              <w:br/>
              <w:t> Q:'$P(INPUT,"^",9)</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 ; Option to queue</w:t>
              <w:br/>
              <w:t> I $D(IO("Q")) D  Q</w:t>
              <w:br/>
              <w:t> . N JOB S JOB=$J</w:t>
              <w:br/>
              <w:t> . N ZTDESC,ZTRTN,ZTSAVE,ZTSK</w:t>
              <w:br/>
              <w:t> . S ZTRTN="REPORT^RCDPELAR(INPUT,.RCVAUTD,.IO,JOB)"</w:t>
              <w:br/>
              <w:t> . S ZTDESC="LIST ALL AUTO-POSTED RECEIPTS REPORT"</w:t>
              <w:br/>
              <w:t> . M RCPYRSEL=^TMP("RCSELPAY",$J)</w:t>
              <w:br/>
              <w:t> . S ZTSAVE("RC*")="",ZTSAVE("VAUTD")="",ZTSAVE("IO*")=""</w:t>
              <w:br/>
              <w:t> . S ZTSAVE("INPUT")="",ZTSAVE("JOB")=""</w:t>
              <w:br/>
              <w:t> . D ^%ZTLOAD</w:t>
              <w:br/>
              <w:t> . W !!,$S($D(ZTSK):"Task number "_ZTSK_" was queued.",1:"Unable to queue this task.")</w:t>
              <w:br/>
              <w:t> . K ZTSK,IO("Q")</w:t>
              <w:br/>
              <w:t> . D HOME^%ZIS</w:t>
              <w:br/>
              <w:t> ;</w:t>
              <w:br/>
              <w:t> D REPORT(INPUT,.RCVAUTD,.IO) ; Compile and Display Report data</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EPORT(INPUT,RCVAUTD,IO,JOB) ; Compile and run the report</w:t>
              <w:br/>
              <w:t> ; Expects ZTQUEUED to be defined already if queued</w:t>
              <w:br/>
              <w:t> ; Input: INPUT - A1^A2^A3^...^An Where:</w:t>
              <w:br/>
              <w:t> ; A1 - 1 - All divisions selected</w:t>
              <w:br/>
              <w:t> ; 2 - Selected divisions</w:t>
              <w:br/>
              <w:t> ; A2 - 1 - Filter by Auto-Post date range</w:t>
              <w:br/>
              <w:t> ; 2 - Filter by ERA Date Received date range</w:t>
              <w:br/>
              <w:t> ; A3 - B1|B2 - Where:</w:t>
              <w:br/>
              <w:t> ; B1 - ERA Date Received Start Date if A2=2</w:t>
              <w:br/>
              <w:t> ; Auto-Post Start Date of A2=1</w:t>
              <w:br/>
              <w:t> ; B2 - ERA Date Received End Date if A2=2</w:t>
              <w:br/>
              <w:t> ; Auto-Post End Date of A2=1</w:t>
              <w:br/>
              <w:t> ; A4 - 1 - Posted/Completed Receipts</w:t>
              <w:br/>
              <w:t> ; 2 - Only ERAs with Missing Receipts</w:t>
              <w:br/>
              <w:t> ; 3 - Both Posted/Completed and Missing Receipts</w:t>
              <w:br/>
              <w:t> ; A5 - 1 - All insurance companies selected</w:t>
              <w:br/>
              <w:t> ; 2 - Selected insurance companies chosen</w:t>
              <w:br/>
              <w:t> ; A6 - 1 - Auto-Post Date/ERA Date Received Sort</w:t>
              <w:br/>
              <w:t> ; 2 - Payer sort</w:t>
              <w:br/>
              <w:t> ; 3 - Missing Receipts</w:t>
              <w:br/>
              <w:t> ; A7 - 0 - Do not display in a listman template</w:t>
              <w:br/>
              <w:t> ; 1 - Display in a listman template</w:t>
              <w:br/>
              <w:t> ; A8 - 0 - Output to paper</w:t>
              <w:br/>
              <w:t> ; 1 - Output to Excel</w:t>
              <w:br/>
              <w:t xml:space="preserve"> ; A9 - Line counter for Listman output </w:t>
              <w:br/>
              <w:t> ; RCVAUTD - Array of selected Divisions</w:t>
              <w:br/>
              <w:t> ; Only passed if A1=2</w:t>
              <w:br/>
              <w:t> ; IO - Interface device</w:t>
              <w:br/>
              <w:t> ; JOB - $J (optional, only passed in when report is queued)</w:t>
              <w:br/>
              <w:t> ; ^TMP("RCSELPAY",$J)- Global Array of selected insurance companies</w:t>
              <w:br/>
              <w:t> ; Output: ^TMP("RCDPE_LAR",$J,CTR)=Line - Array of display lines (no headers)</w:t>
              <w:br/>
              <w:t> ; for output to Listman</w:t>
              <w:br/>
              <w:t> ; Only set when A7-1</w:t>
              <w:br/>
              <w:t> N CURDT,DIVFLT,DTEND,DTSTART,ERAFILT,WHICH,SORT,STOP,XX</w:t>
              <w:br/>
              <w:t> K ^TMP("RCDPE_LAR",$J),^TMP($J,"RCDPE_LAR")</w:t>
              <w:br/>
              <w:t> I '$G(JOB) S JOB=""</w:t>
              <w:br/>
              <w:t> U IO</w:t>
              <w:br/>
              <w:t> D PAYERS(JOB) ; Rearrange payer global for easier use</w:t>
              <w:br/>
              <w:t> S DIVFLT=$P(INPUT,"^",1) ; Division filter</w:t>
              <w:br/>
              <w:t> S WHICH=$P(INPUT,"^",2) ; 1 - Auto-Post date, 2 - ERA Date Received</w:t>
              <w:br/>
              <w:t> S SORT=$P(INPUT,"^",6) ; Type of secondary sort</w:t>
              <w:br/>
              <w:t> S DTEND=$P($P(INPUT,"^",3),"|",2)_".9999"  ; End of Date Range</w:t>
              <w:br/>
              <w:t> S DTSTART=$P($P(INPUT,"^",3),"|",1) ; End of Date Range</w:t>
              <w:br/>
              <w:t> S ERAFILT=$P(INPUT,"^",4) ; ERA Filter</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w:t>
              <w:br/>
              <w:t> ; First filter and sort the report</w:t>
              <w:br/>
              <w:t> S CURDT=(DTSTART-1)_.9999 ;PRCA*4.5*321 Added '_.9999'</w:t>
              <w:br/>
              <w:t> F  D  Q:'CURDT  Q:CURDT&gt;(DTEND)</w:t>
              <w:br/>
              <w:t> . S:WHICH=1 CURDT=$O(^RCY(344.4,"F",CURDT))</w:t>
              <w:br/>
              <w:t> . S:WHICH=2 CURDT=$O(^RCY(344.4,"AFD",CURDT))</w:t>
              <w:br/>
              <w:t> . Q:'CURDT</w:t>
              <w:br/>
              <w:t> . Q:CURDT&gt;(DTEND)</w:t>
              <w:br/>
              <w:t> . I WHICH=2 D RPTE(DIVFLT,CURDT,SORT,ERAFILT,.RCVAUTD) Q</w:t>
              <w:br/>
              <w:t> . D RPTA(DIVFLT,CURDT,SORT,ERAFILT,.RCVAUTD)</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PTE(DIVFLT,CURDT,SORT,ERAFILT,VAUTD) ; Use the ERA Date Received index and filter out</w:t>
              <w:br/>
              <w:t> ; divisions, payers that weren't selected</w:t>
              <w:br/>
              <w:t> ; Input: DIVFLT - 1 - All Divisions selected, 2 otherwise</w:t>
              <w:br/>
              <w:t> ; CURDT - Date being processed</w:t>
              <w:br/>
              <w:t> ; SORT - 1 - Auto-Post Date Sort</w:t>
              <w:br/>
              <w:t> ; 2 - Missing Receipts</w:t>
              <w:br/>
              <w:t> ; ERAFILT - 1 - Posted/Completed Receipts</w:t>
              <w:br/>
              <w:t> ; 2 - Only ERAs with Missing Receipts</w:t>
              <w:br/>
              <w:t> ; 3 - Both Posted/Completed and Missing Receipts</w:t>
              <w:br/>
              <w:t> ; VAUTD - Array of selected divisions</w:t>
              <w:br/>
              <w:t> ; ^TMP("RCSELPAY",$J) - Global Array of selected insurance companies</w:t>
              <w:br/>
              <w:t> ; Output: ^TMP($J,A1,"SEL",A2,A3,A4,A5)="" - if record passed filters Where:</w:t>
              <w:br/>
              <w:t> ; A1 - "RCDPE_LAR"</w:t>
              <w:br/>
              <w:t> ; A2 - Uppercased Payer Name (primary sort)</w:t>
              <w:br/>
              <w:t> ; A3 - Secondary Sort Value</w:t>
              <w:br/>
              <w:t> ; A4 - Internal IEN for file 344.4</w:t>
              <w:br/>
              <w:t> ; A5 - Internal IEN for sub file 344.41</w:t>
              <w:br/>
              <w:t> N COMPLETE,IEN3444,IEN34441,IENS,PAYER,RECEIPT,SVAL,XX</w:t>
              <w:br/>
              <w:t> S IEN3444=0</w:t>
              <w:br/>
              <w:t> F  D  Q:'IEN3444</w:t>
              <w:br/>
              <w:t> . S IEN3444=$O(^RCY(344.4,"AFD",CURDT,IEN3444))</w:t>
              <w:br/>
              <w:t> . Q:'IEN3444</w:t>
              <w:br/>
              <w:t> . S PAYER=$$GET1^DIQ(344.4,IEN3444,.06,"I") ; Payment From field</w:t>
              <w:br/>
              <w:t> . S PAYER=$$UP^XLFSTR(PAYER)</w:t>
              <w:br/>
              <w:t> . Q:'$D(^TMP($J,"SELPAYER",PAYER)) ; Not a selected payer</w:t>
              <w:br/>
              <w:t> . I DIVFLT'=1 Q:'$$CHKDIV^RCDPEDAR(IEN3444,1,.VAUTD) ; Not a selected Division</w:t>
              <w:br/>
              <w:t> . S XX=$$GET1^DIQ(344.4,IEN3444,4.01,"I") ; Auto-Post date on ERA</w:t>
              <w:br/>
              <w:t> . Q:'XX                                                ; skip if not auto-posted ERA</w:t>
              <w:br/>
              <w:t> . S COMPLETE=$$COMPLETE(IEN3444) ; Check for missing receipts</w:t>
              <w:br/>
              <w:t> . I ERAFILT=1,'COMPLETE Q                              ; Missing Receipt</w:t>
              <w:br/>
              <w:t> . I ERAFILT=2,COMPLETE Q                               ; Not a Missing Receip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RPTA(DIVFLT,CURDT,SORT,ERAFILT,VAUTD) ; Use the Auto-Post Date index and filter out</w:t>
              <w:br/>
              <w:t> ; divisions, payers that weren't selected</w:t>
              <w:br/>
              <w:t> ; Input: DIVFLT - 1 - All Divisions selected, 2 otherwise</w:t>
              <w:br/>
              <w:t> ; CURDT - Date being processed</w:t>
              <w:br/>
              <w:t> ; SORT - 1 - Auto-Post Date Sort</w:t>
              <w:br/>
              <w:t> ; 2 - Missing Receipts</w:t>
              <w:br/>
              <w:t> ; ERAFILT - 1 - Posted/Completed Receipts</w:t>
              <w:br/>
              <w:t> ; 2 - Only ERAs with Missing Receipts</w:t>
              <w:br/>
              <w:t> ; 3 - Both Posted/Completed and Missing Receipts</w:t>
              <w:br/>
              <w:t> ; VAUTD - Array of selected divisions</w:t>
              <w:br/>
              <w:t> ; ^TMP("RCSELPAY",$J) - Global Array of selected insurance companies</w:t>
              <w:br/>
              <w:t> ; ^TMP($J,"RCDPE_LAR","ERA") - see output for definition</w:t>
              <w:br/>
              <w:t> ; Output: ^TMP($J,A1,"SEL",A2,A3,A4,A5)="" - if record passed filters Where:</w:t>
              <w:br/>
              <w:t> ; A1 - "RCDPE_LAR"</w:t>
              <w:br/>
              <w:t> ; A2 - Uppercased Payer Name (primary sort)</w:t>
              <w:br/>
              <w:t> ; A3 - Secondary Sort Value</w:t>
              <w:br/>
              <w:t> ; A4 - Internal IEN for file 344.4</w:t>
              <w:br/>
              <w:t> ; A5 - Internal IEN for sub file 344.41</w:t>
              <w:br/>
              <w:t> ; ^TMP($J,A1,"ERA",A2)="" - List of ERAs that were already pulled Where:</w:t>
              <w:br/>
              <w:t> ; A1 - "RCDPE_LAR"</w:t>
              <w:br/>
              <w:t> ; A2 - IEN of #344.4 (ERA #)</w:t>
              <w:br/>
              <w:t> ;</w:t>
              <w:br/>
              <w:t> N COMPLETE,IEN3444,IEN3441,PAYER,SVAL</w:t>
              <w:br/>
              <w:t> S IEN3444=0</w:t>
              <w:br/>
              <w:t> F  D  Q:'IEN3444</w:t>
              <w:br/>
              <w:t> . S IEN3444=$O(^RCY(344.4,"F",CURDT,IEN3444))</w:t>
              <w:br/>
              <w:t> . Q:'IEN3444</w:t>
              <w:br/>
              <w:t> . I DIVFLT'=1 Q:'$$CHKDIV^RCDPEDAR(IEN3444,1,.VAUTD) ; Not a selected Division</w:t>
              <w:br/>
              <w:t> . S COMPLETE=$$COMPLETE(IEN3444)</w:t>
              <w:br/>
              <w:t> . I ERAFILT=1,'COMPLETE Q                             ; Missing Receipt</w:t>
              <w:br/>
              <w:t> . I ERAFILT=2,COMPLETE Q                              ; Not a Missing Receipt</w:t>
              <w:br/>
              <w:t> . S PAYER=$$GET1^DIQ(344.4,IEN3444,.06,"I") ; Payment From field</w:t>
              <w:br/>
              <w:t> . S PAYER=$$UP^XLFSTR(PAYER)</w:t>
              <w:br/>
              <w:t> . Q:'$D(^TMP($J,"SELPAYER",PAYER)) ; Not a selected payer</w:t>
              <w:br/>
              <w:t> . Q:$D(^TMP($J,"RCDPE_LAR","ERA",IEN3444)) ; Already pulled this ERA</w:t>
              <w:br/>
              <w:t> . ;</w:t>
              <w:br/>
              <w:t> . S ^TMP($J,"RCDPE_LAR","ERA",IEN3444)=""</w:t>
              <w:br/>
              <w:t> . S IEN34441=0</w:t>
              <w:br/>
              <w:t> . F  D  Q:'IEN34441</w:t>
              <w:br/>
              <w:t> . . S IEN34441=$O(^RCY(344.4,IEN3444,1,IEN34441))</w:t>
              <w:br/>
              <w:t> . . Q:'IEN34441</w:t>
              <w:br/>
              <w:t> . . S SVAL=$S(SORT=1:CURDT,1:COMPLETE) ; Get the sort value</w:t>
              <w:br/>
              <w:t> . . S ^TMP($J,"RCDPE_LAR","SEL",PAYER,SVAL,IEN3444,IEN34441)=""</w:t>
              <w:br/>
              <w:t> Q</w:t>
              <w:br/>
              <w:t> ;</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RCDPELAR ;EDE/FA - LIST ALL AUTO-POSTED RECEIPTS REPORT ;Nov 17, 2016</w:t>
              <w:br/>
              <w:t> ;;4.5;Accounts Receivable;**318,321**;Mar 20, 1995;Build 121</w:t>
              <w:br/>
              <w:t> ;Per VA Directive 6402, this routine should not be modified.</w:t>
              <w:br/>
              <w:t> ;</w:t>
              <w:br/>
              <w:t>EN ; Main entry point</w:t>
              <w:br/>
              <w:t> N INPUT,RCVAUTD,XX,YY</w:t>
              <w:br/>
              <w:t> K ^TMP($J,"RCDPE_LAR"),^TMP("RCDPE_LAR",$J)</w:t>
              <w:br/>
              <w:t> K ^TMP("RCSELPAY",$J),^TMP($J,"SELPAYER")</w:t>
              <w:br/>
              <w:t> ;</w:t>
              <w:br/>
              <w:t> S INPUT=$$STADIV(.RCVAUTD) ; Division filter</w:t>
              <w:br/>
              <w:t> Q:'INPUT                                       ; '^' or timeout</w:t>
              <w:br/>
              <w:t> S $P(INPUT,"^",2)=$$APORERA() ; Filter by Auto-Post Date or ERA Date Received</w:t>
              <w:br/>
              <w:t> Q:'$P(INPUT,"^",2) ; '^' or timeout</w:t>
              <w:br/>
              <w:t> S $P(INPUT,"^",3)=$$DTRNG(0) ; Start Date|End date</w:t>
              <w:br/>
              <w:t> Q:'$P(INPUT,"^",3) ; '^' or timeout</w:t>
              <w:br/>
              <w:t> S $P(INPUT,"^",4)=$$SELERA() ; Select type of ERAS to be displayed</w:t>
              <w:br/>
              <w:t> Q:'$P(INPUT,"^",4) ; '^' or timeout</w:t>
              <w:br/>
              <w:t> </w:t>
            </w:r>
            <w:r>
              <w:rPr>
                <w:sz w:val="18"/>
                <w:szCs w:val="18"/>
              </w:rPr>
              <w:t> </w:t>
            </w:r>
            <w:r>
              <w:rPr>
                <w:rFonts w:cs="r_ansi;Consolas" w:ascii="r_ansi;Consolas" w:hAnsi="r_ansi;Consolas"/>
                <w:b/>
                <w:color w:val="000000"/>
                <w:sz w:val="18"/>
                <w:szCs w:val="18"/>
                <w:highlight w:val="yellow"/>
              </w:rPr>
              <w:t>; US786 - Ask to show Medical/Pharmacy Tricare or All</w:t>
              <w:br/>
              <w:t> S $P(INPUT,"^",10)=$$RTYPE^RCDPEU("")</w:t>
              <w:br/>
              <w:t> I $P(INPUT,"^",10)&lt;0 Q</w:t>
              <w:br/>
              <w:t> ;</w:t>
            </w:r>
            <w:r>
              <w:rPr>
                <w:rFonts w:cs="r_ansi;Consolas" w:ascii="r_ansi;Consolas" w:hAnsi="r_ansi;Consolas"/>
                <w:b/>
                <w:color w:val="000000"/>
                <w:sz w:val="18"/>
                <w:szCs w:val="18"/>
              </w:rPr>
              <w:br/>
              <w:t> </w:t>
            </w:r>
            <w:r>
              <w:rPr>
                <w:rFonts w:cs="r_ansi;Consolas" w:ascii="r_ansi;Consolas" w:hAnsi="r_ansi;Consolas"/>
                <w:b/>
                <w:color w:val="000000"/>
                <w:sz w:val="18"/>
                <w:szCs w:val="18"/>
                <w:highlight w:val="yellow"/>
              </w:rPr>
              <w:t>;</w:t>
              <w:br/>
              <w:t> S RCPAR("SELC")=$$PAYRNG^RCDPEU1() ; US786 - Selected or Range of Payers</w:t>
              <w:br/>
              <w:t> Q:RCPAR("SELC")=-1 ; US786 '^' or timeout</w:t>
              <w:br/>
              <w:t> ;</w:t>
              <w:br/>
              <w:t xml:space="preserve"> I RCPAR("SELC")'="A" D  Q:XX=-1 ; US786 - Since we don't want all payers </w:t>
              <w:br/>
              <w:t> . S RCPAR("TYPE")=$P(INPUT,"^",10) ; prompt for payers we do want</w:t>
              <w:br/>
              <w:t> . S RCPAR("FILE")=344.4</w:t>
              <w:br/>
              <w:t> . S RCPAR("DICA")="Select Insurance Company NAME: "</w:t>
              <w:br/>
              <w:t xml:space="preserve"> . S XX=$$SELPAY^RCDPEU1(.RCPAR) </w:t>
              <w:br/>
              <w:t> ;</w:t>
            </w:r>
          </w:p>
          <w:p>
            <w:pPr>
              <w:pStyle w:val="Normal"/>
              <w:spacing w:before="0" w:after="0"/>
              <w:rPr>
                <w:rFonts w:ascii="r_ansi;Consolas" w:hAnsi="r_ansi;Consolas" w:cs="r_ansi;Consolas"/>
                <w:b/>
                <w:b/>
                <w:strike/>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b/>
                <w:strike/>
                <w:color w:val="000000"/>
                <w:sz w:val="18"/>
                <w:szCs w:val="18"/>
                <w:highlight w:val="yellow"/>
              </w:rPr>
              <w:t>S XX=+$$GETPAY^RCDPEM9(344.4,1,0) ; Insurance Company filter</w:t>
              <w:br/>
              <w:t> S XX=$S(XX=-1:-1,XX=2:1,1:2)</w:t>
              <w:br/>
              <w:t> S $P(INPUT,"^",5)=XX                           ; Insurance Company filter</w:t>
              <w:br/>
              <w:t> Q:$P(INPUT,"^",5)&lt;0 ; '^' or timeou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S XX=$P(INPUT,"^",2),YY=$P(INPUT,"^",4)</w:t>
              <w:br/>
              <w:t> S $P(INPUT,"^",6)=$$RPTSORT(XX,YY) ; Select Secondary sort</w:t>
              <w:br/>
              <w:t> Q:'$P(INPUT,"^",6) ; '^' or timeout</w:t>
              <w:br/>
              <w:t> S $P(INPUT,"^",7)=$$ASKLM^RCDPEARL ; Ask to Display in Listman Template</w:t>
              <w:br/>
              <w:t> Q:$P(INPUT,"^",7)&lt;0 ; '^' or timeout</w:t>
              <w:br/>
              <w:t> I $P(INPUT,"^",7)=1 D  Q                       ; Compile data and call listman to display</w:t>
              <w:br/>
              <w:t> . D LMOUT(INPUT,.RCVAUTD,.IO)</w:t>
              <w:br/>
              <w:t> S $P(INPUT,"^",8)=$$EXCEL() ; Ask to output to Excel</w:t>
              <w:br/>
              <w:t> Q:$P(INPUT,"^",8)=-1 ; '^' or timeout</w:t>
              <w:br/>
              <w:t> D:$P(INPUT,"^",8)=1 INFO^RCDPEM6 ; Display capture information for Excel</w:t>
              <w:br/>
              <w:t> S $P(INPUT,"^",9)=$$DEVICE($P(INPUT,"^",8),.IO) ; Ask output device</w:t>
              <w:br/>
              <w:t> Q:'$P(INPUT,"^",9)</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 ; Option to queue</w:t>
              <w:br/>
              <w:t> I $D(IO("Q")) D  Q</w:t>
              <w:br/>
              <w:t> . N JOB S JOB=$J</w:t>
              <w:br/>
              <w:t> . N ZTDESC,ZTRTN,ZTSAVE,ZTSK</w:t>
              <w:br/>
              <w:t> . S ZTRTN="REPORT^RCDPELAR(INPUT,.RCVAUTD,.IO,JOB)"</w:t>
              <w:br/>
              <w:t> . S ZTDESC="LIST ALL AUTO-POSTED RECEIPTS REPORT"</w:t>
              <w:br/>
              <w:t> . M RCPYRSEL=^TMP("RCSELPAY",$J)</w:t>
              <w:br/>
              <w:t> . S ZTSAVE("RC*")="",ZTSAVE("VAUTD")="",ZTSAVE("IO*")=""</w:t>
              <w:br/>
              <w:t> . S ZTSAVE("INPUT")="",ZTSAVE("JOB")=""</w:t>
            </w:r>
          </w:p>
          <w:p>
            <w:pPr>
              <w:pStyle w:val="Normal"/>
              <w:spacing w:before="0" w:after="0"/>
              <w:rPr/>
            </w:pPr>
            <w:r>
              <w:rPr/>
              <w:t> </w:t>
            </w:r>
            <w:r>
              <w:rPr>
                <w:rFonts w:eastAsia="Calibri" w:cs="Calibri"/>
              </w:rPr>
              <w:t xml:space="preserve"> </w:t>
            </w:r>
            <w:r>
              <w:rPr>
                <w:rFonts w:cs="r_ansi;Consolas" w:ascii="r_ansi;Consolas" w:hAnsi="r_ansi;Consolas"/>
                <w:b/>
                <w:color w:val="000000"/>
                <w:sz w:val="18"/>
                <w:szCs w:val="18"/>
                <w:highlight w:val="yellow"/>
              </w:rPr>
              <w:t>. S ZTSAVE("^TMP(""RCDPEU1"",$J,")=""</w:t>
            </w:r>
            <w:r>
              <w:rPr>
                <w:rFonts w:cs="r_ansi;Consolas" w:ascii="r_ansi;Consolas" w:hAnsi="r_ansi;Consolas"/>
                <w:b/>
                <w:color w:val="000000"/>
                <w:sz w:val="18"/>
                <w:szCs w:val="18"/>
              </w:rPr>
              <w:br/>
            </w:r>
            <w:r>
              <w:rPr>
                <w:rFonts w:cs="r_ansi;Consolas" w:ascii="r_ansi;Consolas" w:hAnsi="r_ansi;Consolas"/>
                <w:color w:val="000000"/>
                <w:sz w:val="18"/>
                <w:szCs w:val="18"/>
              </w:rPr>
              <w:t> . D ^%ZTLOAD</w:t>
              <w:br/>
              <w:t> . W !!,$S($D(ZTSK):"Task number "_ZTSK_" was queued.",1:"Unable to queue this task.")</w:t>
              <w:br/>
              <w:t> . K ZTSK,IO("Q")</w:t>
              <w:br/>
              <w:t> . D HOME^%ZIS</w:t>
              <w:br/>
              <w:t> ;</w:t>
              <w:br/>
              <w:t> D REPORT(INPUT,.RCVAUTD,.IO) ; Compile and Display Report data</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EPORT(INPUT,RCVAUTD,IO,JOB) ; Compile and run the report</w:t>
              <w:br/>
              <w:t> ; Expects ZTQUEUED to be defined already if queued</w:t>
              <w:br/>
              <w:t> ; Input: INPUT - A1^A2^A3^...^An Where:</w:t>
              <w:br/>
              <w:t> ; A1 - 1 - All divisions selected</w:t>
              <w:br/>
              <w:t> ; 2 - Selected divisions</w:t>
              <w:br/>
              <w:t> ; A2 - 1 - Filter by Auto-Post date range</w:t>
              <w:br/>
              <w:t> ; 2 - Filter by ERA Date Received date range</w:t>
              <w:br/>
              <w:t> ; A3 - B1|B2 - Where:</w:t>
              <w:br/>
              <w:t> ; B1 - ERA Date Received Start Date if A2=2</w:t>
              <w:br/>
              <w:t> ; Auto-Post Start Date of A2=1</w:t>
              <w:br/>
              <w:t> ; B2 - ERA Date Received End Date if A2=2</w:t>
              <w:br/>
              <w:t> ; Auto-Post End Date of A2=1</w:t>
              <w:br/>
              <w:t> ; A4 - 1 - Posted/Completed Receipts</w:t>
              <w:br/>
              <w:t> ; 2 - Only ERAs with Missing Receipts</w:t>
              <w:br/>
              <w:t> ; 3 - Both Posted/Completed and Missing Receipts</w:t>
              <w:br/>
              <w:t> ; A5 - 1 - All insurance companies selected</w:t>
              <w:br/>
              <w:t> ; 2 - Selected insurance companies chosen</w:t>
              <w:br/>
              <w:t> ; A6 - 1 - Auto-Post Date/ERA Date Received Sort</w:t>
              <w:br/>
              <w:t> ; 2 - Payer sort</w:t>
              <w:br/>
              <w:t> ; 3 - Missing Receipts</w:t>
              <w:br/>
              <w:t> ; A7 - 0 - Do not display in a listman template</w:t>
              <w:br/>
              <w:t> ; 1 - Display in a listman template</w:t>
              <w:br/>
              <w:t> ; A8 - 0 - Output to paper</w:t>
              <w:br/>
              <w:t> ; 1 - Output to Excel</w:t>
              <w:br/>
              <w:t xml:space="preserve"> ; A9 - Line counter for Listman output </w:t>
              <w:br/>
              <w:t> ; RCVAUTD - Array of selected Divisions</w:t>
              <w:br/>
              <w:t> ; Only passed if A1=2</w:t>
              <w:br/>
              <w:t> ; IO - Interface device</w:t>
              <w:br/>
              <w:t> ; JOB - $J (optional, only passed in when report is queued)</w:t>
              <w:br/>
              <w:t> ; ^TMP("RCSELPAY",$J)- Global Array of selected insurance companies</w:t>
              <w:br/>
              <w:t> ; Output: ^TMP("RCDPE_LAR",$J,CTR)=Line - Array of display lines (no headers)</w:t>
              <w:br/>
              <w:t> ; for output to Listman</w:t>
              <w:br/>
              <w:t> ; Only set when A7-1</w:t>
              <w:br/>
              <w:t> N CURDT,DIVFLT,DTEND,DTSTART,ERAFILT,WHICH,</w:t>
            </w:r>
            <w:r>
              <w:rPr>
                <w:rFonts w:cs="r_ansi;Consolas" w:ascii="r_ansi;Consolas" w:hAnsi="r_ansi;Consolas"/>
                <w:b/>
                <w:color w:val="000000"/>
                <w:sz w:val="18"/>
                <w:szCs w:val="18"/>
                <w:highlight w:val="yellow"/>
              </w:rPr>
              <w:t>RCTYPE,RCPAYS,</w:t>
            </w:r>
            <w:r>
              <w:rPr>
                <w:rFonts w:cs="r_ansi;Consolas" w:ascii="r_ansi;Consolas" w:hAnsi="r_ansi;Consolas"/>
                <w:color w:val="000000"/>
                <w:sz w:val="18"/>
                <w:szCs w:val="18"/>
              </w:rPr>
              <w:t>SORT,STOP,XX</w:t>
              <w:br/>
              <w:t> K ^TMP("RCDPE_LAR",$J),^TMP($J,"RCDPE_LAR")</w:t>
              <w:br/>
              <w:t> </w:t>
            </w:r>
            <w:r>
              <w:rPr>
                <w:rFonts w:cs="r_ansi;Consolas" w:ascii="r_ansi;Consolas" w:hAnsi="r_ansi;Consolas"/>
                <w:b/>
                <w:strike/>
                <w:color w:val="000000"/>
                <w:sz w:val="18"/>
                <w:szCs w:val="18"/>
                <w:highlight w:val="yellow"/>
              </w:rPr>
              <w:t>I '$G(JOB) S JOB=""</w:t>
            </w:r>
            <w:r>
              <w:rPr>
                <w:rFonts w:cs="r_ansi;Consolas" w:ascii="r_ansi;Consolas" w:hAnsi="r_ansi;Consolas"/>
                <w:b/>
                <w:strike/>
                <w:color w:val="000000"/>
                <w:sz w:val="18"/>
                <w:szCs w:val="18"/>
              </w:rPr>
              <w:br/>
            </w:r>
            <w:r>
              <w:rPr>
                <w:rFonts w:cs="r_ansi;Consolas" w:ascii="r_ansi;Consolas" w:hAnsi="r_ansi;Consolas"/>
                <w:color w:val="000000"/>
                <w:sz w:val="18"/>
                <w:szCs w:val="18"/>
              </w:rPr>
              <w:t> U IO</w:t>
              <w:br/>
              <w:t> </w:t>
            </w:r>
            <w:r>
              <w:rPr>
                <w:rFonts w:cs="r_ansi;Consolas" w:ascii="r_ansi;Consolas" w:hAnsi="r_ansi;Consolas"/>
                <w:b/>
                <w:strike/>
                <w:color w:val="000000"/>
                <w:sz w:val="18"/>
                <w:szCs w:val="18"/>
                <w:highlight w:val="yellow"/>
              </w:rPr>
              <w:t>D PAYERS(JOB) ; Rearrange payer global for easier use</w:t>
            </w:r>
            <w:r>
              <w:rPr>
                <w:rFonts w:cs="r_ansi;Consolas" w:ascii="r_ansi;Consolas" w:hAnsi="r_ansi;Consolas"/>
                <w:b/>
                <w:strike/>
                <w:color w:val="000000"/>
                <w:sz w:val="18"/>
                <w:szCs w:val="18"/>
              </w:rPr>
              <w:br/>
            </w:r>
            <w:r>
              <w:rPr>
                <w:rFonts w:cs="r_ansi;Consolas" w:ascii="r_ansi;Consolas" w:hAnsi="r_ansi;Consolas"/>
                <w:color w:val="000000"/>
                <w:sz w:val="18"/>
                <w:szCs w:val="18"/>
              </w:rPr>
              <w:t> S DIVFLT=$P(INPUT,"^",1) ; Division filter</w:t>
              <w:br/>
              <w:t> S WHICH=$P(INPUT,"^",2) ; 1 - Auto-Post date, 2 - ERA Date Received</w:t>
              <w:br/>
              <w:t> S SORT=$P(INPUT,"^",6) ; Type of secondary sort</w:t>
              <w:br/>
              <w:t> S DTEND=$P($P(INPUT,"^",3),"|",2)_".9999"  ; End of Date Range</w:t>
              <w:br/>
              <w:t> S DTSTART=$P($P(INPUT,"^",3),"|",1) ; End of Date Range</w:t>
              <w:br/>
              <w:t> S ERAFILT=$P(INPUT,"^",4) ; ERA Filter</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S RCTYPE=$P(INPUT,"^",10) ; US786 Medical/Pharmacy/Tricare/All</w:t>
              <w:br/>
              <w:t> S RCPAYS=$P(INPUT,"^",5) ; Payers All/Selected/Range</w:t>
            </w:r>
            <w:r>
              <w:rPr>
                <w:rFonts w:cs="r_ansi;Consolas" w:ascii="r_ansi;Consolas" w:hAnsi="r_ansi;Consolas"/>
                <w:b/>
                <w:color w:val="000000"/>
                <w:sz w:val="18"/>
                <w:szCs w:val="18"/>
              </w:rPr>
              <w:br/>
            </w:r>
            <w:r>
              <w:rPr>
                <w:rFonts w:cs="r_ansi;Consolas" w:ascii="r_ansi;Consolas" w:hAnsi="r_ansi;Consolas"/>
                <w:color w:val="000000"/>
                <w:sz w:val="18"/>
                <w:szCs w:val="18"/>
              </w:rPr>
              <w:t> ;</w:t>
              <w:br/>
              <w:t> ; First filter and sort the report</w:t>
              <w:br/>
              <w:t> S CURDT=(DTSTART-1)_.9999 ;PRCA*4.5*321 Added '_.9999'</w:t>
              <w:br/>
              <w:t> F  D  Q:'CURDT  Q:CURDT&gt;(DTEND)</w:t>
              <w:br/>
              <w:t> . S:WHICH=1 CURDT=$O(^RCY(344.4,"F",CURDT))</w:t>
              <w:br/>
              <w:t> . S:WHICH=2 CURDT=$O(^RCY(344.4,"AFD",CURDT))</w:t>
              <w:br/>
              <w:t> . Q:'CURDT</w:t>
              <w:br/>
              <w:t> . Q:CURDT&gt;(DTEND)</w:t>
              <w:br/>
              <w:t> . I WHICH=2 D RPTE(DIVFLT,CURDT,SORT,ERAFILT,.RCVAUTD</w:t>
            </w:r>
            <w:r>
              <w:rPr>
                <w:rFonts w:cs="r_ansi;Consolas" w:ascii="r_ansi;Consolas" w:hAnsi="r_ansi;Consolas"/>
                <w:b/>
                <w:color w:val="000000"/>
                <w:sz w:val="18"/>
                <w:szCs w:val="18"/>
                <w:highlight w:val="yellow"/>
              </w:rPr>
              <w:t>,RCTYPE,RCPAYS</w:t>
            </w:r>
            <w:r>
              <w:rPr>
                <w:rFonts w:cs="r_ansi;Consolas" w:ascii="r_ansi;Consolas" w:hAnsi="r_ansi;Consolas"/>
                <w:color w:val="000000"/>
                <w:sz w:val="18"/>
                <w:szCs w:val="18"/>
              </w:rPr>
              <w:t>) Q</w:t>
              <w:br/>
              <w:t> . D RPTA(DIVFLT,CURDT,SORT,ERAFILT,.RCVAUTD</w:t>
            </w:r>
            <w:r>
              <w:rPr>
                <w:rFonts w:cs="r_ansi;Consolas" w:ascii="r_ansi;Consolas" w:hAnsi="r_ansi;Consolas"/>
                <w:b/>
                <w:color w:val="000000"/>
                <w:sz w:val="18"/>
                <w:szCs w:val="18"/>
                <w:highlight w:val="yellow"/>
              </w:rPr>
              <w:t>,RCTYPE,RCPAYS</w:t>
            </w: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PTE(DIVFLT,CURDT,SORT,ERAFILT,VAUTD</w:t>
            </w:r>
            <w:r>
              <w:rPr>
                <w:rFonts w:cs="r_ansi;Consolas" w:ascii="r_ansi;Consolas" w:hAnsi="r_ansi;Consolas"/>
                <w:b/>
                <w:color w:val="000000"/>
                <w:sz w:val="18"/>
                <w:szCs w:val="18"/>
                <w:highlight w:val="yellow"/>
              </w:rPr>
              <w:t>,RCTYPE,RCPAYS</w:t>
            </w:r>
            <w:r>
              <w:rPr>
                <w:rFonts w:cs="r_ansi;Consolas" w:ascii="r_ansi;Consolas" w:hAnsi="r_ansi;Consolas"/>
                <w:color w:val="000000"/>
                <w:sz w:val="18"/>
                <w:szCs w:val="18"/>
              </w:rPr>
              <w:t>) ; Use the ERA Date Received index and filter out</w:t>
              <w:br/>
              <w:t> ; divisions, payers that weren't selected</w:t>
              <w:br/>
              <w:t> ; Input: DIVFLT - 1 - All Divisions selected, 2 otherwise</w:t>
              <w:br/>
              <w:t> ; CURDT - Date being processed</w:t>
              <w:br/>
              <w:t> ; SORT - 1 - Auto-Post Date Sort</w:t>
              <w:br/>
              <w:t> ; 2 - Missing Receipts</w:t>
              <w:br/>
              <w:t> ; ERAFILT - 1 - Posted/Completed Receipts</w:t>
              <w:br/>
              <w:t> ; 2 - Only ERAs with Missing Receipts</w:t>
              <w:br/>
              <w:t> ; 3 - Both Posted/Completed and Missing Receipts</w:t>
              <w:br/>
              <w:t> ; VAUTD - Array of selected divisions</w:t>
            </w:r>
          </w:p>
          <w:p>
            <w:pPr>
              <w:pStyle w:val="Normal"/>
              <w:spacing w:before="0" w:after="0"/>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RCTYPE - Type of payer - M/P/T/A</w:t>
              <w:br/>
              <w:t> ; RCPAYS - A - All payers, S - Selected Payers, R - Range of Payers</w:t>
            </w:r>
            <w:r>
              <w:rPr>
                <w:rFonts w:cs="r_ansi;Consolas" w:ascii="r_ansi;Consolas" w:hAnsi="r_ansi;Consolas"/>
                <w:b/>
                <w:color w:val="000000"/>
                <w:sz w:val="18"/>
                <w:szCs w:val="18"/>
              </w:rPr>
              <w:br/>
            </w:r>
            <w:r>
              <w:rPr>
                <w:rFonts w:cs="r_ansi;Consolas" w:ascii="r_ansi;Consolas" w:hAnsi="r_ansi;Consolas"/>
                <w:color w:val="000000"/>
                <w:sz w:val="18"/>
                <w:szCs w:val="18"/>
              </w:rPr>
              <w:t> ; ^TMP("RCSELPAY",$J) - Global Array of selected insurance companies</w:t>
              <w:br/>
              <w:t> ; Output: ^TMP($J,A1,"SEL",A2,A3,A4,A5)="" - if record passed filters Where:</w:t>
              <w:br/>
              <w:t> ; A1 - "RCDPE_LAR"</w:t>
              <w:br/>
              <w:t> ; A2 - Uppercased Payer Name (primary sort)</w:t>
              <w:br/>
              <w:t> ; A3 - Secondary Sort Value</w:t>
              <w:br/>
              <w:t> ; A4 - Internal IEN for file 344.4</w:t>
              <w:br/>
              <w:t> ; A5 - Internal IEN for sub file 344.41</w:t>
              <w:br/>
              <w:t> N COMPLETE,IEN3444,IEN34441,IENS,PAYER,RECEIPT,SVAL,XX</w:t>
              <w:br/>
              <w:t> S IEN3444=0</w:t>
              <w:br/>
              <w:t> F  D  Q:'IEN3444</w:t>
              <w:br/>
              <w:t> . S IEN3444=$O(^RCY(344.4,"AFD",CURDT,IEN3444))</w:t>
              <w:br/>
              <w:t> . Q:'IEN3444</w:t>
            </w:r>
          </w:p>
          <w:p>
            <w:pPr>
              <w:pStyle w:val="Normal"/>
              <w:spacing w:before="0" w:after="0"/>
              <w:rPr>
                <w:rFonts w:ascii="r_ansi;Consolas" w:hAnsi="r_ansi;Consolas" w:cs="r_ansi;Consolas"/>
                <w:b/>
                <w:b/>
                <w:strike/>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 I RCPAYS’=A”</w:t>
              <w:br/>
              <w:t> . S PAYER=$$GET1^DIQ(344.4,IEN3444,.06,"I") ; Payment From field</w:t>
              <w:br/>
              <w:t> . S PAYER=$$UP^XLFSTR(PAYER)</w:t>
              <w:br/>
              <w:t xml:space="preserve"> . </w:t>
            </w:r>
            <w:r>
              <w:rPr>
                <w:rFonts w:cs="r_ansi;Consolas" w:ascii="r_ansi;Consolas" w:hAnsi="r_ansi;Consolas"/>
                <w:b/>
                <w:strike/>
                <w:color w:val="000000"/>
                <w:sz w:val="18"/>
                <w:szCs w:val="18"/>
                <w:highlight w:val="yellow"/>
              </w:rPr>
              <w:t>Q:'$D(^TMP($J,"SELPAYER",PAYER)) ; Not a selected payer</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S XX=1</w:t>
              <w:br/>
              <w:t> . I RCPAYS'="A" D  Q:'XX</w:t>
              <w:br/>
              <w:t> . . S XX=$$ISSEL^RCDPEU1(344.4,IEN3444) ; Check if payer was selected</w:t>
              <w:br/>
              <w:t> . E  I RCTYPE'="A" D  Q:'XX                            ; If all of a give type of payer selected</w:t>
              <w:br/>
              <w:t> . . S XX=$$ISTYPE^RCDPEU1(344.4,IEN3444,RCTYPE) ; check that payer matches type</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I DIVFLT'=1 Q:'$$CHKDIV^RCDPEDAR(IEN3444,1,.VAUTD) ; Not a selected Division</w:t>
              <w:br/>
              <w:t> . S XX=$$GET1^DIQ(344.4,IEN3444,4.01,"I") ; Auto-Post date on ERA</w:t>
              <w:br/>
              <w:t> . Q:'XX                                                ; skip if not auto-posted ERA</w:t>
              <w:br/>
              <w:t> . S COMPLETE=$$COMPLETE(IEN3444) ; Check for missing receipts</w:t>
              <w:br/>
              <w:t> . I ERAFILT=1,'COMPLETE Q                              ; Missing Receipt</w:t>
              <w:br/>
              <w:t> . I ERAFILT=2,COMPLETE Q                               ; Not a Missing Receip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PTA(DIVFLT,CURDT,SORT,ERAFILT,VAUTD</w:t>
            </w:r>
            <w:r>
              <w:rPr>
                <w:rFonts w:cs="r_ansi;Consolas" w:ascii="r_ansi;Consolas" w:hAnsi="r_ansi;Consolas"/>
                <w:color w:val="000000"/>
                <w:sz w:val="18"/>
                <w:szCs w:val="18"/>
                <w:highlight w:val="yellow"/>
              </w:rPr>
              <w:t>,</w:t>
            </w:r>
            <w:r>
              <w:rPr>
                <w:rFonts w:cs="r_ansi;Consolas" w:ascii="r_ansi;Consolas" w:hAnsi="r_ansi;Consolas"/>
                <w:b/>
                <w:color w:val="000000"/>
                <w:sz w:val="18"/>
                <w:szCs w:val="18"/>
                <w:highlight w:val="yellow"/>
              </w:rPr>
              <w:t>RCTYPE,RCPAYS</w:t>
            </w:r>
            <w:r>
              <w:rPr>
                <w:rFonts w:cs="r_ansi;Consolas" w:ascii="r_ansi;Consolas" w:hAnsi="r_ansi;Consolas"/>
                <w:color w:val="000000"/>
                <w:sz w:val="18"/>
                <w:szCs w:val="18"/>
              </w:rPr>
              <w:t>) ; Use the Auto-Post Date index and filter out</w:t>
              <w:br/>
              <w:t> ; divisions, payers that weren't selected</w:t>
              <w:br/>
              <w:t> ; Input: DIVFLT - 1 - All Divisions selected, 2 otherwise</w:t>
              <w:br/>
              <w:t> ; CURDT - Date being processed</w:t>
              <w:br/>
              <w:t> ; SORT - 1 - Auto-Post Date Sort</w:t>
              <w:br/>
              <w:t> ; 2 - Missing Receipts</w:t>
              <w:br/>
              <w:t> ; ERAFILT - 1 - Posted/Completed Receipts</w:t>
              <w:br/>
              <w:t> ; 2 - Only ERAs with Missing Receipts</w:t>
              <w:br/>
              <w:t> ; 3 - Both Posted/Completed and Missing Receipts</w:t>
              <w:br/>
              <w:t> ; VAUTD - Array of selected divisions</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RCTYPE - Type of payer - M/P/T/A</w:t>
              <w:br/>
              <w:t> ; RCPAYS - A - All payers, S - Selected Payers, R - Range of Payers</w:t>
            </w:r>
            <w:r>
              <w:rPr>
                <w:rFonts w:cs="r_ansi;Consolas" w:ascii="r_ansi;Consolas" w:hAnsi="r_ansi;Consolas"/>
                <w:color w:val="000000"/>
                <w:sz w:val="18"/>
                <w:szCs w:val="18"/>
              </w:rPr>
              <w:br/>
              <w:t> ; ^TMP("RCSELPAY",$J) - Global Array of selected insurance companies</w:t>
              <w:br/>
              <w:t> ; ^TMP($J,"RCDPE_LAR","ERA") - see output for definition</w:t>
              <w:br/>
              <w:t> ; Output: ^TMP($J,A1,"SEL",A2,A3,A4,A5)="" - if record passed filters Where:</w:t>
              <w:br/>
              <w:t> ; A1 - "RCDPE_LAR"</w:t>
              <w:br/>
              <w:t> ; A2 - Uppercased Payer Name (primary sort)</w:t>
              <w:br/>
              <w:t> ; A3 - Secondary Sort Value</w:t>
              <w:br/>
              <w:t> ; A4 - Internal IEN for file 344.4</w:t>
              <w:br/>
              <w:t> ; A5 - Internal IEN for sub file 344.41</w:t>
              <w:br/>
              <w:t> ; ^TMP($J,A1,"ERA",A2)="" - List of ERAs that were already pulled Where:</w:t>
              <w:br/>
              <w:t> ; A1 - "RCDPE_LAR"</w:t>
              <w:br/>
              <w:t> ; A2 - IEN of #344.4 (ERA #)</w:t>
              <w:br/>
              <w:t> ;</w:t>
              <w:br/>
              <w:t> N COMPLETE,IEN3444,IEN3441,PAYER,SVAL</w:t>
              <w:br/>
              <w:t> S IEN3444=0</w:t>
              <w:br/>
              <w:t> F  D  Q:'IEN3444</w:t>
              <w:br/>
              <w:t> . S IEN3444=$O(^RCY(344.4,"F",CURDT,IEN3444))</w:t>
              <w:br/>
              <w:t> . Q:'IEN3444</w:t>
              <w:br/>
              <w:t> . I DIVFLT'=1 Q:'$$CHKDIV^RCDPEDAR(IEN3444,1,.VAUTD) ; Not a selected Division</w:t>
              <w:br/>
              <w:t> . S COMPLETE=$$COMPLETE(IEN3444)</w:t>
              <w:br/>
              <w:t> . I ERAFILT=1,'COMPLETE Q                              ; Missing Receipt</w:t>
              <w:br/>
              <w:t> . I ERAFILT=2,COMPLETE Q                               ; Not a Missing Receipt</w:t>
              <w:br/>
              <w:t> . S PAYER=$$GET1^DIQ(344.4,IEN3444,.06,"I") ; Payment From field</w:t>
              <w:br/>
              <w:t> . S PAYER=$$UP^XLFSTR(PAYER)</w:t>
              <w:br/>
              <w:t xml:space="preserve"> . </w:t>
            </w:r>
            <w:r>
              <w:rPr>
                <w:rFonts w:cs="r_ansi;Consolas" w:ascii="r_ansi;Consolas" w:hAnsi="r_ansi;Consolas"/>
                <w:b/>
                <w:color w:val="000000"/>
                <w:sz w:val="18"/>
                <w:szCs w:val="18"/>
                <w:highlight w:val="yellow"/>
              </w:rPr>
              <w:t>;</w:t>
            </w:r>
            <w:r>
              <w:rPr>
                <w:rFonts w:cs="r_ansi;Consolas" w:ascii="r_ansi;Consolas" w:hAnsi="r_ansi;Consolas"/>
                <w:color w:val="000000"/>
                <w:sz w:val="18"/>
                <w:szCs w:val="18"/>
              </w:rPr>
              <w:t xml:space="preserve"> Q:'$D(^TMP($J,"SELPAYER",PAYER)) ; Not a selected payer</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S XX=1</w:t>
              <w:br/>
              <w:t> . I RCPAYS'="A" D  Q:'XX</w:t>
              <w:br/>
              <w:t> . . S XX=$$ISSEL^RCDPEU1(344.4,IEN3444) ; Check if payer was selected</w:t>
              <w:br/>
              <w:t> . E  I RCTYPE'="A" D  Q:'XX                            ; If all of a give type of payer selected</w:t>
              <w:br/>
              <w:t> . . S XX=$$ISTYPE^RCDPEU1(344.4,IEN3444,RCTYPE) ; check that payer matches type</w:t>
            </w:r>
            <w:r>
              <w:rPr>
                <w:rFonts w:cs="r_ansi;Consolas" w:ascii="r_ansi;Consolas" w:hAnsi="r_ansi;Consolas"/>
                <w:color w:val="000000"/>
                <w:sz w:val="18"/>
                <w:szCs w:val="18"/>
              </w:rPr>
              <w:br/>
              <w:t> . Q:$D(^TMP($J,"RCDPE_LAR","ERA",IEN3444)) ; Already pulled this ERA</w:t>
              <w:br/>
              <w:t> . ;</w:t>
              <w:br/>
              <w:t> . S ^TMP($J,"RCDPE_LAR","ERA",IEN3444)=""</w:t>
              <w:br/>
              <w:t> . S IEN34441=0</w:t>
              <w:br/>
              <w:t> . F  D  Q:'IEN34441</w:t>
              <w:br/>
              <w:t> . . S IEN34441=$O(^RCY(344.4,IEN3444,1,IEN34441))</w:t>
              <w:br/>
              <w:t> . . Q:'IEN34441</w:t>
              <w:br/>
              <w:t> . . S SVAL=$S(SORT=1:CURDT,1:COMPLETE) ; Get the sort value</w:t>
              <w:br/>
              <w:t> . . S ^TMP($J,"RCDPE_LAR","SEL",PAYER,SVAL,IEN3444,IEN34441)=""</w:t>
              <w:br/>
              <w:t> Q</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M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4" w:name="__Fieldmark__57_2714162639"/>
            <w:bookmarkStart w:id="115" w:name="__Fieldmark__57_2714162639"/>
            <w:bookmarkEnd w:id="11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16" w:name="__Fieldmark__58_2714162639"/>
            <w:bookmarkStart w:id="117" w:name="__Fieldmark__58_2714162639"/>
            <w:bookmarkEnd w:id="11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18" w:name="__Fieldmark__59_2714162639"/>
            <w:bookmarkStart w:id="119" w:name="__Fieldmark__59_2714162639"/>
            <w:bookmarkEnd w:id="11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0" w:name="__Fieldmark__60_2714162639"/>
            <w:bookmarkStart w:id="121" w:name="__Fieldmark__60_2714162639"/>
            <w:bookmarkEnd w:id="12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REMOVED ERA AUDI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8NZ</w:t>
            </w:r>
          </w:p>
          <w:p>
            <w:pPr>
              <w:pStyle w:val="TableText"/>
              <w:rPr>
                <w:rFonts w:ascii="r_ansi;Consolas" w:hAnsi="r_ansi;Consolas" w:eastAsia="Calibri" w:cs="r_ansi;Consolas"/>
              </w:rPr>
            </w:pPr>
            <w:r>
              <w:rPr>
                <w:rFonts w:eastAsia="Calibri" w:cs="r_ansi;Consolas" w:ascii="r_ansi;Consolas" w:hAnsi="r_ansi;Consolas"/>
              </w:rPr>
              <w:t>RCDPEAR</w:t>
            </w:r>
          </w:p>
          <w:p>
            <w:pPr>
              <w:pStyle w:val="TableText"/>
              <w:rPr>
                <w:rFonts w:ascii="r_ansi;Consolas" w:hAnsi="r_ansi;Consolas" w:eastAsia="Calibri" w:cs="r_ansi;Consolas"/>
              </w:rPr>
            </w:pPr>
            <w:r>
              <w:rPr>
                <w:rFonts w:eastAsia="Calibri" w:cs="r_ansi;Consolas" w:ascii="r_ansi;Consolas" w:hAnsi="r_ansi;Consolas"/>
              </w:rPr>
              <w:t>RCDPEAR2</w:t>
            </w:r>
          </w:p>
          <w:p>
            <w:pPr>
              <w:pStyle w:val="TableText"/>
              <w:rPr>
                <w:rFonts w:ascii="r_ansi;Consolas" w:hAnsi="r_ansi;Consolas" w:eastAsia="Calibri" w:cs="r_ansi;Consolas"/>
              </w:rPr>
            </w:pPr>
            <w:r>
              <w:rPr>
                <w:rFonts w:eastAsia="Calibri" w:cs="r_ansi;Consolas" w:ascii="r_ansi;Consolas" w:hAnsi="r_ansi;Consolas"/>
              </w:rPr>
              <w:t>RCDPEDAR</w:t>
              <w:br/>
              <w:t>RCDPEM2</w:t>
            </w:r>
          </w:p>
          <w:p>
            <w:pPr>
              <w:pStyle w:val="TableText"/>
              <w:rPr>
                <w:rFonts w:ascii="r_ansi;Consolas" w:hAnsi="r_ansi;Consolas" w:eastAsia="Calibri" w:cs="r_ansi;Consolas"/>
              </w:rPr>
            </w:pPr>
            <w:r>
              <w:rPr>
                <w:rFonts w:eastAsia="Calibri" w:cs="r_ansi;Consolas" w:ascii="r_ansi;Consolas" w:hAnsi="r_ansi;Consolas"/>
              </w:rPr>
              <w:t>RCDPEM6</w:t>
            </w:r>
          </w:p>
          <w:p>
            <w:pPr>
              <w:pStyle w:val="TableText"/>
              <w:spacing w:before="60" w:after="60"/>
              <w:rPr>
                <w:rFonts w:ascii="r_ansi;Consolas" w:hAnsi="r_ansi;Consolas" w:cs="Times New Roman"/>
              </w:rPr>
            </w:pPr>
            <w:r>
              <w:rPr>
                <w:rFonts w:eastAsia="Calibri" w:cs="r_ansi;Consolas" w:ascii="r_ansi;Consolas" w:hAnsi="r_ansi;Consolas"/>
              </w:rPr>
              <w:t>RCDPESP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CLMCHMPV^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LMTRICR^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CHMPVA^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INTRICAR^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AD^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TPRB^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TRNG^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M3</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EN ; entry point for Remove ERA from Active Worklist Audit Report [RCDPE REMOVED ERA AUDIT]</w:t>
              <w:br/>
              <w:t> N %ZIS,I,RCDISPTY,RCDIV,RCDTRNG,RCEND,RCHDR,RCLNCNT,RCLSTMGR,RCPAGE,RCPG,RCSSD,RCSTA,RCSTART,RCSTNO,RCSTOP,RCTMPND</w:t>
              <w:br/>
              <w:t> N RCXCLUDE,VAUTD,X,Y</w:t>
              <w:br/>
              <w:t> ; RCDTRNG - Date/Time range of report (range flag^start date^end date)</w:t>
              <w:br/>
              <w:t> ; RCDISPTY - Display/print/Excel flag</w:t>
              <w:br/>
              <w:t> ; RCPAGE - page number of the report</w:t>
              <w:br/>
              <w:t> ; RCSSD - Selected Start Date (W:Date Removed from Worklist;R:Date ERA Received;B:Both Dates</w:t>
              <w:br/>
              <w:t> ; RCLNCNT - counter for SL^RCDPEARL</w:t>
              <w:br/>
              <w:t> ; RCSTOP - flag to exit listing</w:t>
              <w:br/>
              <w:t> ; RCTMPND - storage node for SL^RCDPEARL</w:t>
              <w:br/>
              <w:t> ; RCXCLUDE("CHAMPVA") - boolean, exclude CHAMPVA</w:t>
              <w:br/>
              <w:t> ; RCXCLUDE("TRICARE") - boolean, exclude TriCare</w:t>
              <w:br/>
              <w:t> ;</w:t>
              <w:br/>
              <w:t> S RCLSTMGR=""  ; ListMan flag, set to '^' if sent to Excel</w:t>
              <w:br/>
              <w:t> S RCTMPND=""  ; if null, report lines not stored in ^TMP, written directly</w:t>
              <w:br/>
              <w:t> S (RCSTOP,RCPG,RCLNCNT)=0 ; initial values of zero</w:t>
              <w:br/>
              <w:t> S (RCXCLUDE("CHAMPVA"),RCXCLUDE("TRICARE"))=0 ; default to false</w:t>
              <w:br/>
              <w:t> S RCPAGE=0 ; report page number</w:t>
              <w:br/>
              <w:t> ; PRCA*4.5*276 - Modify Header display</w:t>
              <w:br/>
              <w:t> S RCDIV="ALL"  ; default to All divisions</w:t>
              <w:br/>
              <w:t> S RCSSD=$$DTPRB^RCDPEM4() G:RCSSD=0 EXIT</w:t>
              <w:br/>
              <w:t> S RCDTRNG=$$DTRNG^RCDPEM4() G:'RCDTRNG EXIT</w:t>
              <w:br/>
              <w:t> S RCSTART=$P(RCDTRNG,U,2),RCEND=$P(RCDTRNG,U,3)</w:t>
              <w:br/>
              <w:t> ; VAUTD=1 for 'ALL'</w:t>
              <w:br/>
              <w:t> D DIVISION^VAUTOMA Q:Y=-1</w:t>
              <w:br/>
              <w:t> I 'VAUTD&amp;($D(VAUTD)'=11) G EXIT</w:t>
              <w:br/>
              <w:t> I VAUTD=0 D</w:t>
              <w:br/>
              <w:t> .N J,C S (J,C)=0,RCDIV="" F  S J=$O(VAUTD(J)) Q:'J  S C=C+1,$P(RCDIV,", ",C)=VAUTD(J)</w:t>
              <w:br/>
              <w:t> ;</w:t>
              <w:br/>
              <w:t> ; CHAMPVA exclusion filter</w:t>
              <w:br/>
              <w:t> S RCXCLUDE("CHAMPVA")=$$INCHMPVA^RCDPEARL ; user is asked whether to include</w:t>
              <w:br/>
              <w:t> G:RCXCLUDE("CHAMPVA")&lt;0 EXIT</w:t>
              <w:br/>
              <w:t> ; TRICARE exclusion filter</w:t>
              <w:br/>
              <w:t> S RCXCLUDE("TRICARE")=$$INTRICAR^RCDPEARL ; user is asked whether to include</w:t>
              <w:br/>
              <w:t> G:RCXCLUDE("TRICARE")&lt;0 EXIT</w:t>
              <w:br/>
              <w:t> ; ask display type for Excel</w:t>
              <w:br/>
              <w:t> S RCDISPTY=$$DISPTY() G:RCDISPTY&lt;0 EXIT</w:t>
              <w:br/>
              <w:t> ; display Excel info, set ListMan flag to prevent question</w:t>
              <w:br/>
              <w:t> I RCDISPTY D INFO^RCDPEM6 S RCLSTMGR="^"</w:t>
              <w:br/>
              <w:t> ; if not output to Excel ask for ListMan display, exit if timeout or '^' - PRCA*4.5*298</w:t>
              <w:br/>
              <w:t> I RCLSTMGR="" S RCLSTMGR=$$ASKLM^RCDPEARL G:RCLSTMGR&lt;0 EXIT</w:t>
              <w:br/>
              <w:t> ; display in ListMan format and exit on return</w:t>
              <w:br/>
              <w:t> I RCLSTMGR D  G EXIT</w:t>
              <w:br/>
              <w:t> .S RCTMPND=$T(+0)_"^REMOVE ERA AUDIT"  K ^TMP($J,RCTMPND) ; clean any residue</w:t>
              <w:br/>
              <w:t> .D REPRT,DISP(RCDISPTY)</w:t>
              <w:br/>
              <w:t> .N H,L,HDR S L=0</w:t>
              <w:br/>
              <w:t> .S HDR("TITLE")=$$HDRNM</w:t>
              <w:br/>
              <w:t> .F H=1:1:7 I $D(RCHDR(H)) S L=H,HDR(H)=RCHDR(H) ; take first 7 lines of report header</w:t>
              <w:br/>
              <w:t> .I $O(RCHDR(L)) D  ; any remaining header lines at top of report</w:t>
              <w:br/>
              <w:t> ..N N S N=0,H=L F  S H=$O(RCHDR(H)) Q:'H  S N=N+.001,^TMP($J,RCTMPND,N)=RCHDR(H)</w:t>
              <w:br/>
              <w:t> .; invoke ListMan</w:t>
              <w:br/>
              <w:t> .D LMRPT^RCDPEARL(.HDR,$NA(^TMP($J,RCTMPND))) ; generate ListMan display</w:t>
              <w:br/>
              <w:t> ;</w:t>
              <w:br/>
              <w:t> S %ZIS="QM" D ^%ZIS Q:POP</w:t>
              <w:br/>
              <w:t> I $D(IO("Q")) D  Q</w:t>
              <w:br/>
              <w:t> .N ZTDESC,ZTRTN,ZTSAVE,ZTSK</w:t>
              <w:br/>
              <w:t> .S ZTRTN="ENFRMQ^RCDPEM3"</w:t>
              <w:br/>
              <w:t> .S ZTDESC=$$HDRNM</w:t>
              <w:br/>
              <w:t> .S ZTSAVE("RC*")="",ZTSAVE("VAUTD")=""</w:t>
              <w:br/>
              <w:t> .D ^%ZTLOAD</w:t>
              <w:br/>
              <w:t> .W !!,$S($G(ZTSK):"Task number "_ZTSK_" queued.",1:"Unable to queue this task.")</w:t>
              <w:br/>
              <w:t> .K IO("Q") D HOME^%ZIS</w:t>
              <w:br/>
              <w:t> ;</w:t>
              <w:br/>
              <w:t> U IO</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EPRT ; Generate the report ^TMP array</w:t>
              <w:br/>
              <w:t> ; INPUT:</w:t>
              <w:br/>
              <w:t> ; RCSSD</w:t>
              <w:br/>
              <w:t> ; RCDTRNG</w:t>
              <w:br/>
              <w:t> N DTXREF,START,END,ERAIEN,X,DTERA,ZROND</w:t>
              <w:br/>
              <w:t> ; DTXREF - date from cross-reference, "AC" is ERA DATE (#.04), "AD" is REMOVED DATE (#.17)</w:t>
              <w:br/>
              <w:t> ; DTERA - Date ERA received</w:t>
              <w:br/>
              <w:t> ; START - Start date of report date range</w:t>
              <w:br/>
              <w:t> ; END - End date of report date range</w:t>
              <w:br/>
              <w:t> ; ERAIEN - IEN of ERA</w:t>
              <w:br/>
              <w:t> ; RCSSD - Start date (W:Date Removed from Worklist;R:Date ERA Received;B:Both Dates)</w:t>
              <w:br/>
              <w:t> ; ZROND - node zero of entry in file #344.4</w:t>
              <w:br/>
              <w:t> ;</w:t>
              <w:br/>
              <w:t> ; ^RCY(344.4,D0,6)= (#.16) REMOVED BY [1P:200] ^ (#.17) REMOVED DATE [2D] ^ (#.18) REMOVE REASON [3F] ^</w:t>
              <w:br/>
              <w:t> ;</w:t>
              <w:br/>
              <w:t> K ^TMP($J,"RC REMV ERA"),^TMP($J,"RC TOTAL")</w:t>
              <w:br/>
              <w:t> ; If user picked W:Date Removed from Worklist or B:Both Dates, use x-ref "AD" (REMOVED DATE)</w:t>
              <w:br/>
              <w:t> I (RCSSD="W")!(RCSSD="B") D</w:t>
              <w:br/>
              <w:t> .S END=$P(RCDTRNG,U,3),START=$P(RCDTRNG,U,2),DTXREF=START-.0000001</w:t>
              <w:br/>
              <w:t> .F  S DTXREF=$O(^RCY(344.4,"AD",DTXREF)) Q:'DTXREF!(DTXREF\1&gt;END) D</w:t>
              <w:br/>
              <w:t> ..S ERAIEN=0</w:t>
              <w:br/>
              <w:t> ..F  S ERAIEN=$O(^RCY(344.4,"AD",DTXREF,ERAIEN)) Q:'ERAIEN  I $D(^RCY(344.4,ERAIEN,6)) S ZROND=$G(^(0)) D:ZROND]""</w:t>
              <w:br/>
              <w:t> ...; CHAMPVA check</w:t>
              <w:br/>
              <w:t> ...I $G(RCXCLUDE("CHAMPVA")),$$CLMCHMPV^RCDPEARL("344.4;"_ERAIEN) D  Q  ; count and quit if true</w:t>
              <w:br/>
              <w:t> ....N N S N=$G(^TMP($J,"RC TOTAL","CHAMPVA"))+1,^("CHAMPVA")=N  ; total can be listed</w:t>
              <w:br/>
              <w:t> ...;</w:t>
              <w:br/>
              <w:t> ...; TRICARE check</w:t>
              <w:br/>
              <w:t> ...I $G(RCXCLUDE("TRICARE")),$$CLMTRICR^RCDPEARL("344.4;"_ERAIEN) D  Q  ; count and quit if true</w:t>
              <w:br/>
              <w:t> ....N N S N=$G(^TMP($J,"RC TOTAL","TRICARE"))+1,^("TRICARE")=N  ; total can be listed</w:t>
              <w:br/>
              <w:t> ...;</w:t>
              <w:br/>
              <w:t> ...D PROC(ERAIEN)</w:t>
              <w:br/>
              <w:t> ;</w:t>
              <w:br/>
              <w:t> ; If user picked R:Date ERA Received or B:Both Dates, use x-ref "AC" (ERA DATE)</w:t>
              <w:br/>
              <w:t> I (RCSSD="R")!(RCSSD="B") D</w:t>
              <w:br/>
              <w:t> .S END=$P(RCDTRNG,U,3),START=$P(RCDTRNG,U,2),DTXREF=START-.0000001</w:t>
              <w:br/>
              <w:t> .F  S DTXREF=$O(^RCY(344.4,"AC",DTXREF)) Q:'DTXREF!(DTXREF\1&gt;END) D</w:t>
              <w:br/>
              <w:t> ..S ERAIEN=0 F  S ERAIEN=$O(^RCY(344.4,"AC",DTXREF,ERAIEN)) Q:'ERAIEN  D</w:t>
              <w:br/>
              <w:t> ...Q:'$D(^RCY(344.4,ERAIEN,6)) S ZROND=$G(^(0)) Q:ZROND=""</w:t>
              <w:br/>
              <w:t> ...Q:$D(^TMP($J,"RC REMV ERA",$P(ZROND,U))) ; data is in ^TMP</w:t>
              <w:br/>
              <w:t> ...; CHAMPVA check</w:t>
              <w:br/>
              <w:t> ...I $G(RCXCLUDE("CHAMPVA")),$$CLMCHMPV^RCDPEARL("344.4;"_ERAIEN) D  Q  ; count and quit if true</w:t>
              <w:br/>
              <w:t> ....N N S N=$G(^TMP($J,"RC TOTAL","CHAMPVA"))+1,^("CHAMPVA")=N  ; total can be listed</w:t>
              <w:br/>
              <w:t> ...;</w:t>
              <w:br/>
              <w:t> ...; TRICARE check</w:t>
              <w:br/>
              <w:t> ...I $G(RCXCLUDE("TRICARE")),$$CLMTRICR^RCDPEARL("344.4;"_ERAIEN) D  Q  ; count and quit if true</w:t>
              <w:br/>
              <w:t> ....N N S N=$G(^TMP($J,"RC TOTAL","TRICARE"))+1,^("TRICARE")=N  ; total can be listed</w:t>
              <w:br/>
              <w:t> ...;</w:t>
              <w:br/>
              <w:t> ...S DTERA=$P(ZROND,U,4) Q:'DTERA  D PROC(ERAIEN)</w:t>
              <w:br/>
              <w:t> ;</w:t>
              <w:br/>
              <w:t> Q</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M3</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EN ; entry point for Remove ERA from Active Worklist Audit Report [RCDPE REMOVED ERA AUDIT]</w:t>
              <w:br/>
              <w:t> N %ZIS,I,RCDISPTY,RCDIV,RCDTRNG,RCEND,RCHDR,RCLNCNT,RCLSTMGR,RCPAGE,RCPG,RCSSD,RCSTA,RCSTART,RCSTNO,RCSTOP,RCTMPND</w:t>
              <w:br/>
              <w:t> N </w:t>
            </w:r>
            <w:r>
              <w:rPr>
                <w:rFonts w:cs="r_ansi;Consolas" w:ascii="r_ansi;Consolas" w:hAnsi="r_ansi;Consolas"/>
                <w:b/>
                <w:color w:val="000000"/>
                <w:sz w:val="18"/>
                <w:szCs w:val="18"/>
                <w:highlight w:val="yellow"/>
              </w:rPr>
              <w:t>RCTYPE</w:t>
            </w:r>
            <w:r>
              <w:rPr>
                <w:rFonts w:cs="r_ansi;Consolas" w:ascii="r_ansi;Consolas" w:hAnsi="r_ansi;Consolas"/>
                <w:b/>
                <w:strike/>
                <w:color w:val="000000"/>
                <w:sz w:val="18"/>
                <w:szCs w:val="18"/>
                <w:highlight w:val="yellow"/>
              </w:rPr>
              <w:t>,RCXCLUDE</w:t>
            </w:r>
            <w:r>
              <w:rPr>
                <w:rFonts w:cs="r_ansi;Consolas" w:ascii="r_ansi;Consolas" w:hAnsi="r_ansi;Consolas"/>
                <w:color w:val="000000"/>
                <w:sz w:val="18"/>
                <w:szCs w:val="18"/>
              </w:rPr>
              <w:t>,VAUTD,X,Y</w:t>
              <w:br/>
              <w:t> ; RCDTRNG - Date/Time range of report (range flag^start date^end date)</w:t>
              <w:br/>
              <w:t> ; RCDISPTY - Display/print/Excel flag</w:t>
              <w:br/>
              <w:t> ; RCPAGE - page number of the report</w:t>
              <w:br/>
              <w:t> ; RCSSD - Selected Start Date (W:Date Removed from Worklist;R:Date ERA Received;B:Both Dates</w:t>
              <w:br/>
              <w:t> ; RCLNCNT - counter for SL^RCDPEARL</w:t>
              <w:br/>
              <w:t> ; RCSTOP - flag to exit listing</w:t>
              <w:br/>
              <w:t> ; RCTMPND - storage node for SL^RCDPEARL</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 RTYPE – M/P/T/A MEDICAL/PHARMACY/TRICARE/ALL</w:t>
              <w:br/>
              <w:t> </w:t>
            </w:r>
            <w:r>
              <w:rPr>
                <w:rFonts w:cs="r_ansi;Consolas" w:ascii="r_ansi;Consolas" w:hAnsi="r_ansi;Consolas"/>
                <w:b/>
                <w:strike/>
                <w:color w:val="000000"/>
                <w:sz w:val="18"/>
                <w:szCs w:val="18"/>
                <w:highlight w:val="yellow"/>
              </w:rPr>
              <w:t>; RCXCLUDE("CHAMPVA") - boolean, exclude CHAMPVA</w:t>
              <w:br/>
              <w:t> ; RCXCLUDE("TRICARE") - boolean, exclude TriCare</w:t>
            </w:r>
            <w:r>
              <w:rPr>
                <w:rFonts w:cs="r_ansi;Consolas" w:ascii="r_ansi;Consolas" w:hAnsi="r_ansi;Consolas"/>
                <w:b/>
                <w:strike/>
                <w:color w:val="000000"/>
                <w:sz w:val="18"/>
                <w:szCs w:val="18"/>
              </w:rPr>
              <w:br/>
            </w:r>
            <w:r>
              <w:rPr>
                <w:rFonts w:cs="r_ansi;Consolas" w:ascii="r_ansi;Consolas" w:hAnsi="r_ansi;Consolas"/>
                <w:color w:val="000000"/>
                <w:sz w:val="18"/>
                <w:szCs w:val="18"/>
              </w:rPr>
              <w:t> ;</w:t>
              <w:br/>
              <w:t> S RCLSTMGR=""  ; ListMan flag, set to '^' if sent to Excel</w:t>
              <w:br/>
              <w:t> S RCTMPND=""  ; if null, report lines not stored in ^TMP, written directly</w:t>
              <w:br/>
              <w:t> S (RCSTOP,RCPG,RCLNCNT)=0 ; initial values of zero</w:t>
              <w:br/>
              <w:t> </w:t>
            </w:r>
            <w:r>
              <w:rPr>
                <w:rFonts w:cs="r_ansi;Consolas" w:ascii="r_ansi;Consolas" w:hAnsi="r_ansi;Consolas"/>
                <w:b/>
                <w:strike/>
                <w:color w:val="000000"/>
                <w:sz w:val="18"/>
                <w:szCs w:val="18"/>
                <w:highlight w:val="yellow"/>
              </w:rPr>
              <w:t>S (RCXCLUDE("CHAMPVA"),RCXCLUDE("TRICARE"))=0 ; default to false</w:t>
            </w:r>
            <w:r>
              <w:rPr>
                <w:rFonts w:cs="r_ansi;Consolas" w:ascii="r_ansi;Consolas" w:hAnsi="r_ansi;Consolas"/>
                <w:b/>
                <w:strike/>
                <w:color w:val="000000"/>
                <w:sz w:val="18"/>
                <w:szCs w:val="18"/>
              </w:rPr>
              <w:br/>
            </w:r>
            <w:r>
              <w:rPr>
                <w:rFonts w:cs="r_ansi;Consolas" w:ascii="r_ansi;Consolas" w:hAnsi="r_ansi;Consolas"/>
                <w:color w:val="000000"/>
                <w:sz w:val="18"/>
                <w:szCs w:val="18"/>
              </w:rPr>
              <w:t> S RCPAGE=0 ; report page number</w:t>
              <w:br/>
              <w:t> ; PRCA*4.5*276 - Modify Header display</w:t>
              <w:br/>
              <w:t> S RCDIV="ALL"  ; default to All divisions</w:t>
              <w:br/>
              <w:t> S RCSSD=$$DTPRB^RCDPEM4() G:RCSSD=0 EXIT</w:t>
              <w:br/>
              <w:t> S RCDTRNG=$$DTRNG^RCDPEM4() G:'RCDTRNG EXIT</w:t>
              <w:br/>
              <w:t> S RCSTART=$P(RCDTRNG,U,2),RCEND=$P(RCDTRNG,U,3)</w:t>
              <w:br/>
              <w:t> ; VAUTD=1 for 'ALL'</w:t>
              <w:br/>
              <w:t> D DIVISION^VAUTOMA Q:Y=-1</w:t>
              <w:br/>
              <w:t> I 'VAUTD&amp;($D(VAUTD)'=11) G EXIT</w:t>
              <w:br/>
              <w:t> I VAUTD=0 D</w:t>
              <w:br/>
              <w:t> .N J,C S (J,C)=0,RCDIV="" F  S J=$O(VAUTD(J)) Q:'J  S C=C+1,$P(RCDIV,", ",C)=VAUTD(J)</w:t>
              <w:br/>
              <w:t> ;</w:t>
              <w:br/>
              <w:t> </w:t>
            </w:r>
            <w:r>
              <w:rPr>
                <w:rFonts w:cs="r_ansi;Consolas" w:ascii="r_ansi;Consolas" w:hAnsi="r_ansi;Consolas"/>
                <w:b/>
                <w:strike/>
                <w:color w:val="000000"/>
                <w:sz w:val="18"/>
                <w:szCs w:val="18"/>
                <w:highlight w:val="yellow"/>
              </w:rPr>
              <w:t>; CHAMPVA exclusion filter</w:t>
              <w:br/>
              <w:t> S RCXCLUDE("CHAMPVA")=$$INCHMPVA^RCDPEARL ; user is asked whether to include</w:t>
              <w:br/>
              <w:t> G:RCXCLUDE("CHAMPVA")&lt;0 EXIT</w:t>
              <w:br/>
              <w:t> ; TRICARE exclusion filter</w:t>
              <w:br/>
              <w:t> S RCXCLUDE("TRICARE")=$$INTRICAR^RCDPEARL ; user is asked whether to include</w:t>
              <w:br/>
              <w:t> G:RCXCLUDE("TRICARE")&lt;0 EXIT</w:t>
            </w:r>
            <w:r>
              <w:rPr>
                <w:rFonts w:cs="r_ansi;Consolas" w:ascii="r_ansi;Consolas" w:hAnsi="r_ansi;Consolas"/>
                <w:b/>
                <w:strike/>
                <w:color w:val="000000"/>
                <w:sz w:val="18"/>
                <w:szCs w:val="18"/>
              </w:rPr>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S RCTYPE=$$RTYPE^RCDPEU1("A") G:RCTYPE=-1 EXIT ; US786</w:t>
            </w:r>
            <w:r>
              <w:rPr>
                <w:rFonts w:cs="r_ansi;Consolas" w:ascii="r_ansi;Consolas" w:hAnsi="r_ansi;Consolas"/>
                <w:b/>
                <w:color w:val="000000"/>
                <w:sz w:val="18"/>
                <w:szCs w:val="18"/>
              </w:rP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ask display type for Excel</w:t>
              <w:br/>
              <w:t> S RCDISPTY=$$DISPTY() G:RCDISPTY&lt;0 EXIT</w:t>
              <w:br/>
              <w:t> ; display Excel info, set ListMan flag to prevent question</w:t>
              <w:br/>
              <w:t> I RCDISPTY D INFO^RCDPEM6 S RCLSTMGR="^"</w:t>
              <w:br/>
              <w:t> ; if not output to Excel ask for ListMan display, exit if timeout or '^' - PRCA*4.5*298</w:t>
              <w:br/>
              <w:t> I RCLSTMGR="" S RCLSTMGR=$$ASKLM^RCDPEARL G:RCLSTMGR&lt;0 EXIT</w:t>
              <w:br/>
              <w:t> ; display in ListMan format and exit on return</w:t>
              <w:br/>
              <w:t> I RCLSTMGR D  G EXIT</w:t>
              <w:br/>
              <w:t> .S RCTMPND=$T(+0)_"^REMOVE ERA AUDIT"  K ^TMP($J,RCTMPND) ; clean any residue</w:t>
              <w:br/>
              <w:t> .D REPRT,DISP(RCDISPTY)</w:t>
              <w:br/>
              <w:t> .N H,L,HDR S L=0</w:t>
              <w:br/>
              <w:t> .S HDR("TITLE")=$$HDRNM</w:t>
              <w:br/>
              <w:t> .F H=1:1:7 I $D(RCHDR(H)) S L=H,HDR(H)=RCHDR(H) ; take first 7 lines of report header</w:t>
              <w:br/>
              <w:t> .I $O(RCHDR(L)) D  ; any remaining header lines at top of report</w:t>
              <w:br/>
              <w:t> ..N N S N=0,H=L F  S H=$O(RCHDR(H)) Q:'H  S N=N+.001,^TMP($J,RCTMPND,N)=RCHDR(H)</w:t>
              <w:br/>
              <w:t> .; invoke ListMan</w:t>
              <w:br/>
              <w:t> .D LMRPT^RCDPEARL(.HDR,$NA(^TMP($J,RCTMPND))) ; generate ListMan display</w:t>
              <w:br/>
              <w:t> ;</w:t>
              <w:br/>
              <w:t> S %ZIS="QM" D ^%ZIS Q:POP</w:t>
              <w:br/>
              <w:t> I $D(IO("Q")) D  Q</w:t>
              <w:br/>
              <w:t> .N ZTDESC,ZTRTN,ZTSAVE,ZTSK</w:t>
              <w:br/>
              <w:t> .S ZTRTN="ENFRMQ^RCDPEM3"</w:t>
              <w:br/>
              <w:t> .S ZTDESC=$$HDRNM</w:t>
              <w:br/>
              <w:t> .S ZTSAVE("RC*")="",ZTSAVE("VAUTD")=""</w:t>
              <w:br/>
              <w:t> .D ^%ZTLOAD</w:t>
              <w:br/>
              <w:t> .W !!,$S($G(ZTSK):"Task number "_ZTSK_" queued.",1:"Unable to queue this task.")</w:t>
              <w:br/>
              <w:t> .K IO("Q") D HOME^%ZIS</w:t>
              <w:br/>
              <w:t> ;</w:t>
              <w:br/>
              <w:t> U IO</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EPRT ; Generate the report ^TMP array</w:t>
              <w:br/>
              <w:t> ; INPUT:</w:t>
              <w:br/>
              <w:t> ; RCSSD</w:t>
              <w:br/>
              <w:t> ; RCDTRNG</w:t>
              <w:br/>
              <w:t> N DTXREF,START,END,ERAIEN,X,DTERA,ZROND</w:t>
              <w:br/>
              <w:t> ; DTXREF - date from cross-reference, "AC" is ERA DATE (#.04), "AD" is REMOVED DATE (#.17)</w:t>
              <w:br/>
              <w:t> ; DTERA - Date ERA received</w:t>
              <w:br/>
              <w:t> ; START - Start date of report date range</w:t>
              <w:br/>
              <w:t> ; END - End date of report date range</w:t>
              <w:br/>
              <w:t> ; ERAIEN - IEN of ERA</w:t>
              <w:br/>
              <w:t> ; RCSSD - Start date (W:Date Removed from Worklist;R:Date ERA Received;B:Both Dates)</w:t>
              <w:br/>
              <w:t> ; ZROND - node zero of entry in file #344.4</w:t>
              <w:br/>
              <w:t> ;</w:t>
              <w:br/>
              <w:t> ; ^RCY(344.4,D0,6)= (#.16) REMOVED BY [1P:200] ^ (#.17) REMOVED DATE [2D] ^ (#.18) REMOVE REASON [3F] ^</w:t>
              <w:br/>
              <w:t> ;</w:t>
              <w:br/>
              <w:t> K ^TMP($J,"RC REMV ERA"),^TMP($J,"RC TOTAL")</w:t>
              <w:br/>
              <w:t> ; If user picked W:Date Removed from Worklist or B:Both Dates, use x-ref "AD" (REMOVED DATE)</w:t>
              <w:br/>
              <w:t> I (RCSSD="W")!(RCSSD="B") D</w:t>
              <w:br/>
              <w:t> .S END=$P(RCDTRNG,U,3),START=$P(RCDTRNG,U,2),DTXREF=START-.0000001</w:t>
              <w:br/>
              <w:t> .F  S DTXREF=$O(^RCY(344.4,"AD",DTXREF)) Q:'DTXREF!(DTXREF\1&gt;END) D</w:t>
              <w:br/>
              <w:t> ..S ERAIEN=0</w:t>
              <w:br/>
              <w:t> ..F  S ERAIEN=$O(^RCY(344.4,"AD",DTXREF,ERAIEN)) Q:'ERAIEN  I $D(^RCY(344.4,ERAIEN,6)) S ZROND=$G(^(0)) D:ZROND]""</w:t>
              <w:br/>
              <w:t> </w:t>
            </w:r>
            <w:r>
              <w:rPr>
                <w:rFonts w:cs="r_ansi;Consolas" w:ascii="r_ansi;Consolas" w:hAnsi="r_ansi;Consolas"/>
                <w:b/>
                <w:strike/>
                <w:color w:val="000000"/>
                <w:sz w:val="18"/>
                <w:szCs w:val="18"/>
                <w:highlight w:val="yellow"/>
              </w:rPr>
              <w:t>...; CHAMPVA check</w:t>
              <w:br/>
              <w:t> ...I $G(RCXCLUDE("CHAMPVA")),$$CLMCHMPV^RCDPEARL("344.4;"_ERAIEN) D  Q  ; count and quit if true</w:t>
              <w:br/>
              <w:t> ....N N S N=$G(^TMP($J,"RC TOTAL","CHAMPVA"))+1,^("CHAMPVA")=N  ; total can be listed</w:t>
              <w:br/>
              <w:t> ...;</w:t>
              <w:br/>
              <w:t> ...; TRICARE check</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I $G(RCXCLUDE("TRICARE")),$$CLMTRICR^RCDPEARL("344.4;"_ERAIEN) D  Q  ; count and quit if true</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I $$ISTYPE^RCDPEU1(344.4,ERAIEN,"T")) D  ;</w:t>
            </w:r>
            <w:r>
              <w:rPr>
                <w:rFonts w:cs="r_ansi;Consolas" w:ascii="r_ansi;Consolas" w:hAnsi="r_ansi;Consolas"/>
                <w:color w:val="000000"/>
                <w:sz w:val="18"/>
                <w:szCs w:val="18"/>
              </w:rPr>
              <w:br/>
              <w:t> ....N N S N=$G(^TMP($J,"RC TOTAL","TRICARE"))+1,^("TRICARE")=N  ; total can be listed</w:t>
              <w:br/>
              <w:t> </w:t>
            </w:r>
            <w:r>
              <w:rPr>
                <w:rFonts w:cs="r_ansi;Consolas" w:ascii="r_ansi;Consolas" w:hAnsi="r_ansi;Consolas"/>
                <w:b/>
                <w:color w:val="000000"/>
                <w:sz w:val="18"/>
                <w:szCs w:val="18"/>
                <w:highlight w:val="yellow"/>
              </w:rPr>
              <w:t>... I '$$ISTYPE^RCDPEU1(344.4,ERAIEN,RCTYPE)) Q</w:t>
            </w:r>
            <w:r>
              <w:rPr>
                <w:rFonts w:cs="r_ansi;Consolas" w:ascii="r_ansi;Consolas" w:hAnsi="r_ansi;Consolas"/>
                <w:b/>
                <w:color w:val="000000"/>
                <w:sz w:val="18"/>
                <w:szCs w:val="18"/>
              </w:rPr>
              <w:t xml:space="preserve"> ; US786 Filter by Type</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w:t>
              <w:br/>
              <w:t> ...D PROC(ERAIEN)</w:t>
              <w:br/>
              <w:t> ;</w:t>
              <w:br/>
              <w:t> ; If user picked R:Date ERA Received or B:Both Dates, use x-ref "AC" (ERA DATE)</w:t>
              <w:br/>
              <w:t> I (RCSSD="R")!(RCSSD="B") D</w:t>
              <w:br/>
              <w:t> .S END=$P(RCDTRNG,U,3),START=$P(RCDTRNG,U,2),DTXREF=START-.0000001</w:t>
              <w:br/>
              <w:t> .F  S DTXREF=$O(^RCY(344.4,"AC",DTXREF)) Q:'DTXREF!(DTXREF\1&gt;END) D</w:t>
              <w:br/>
              <w:t> ..S ERAIEN=0 F  S ERAIEN=$O(^RCY(344.4,"AC",DTXREF,ERAIEN)) Q:'ERAIEN  D</w:t>
              <w:br/>
              <w:t> ...Q:'$D(^RCY(344.4,ERAIEN,6)) S ZROND=$G(^(0)) Q:ZROND=""</w:t>
              <w:br/>
              <w:t> ...Q:$D(^TMP($J,"RC REMV ERA",$P(ZROND,U))) ; data is in ^TMP</w:t>
              <w:br/>
              <w:t> ...; CHAMPVA check</w:t>
              <w:br/>
              <w:t> ...I $G(RCXCLUDE("CHAMPVA")),$$CLMCHMPV^RCDPEARL("344.4;"_ERAIEN) D  Q  ; count and quit if true</w:t>
              <w:br/>
              <w:t> ....N N S N=$G(^TMP($J,"RC TOTAL","CHAMPVA"))+1,^("CHAMPVA")=N  ; total can be listed</w:t>
              <w:br/>
              <w:t> ...;</w:t>
              <w:br/>
              <w:t> ...; TRICARE check</w:t>
              <w:br/>
              <w:t> ...I $G(RCXCLUDE("TRICARE")),$$CLMTRICR^RCDPEARL("344.4;"_ERAIEN) D  Q  ; count and quit if true</w:t>
              <w:br/>
              <w:t> ....N N S N=$G(^TMP($J,"RC TOTAL","TRICARE"))+1,^("TRICARE")=N  ; total can be listed</w:t>
              <w:br/>
              <w:t> ...;</w:t>
              <w:br/>
              <w:t> ...S DTERA=$P(ZROND,U,4) Q:'DTERA  D PROC(ERAIEN)</w:t>
              <w:br/>
              <w:t> ;</w:t>
              <w:br/>
              <w:t> Q</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2" w:name="__Fieldmark__61_2714162639"/>
            <w:bookmarkStart w:id="123" w:name="__Fieldmark__61_2714162639"/>
            <w:bookmarkEnd w:id="12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4" w:name="__Fieldmark__62_2714162639"/>
            <w:bookmarkStart w:id="125" w:name="__Fieldmark__62_2714162639"/>
            <w:bookmarkEnd w:id="12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6" w:name="__Fieldmark__63_2714162639"/>
            <w:bookmarkStart w:id="127" w:name="__Fieldmark__63_2714162639"/>
            <w:bookmarkEnd w:id="12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8" w:name="__Fieldmark__64_2714162639"/>
            <w:bookmarkStart w:id="129" w:name="__Fieldmark__64_2714162639"/>
            <w:bookmarkEnd w:id="12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r_ansi;Consolas" w:hAnsi="r_ansi;Consolas" w:cs="r_ansi;Consolas"/>
              </w:rPr>
            </w:pPr>
            <w:r>
              <w:rPr>
                <w:rFonts w:cs="r_ansi;Consolas" w:ascii="r_ansi;Consolas" w:hAnsi="r_ansi;Consolas"/>
              </w:rPr>
              <w:t>RCDPE EEOB MOVE/COPY/RMOVE RPT</w:t>
            </w:r>
          </w:p>
          <w:p>
            <w:pPr>
              <w:pStyle w:val="TableText"/>
              <w:spacing w:before="60" w:after="60"/>
              <w:rPr>
                <w:rFonts w:ascii="Garamond" w:hAnsi="Garamond" w:cs="Garamond"/>
              </w:rPr>
            </w:pPr>
            <w:r>
              <w:rPr>
                <w:rFonts w:cs="r_ansi;Consolas" w:ascii="r_ansi;Consolas" w:hAnsi="r_ansi;Consolas"/>
              </w:rPr>
              <w:t>RCDPE ERA W/PAPER EOB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8NZ</w:t>
            </w:r>
          </w:p>
          <w:p>
            <w:pPr>
              <w:pStyle w:val="TableText"/>
              <w:rPr>
                <w:rFonts w:ascii="r_ansi;Consolas" w:hAnsi="r_ansi;Consolas" w:eastAsia="Calibri" w:cs="r_ansi;Consolas"/>
              </w:rPr>
            </w:pPr>
            <w:r>
              <w:rPr>
                <w:rFonts w:eastAsia="Calibri" w:cs="r_ansi;Consolas" w:ascii="r_ansi;Consolas" w:hAnsi="r_ansi;Consolas"/>
              </w:rPr>
              <w:t>RCDPEAR1</w:t>
            </w:r>
          </w:p>
          <w:p>
            <w:pPr>
              <w:pStyle w:val="TableText"/>
              <w:rPr>
                <w:rFonts w:ascii="r_ansi;Consolas" w:hAnsi="r_ansi;Consolas" w:eastAsia="Calibri" w:cs="r_ansi;Consolas"/>
              </w:rPr>
            </w:pPr>
            <w:r>
              <w:rPr>
                <w:rFonts w:eastAsia="Calibri" w:cs="r_ansi;Consolas" w:ascii="r_ansi;Consolas" w:hAnsi="r_ansi;Consolas"/>
              </w:rPr>
              <w:t>RCDPEAR</w:t>
            </w:r>
          </w:p>
          <w:p>
            <w:pPr>
              <w:pStyle w:val="TableText"/>
              <w:rPr>
                <w:rFonts w:ascii="r_ansi;Consolas" w:hAnsi="r_ansi;Consolas" w:eastAsia="Calibri" w:cs="r_ansi;Consolas"/>
              </w:rPr>
            </w:pPr>
            <w:r>
              <w:rPr>
                <w:rFonts w:eastAsia="Calibri" w:cs="r_ansi;Consolas" w:ascii="r_ansi;Consolas" w:hAnsi="r_ansi;Consolas"/>
              </w:rPr>
              <w:t>RCDPEM3</w:t>
            </w:r>
          </w:p>
          <w:p>
            <w:pPr>
              <w:pStyle w:val="TableText"/>
              <w:rPr>
                <w:rFonts w:ascii="r_ansi;Consolas" w:hAnsi="r_ansi;Consolas" w:eastAsia="Calibri" w:cs="r_ansi;Consolas"/>
              </w:rPr>
            </w:pPr>
            <w:r>
              <w:rPr>
                <w:rFonts w:eastAsia="Calibri" w:cs="r_ansi;Consolas" w:ascii="r_ansi;Consolas" w:hAnsi="r_ansi;Consolas"/>
              </w:rPr>
              <w:t>RCDPEM6</w:t>
            </w:r>
          </w:p>
          <w:p>
            <w:pPr>
              <w:pStyle w:val="TableText"/>
              <w:spacing w:before="60" w:after="60"/>
              <w:rPr>
                <w:rFonts w:ascii="r_ansi;Consolas" w:hAnsi="r_ansi;Consolas" w:cs="Times New Roman"/>
              </w:rPr>
            </w:pPr>
            <w:r>
              <w:rPr>
                <w:rFonts w:eastAsia="Calibri" w:cs="r_ansi;Consolas" w:ascii="r_ansi;Consolas" w:hAnsi="r_ansi;Consolas"/>
              </w:rPr>
              <w:t>RCDPP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ASKLM^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CLMCHMPV^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LMTRICR^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NDORPR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XCHMPVA^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XTRICAR^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AD^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LMRP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L^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VEOB^RCDPEM4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VERA^RCDPEM4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EM6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 – RCDPEM4</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ASKUSR ;collect filter and device options</w:t>
              <w:br/>
              <w:t> Q:$G(RCRTYP)=""  ; must have record type</w:t>
              <w:br/>
              <w:t> N %ZIS,POP,RCACT,RCDISPTY,RCDIV,RCDTRNG,RCHDR,RCLSTMGR,RCLNCNT,RCPGNUM,RCPROG,RCSTA,RCSTOP,RCTMPND,RCXCLUDE,VAUTD,X,Y</w:t>
              <w:br/>
              <w:t> ; RCACT - selected actions for EOB</w:t>
              <w:br/>
              <w:t> ; RCDISPTY - display type</w:t>
              <w:br/>
              <w:t> ; RCDIV - selected divs.</w:t>
              <w:br/>
              <w:t> ; RCDTRNG - date range for report</w:t>
              <w:br/>
              <w:t> ; RCHDR - header array</w:t>
              <w:br/>
              <w:t> ; RCLSTMGR - ListMan output flag</w:t>
              <w:br/>
              <w:t> ; RCPGNUM - report page count</w:t>
              <w:br/>
              <w:t> ; RCPROG - ^TMP storage node for entries</w:t>
              <w:br/>
              <w:t> ; RCSTA - station</w:t>
              <w:br/>
              <w:t> ; RCSTOP - flag to stop report</w:t>
              <w:br/>
              <w:t> ; RCTMPND - ListMan storage node</w:t>
              <w:br/>
              <w:t> ; RCXCLUDE("CHAMPVA") - boolean, exclude CHAMPVA</w:t>
              <w:br/>
              <w:t> ; RCXCLUDE("TRICARE") - boolean, exclude TriCare</w:t>
              <w:br/>
              <w:t> ;</w:t>
              <w:br/>
              <w:t> S RCPROG=$T(+0),RCLSTMGR="",RCACT="",(RCLNCNT,RCSTOP)=0,RCTMPND=""</w:t>
              <w:br/>
              <w:t> S (RCXCLUDE("CHAMPVA"),RCXCLUDE("TRICARE"))=0 ; default to false</w:t>
              <w:br/>
              <w:t> ;Select Date Range for Report</w:t>
              <w:br/>
              <w:t> S RCDTRNG=$$DTRNG() G:'RCDTRNG EXIT</w:t>
              <w:br/>
              <w:t> ;Select Filter for Action Type (Move,Copy,Remove or All)</w:t>
              <w:br/>
              <w:t> I RCRTYP="EOB" S RCACT=$$ACTION G:RCACT&lt;0 EXIT</w:t>
              <w:br/>
              <w:t> ;Select Filter/Sort by Division</w:t>
              <w:br/>
              <w:t> D STADIV G:'RCDIV EXIT</w:t>
              <w:br/>
              <w:t> ; Begin PRCA*4.5*321</w:t>
              <w:br/>
              <w:t> ; CHAMPVA exclusion filter</w:t>
              <w:br/>
              <w:t> S RCXCLUDE("CHAMPVA")=$$EXCHMPVA^RCDPEARL ; user is asked whether to exclude</w:t>
              <w:br/>
              <w:t> G:RCXCLUDE("CHAMPVA")&lt;0 EXIT</w:t>
              <w:br/>
              <w:t> ; TRICARE exclusion filter</w:t>
              <w:br/>
              <w:t> S RCXCLUDE("TRICARE")=$$EXTRICAR^RCDPEARL ; user is asked whether to exclude</w:t>
              <w:br/>
              <w:t> G:RCXCLUDE("TRICARE")&lt;0 EXIT</w:t>
              <w:br/>
              <w:t> ; End PRCA*4.5*321</w:t>
              <w:br/>
              <w:t> ; Select Display Type , exit if indicated</w:t>
              <w:br/>
              <w:t> S RCDISPTY=$$DISPTY() G:RCDISPTY&lt;0 EXIT</w:t>
              <w:br/>
              <w:t> ;Display capture information for Excel, set RCLSTMGR to prevent question</w:t>
              <w:br/>
              <w:t> I RCDISPTY D INFO^RCDPEM6 S RCLSTMGR="^"</w:t>
              <w:br/>
              <w:t> I RCLSTMGR="" S RCLSTMGR=$$ASKLM^RCDPEARL G:RCLSTMGR&lt;0 EXI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RoutinePlain"/>
              <w:rPr/>
            </w:pPr>
            <w:r>
              <w:rPr/>
              <w:t>CMPLERA ;Generate the ERA posted with paper EOB report ^TMP array</w:t>
              <w:br/>
              <w:t> ; ^RCY(344.4,0) = ELECTRONIC REMITTANCE ADVICE^344.4I^</w:t>
              <w:br/>
              <w:t> N START,END,ERAIEN,STA,STNAM,STNUM</w:t>
              <w:br/>
              <w:t> ;Date Range</w:t>
              <w:br/>
              <w:t> S START=0,END="9999999",SUB=0</w:t>
              <w:br/>
              <w:t> S:$P(RCDTRNG,U) START=$P(RCDTRNG,U,2),END=$P(RCDTRNG,U,3)</w:t>
              <w:br/>
              <w:t> ;Selected division or All</w:t>
              <w:br/>
              <w:t> ;Scan AFL index for ERA within date range</w:t>
              <w:br/>
              <w:t> F  S START=$O(^RCY(344.4,"AFL",START)) Q:'START  Q:START&gt;END  D</w:t>
              <w:br/>
              <w:t> .S ERAIEN=""</w:t>
              <w:br/>
              <w:t> .F  S ERAIEN=$O(^RCY(344.4,"AFL",START,ERAIEN)) Q:'ERAIEN  D</w:t>
              <w:br/>
              <w:t> ..;Ignore if not posted with paper EOB</w:t>
              <w:br/>
              <w:t> ..Q:'$D(^RCY(344.4,ERAIEN,7))</w:t>
              <w:br/>
              <w:t> ..;Check division</w:t>
              <w:br/>
              <w:t> ..D ERASTA(ERAIEN,.STA,.STNUM,.STNAM)</w:t>
              <w:br/>
              <w:t> ..I RCDIV=2,'$D(VAUTD(STA)) Q</w:t>
              <w:br/>
              <w:t> ..; CHAMPVA check</w:t>
              <w:br/>
              <w:t> ..I $G(RCXCLUDE("CHAMPVA")),$$CLMCHMPV^RCDPEARL("344.4;"_ERAIEN) D  Q  ; count and quit if true</w:t>
              <w:br/>
              <w:t> ...N N S N=$G(^TMP($J,"RC TOTAL","CHAMPVA"))+1,^("CHAMPVA")=N  ; total can be listed</w:t>
              <w:br/>
              <w:t> ..;</w:t>
              <w:br/>
              <w:t> ..; TRICARE check</w:t>
              <w:br/>
              <w:t> ..I $G(RCXCLUDE("TRICARE")),$$CLMTRICR^RCDPEARL("344.4;"_ERAIEN) D  Q  ; count and quit if true</w:t>
              <w:br/>
              <w:t> ...N N S N=$G(^TMP($J,"RC TOTAL","TRICARE"))+1,^("TRICARE")=N  ; total can be listed</w:t>
              <w:br/>
              <w:t> ..;</w:t>
              <w:br/>
              <w:t> ..D SVERA^RCDPEM41(ERAIEN,STA,STNUM,STNAM)</w:t>
              <w:br/>
              <w:t> ;</w:t>
              <w:br/>
              <w:t> Q</w:t>
              <w:br/>
              <w:t> ;</w:t>
            </w:r>
          </w:p>
          <w:p>
            <w:pPr>
              <w:pStyle w:val="RoutinePlain"/>
              <w:rPr/>
            </w:pPr>
            <w:r>
              <w:rPr/>
              <w:t>CMPLEOB ;Generate the EOB Moved/Copy/Remove report ^TMP array</w:t>
              <w:br/>
              <w:t> N DTSUB,START,END,EOBIEN,IEN101,STA,STNAM,STNUM</w:t>
              <w:br/>
              <w:t> ;Date Range</w:t>
              <w:br/>
              <w:t> S START=$P(RCDTRNG,U,2),END=$P(RCDTRNG,U,3)</w:t>
              <w:br/>
              <w:t> ;Selected division or All</w:t>
              <w:br/>
              <w:t> ;Scan AEOB index for EOB within date range</w:t>
              <w:br/>
              <w:t> F  S START=$O(^IBM(361.1,"AEOB",START)) Q:'START  Q:(START\1)&gt;END  D</w:t>
              <w:br/>
              <w:t> .S EOBIEN=""</w:t>
              <w:br/>
              <w:t> .F  S EOBIEN=$O(^IBM(361.1,"AEOB",START,EOBIEN)) Q:'EOBIEN  D</w:t>
              <w:br/>
              <w:t> ..; Ignore if not MOVED/COPIED</w:t>
              <w:br/>
              <w:t> ..S IEN101=$O(^IBM(361.1,"AEOB",START,EOBIEN,"")) Q:'IEN101</w:t>
              <w:br/>
              <w:t> ..; Check division</w:t>
              <w:br/>
              <w:t> ..D EOBSTA(EOBIEN,.STA,.STNUM,.STNAM)</w:t>
              <w:br/>
              <w:t> ..I RCDIV=2,'$D(VAUTD(STA)) Q</w:t>
              <w:br/>
              <w:t> ..; CHAMPVA check</w:t>
              <w:br/>
              <w:t> ..I $G(RCXCLUDE("CHAMPVA")),$$CLMCHMPV^RCDPEARL("361.1;"_EOBIEN) D  Q  ; count and quit if true</w:t>
              <w:br/>
              <w:t> ...N N S N=$G(^TMP($J,"RC TOTAL","CHAMPVA"))+1,^("CHAMPVA")=N  ; total can be listed</w:t>
              <w:br/>
              <w:t> ..; TRICARE check</w:t>
              <w:br/>
              <w:t> ..I $G(RCXCLUDE("TRICARE")),$$CLMTRICR^RCDPEARL("361.1;"_EOBIEN) D  Q  ; count and quit if true</w:t>
              <w:br/>
              <w:t> ...N N S N=$G(^TMP($J,"RC TOTAL","TRICARE"))+1,^("TRICARE")=N  ; total can be listed</w:t>
              <w:br/>
              <w:t> ..;</w:t>
              <w:br/>
              <w:t> ..;</w:t>
              <w:br/>
              <w:t> ..D SVEOB^RCDPEM41(EOBIEN,IEN101,STA,STNUM,STNAM)</w:t>
              <w:br/>
              <w:t> ;</w:t>
              <w:br/>
              <w:t> Q</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 – RCDPEM4</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ASKUSR ;collect filter and device options</w:t>
              <w:br/>
              <w:t> Q:$G(RCRTYP)=""  ; must have record type</w:t>
              <w:br/>
              <w:t> N %ZIS,POP,RCACT,RCDISPTY,RCDIV,RCDTRNG,RCHDR,RCLSTMGR,RCLNCNT,RCPGNUM,RCPROG,RCSTA,RCSTOP</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highlight w:val="yellow"/>
              </w:rPr>
              <w:t>N RCTMPND</w:t>
            </w:r>
            <w:r>
              <w:rPr>
                <w:rFonts w:cs="r_ansi;Consolas" w:ascii="r_ansi;Consolas" w:hAnsi="r_ansi;Consolas"/>
                <w:b/>
                <w:strike/>
                <w:color w:val="000000"/>
                <w:sz w:val="18"/>
                <w:szCs w:val="18"/>
                <w:highlight w:val="yellow"/>
              </w:rPr>
              <w:t>,RCXCLUDE,</w:t>
            </w:r>
            <w:r>
              <w:rPr>
                <w:rFonts w:cs="r_ansi;Consolas" w:ascii="r_ansi;Consolas" w:hAnsi="r_ansi;Consolas"/>
                <w:b/>
                <w:color w:val="000000"/>
                <w:sz w:val="18"/>
                <w:szCs w:val="18"/>
                <w:highlight w:val="yellow"/>
              </w:rPr>
              <w:t>RCTYPE</w:t>
            </w:r>
            <w:r>
              <w:rPr>
                <w:rFonts w:cs="r_ansi;Consolas" w:ascii="r_ansi;Consolas" w:hAnsi="r_ansi;Consolas"/>
                <w:color w:val="000000"/>
                <w:sz w:val="18"/>
                <w:szCs w:val="18"/>
                <w:highlight w:val="yellow"/>
              </w:rPr>
              <w:t>,VAUTD,X,Y</w:t>
            </w:r>
            <w:r>
              <w:rPr>
                <w:rFonts w:cs="r_ansi;Consolas" w:ascii="r_ansi;Consolas" w:hAnsi="r_ansi;Consolas"/>
                <w:color w:val="000000"/>
                <w:sz w:val="18"/>
                <w:szCs w:val="18"/>
              </w:rPr>
              <w:br/>
              <w:t> ; RCACT - selected actions for EOB</w:t>
              <w:br/>
              <w:t> ; RCDISPTY - display type</w:t>
              <w:br/>
              <w:t> ; RCDIV - selected divs.</w:t>
              <w:br/>
              <w:t> ; RCDTRNG - date range for report</w:t>
              <w:br/>
              <w:t> ; RCHDR - header array</w:t>
              <w:br/>
              <w:t> ; RCLSTMGR - ListMan output flag</w:t>
              <w:br/>
              <w:t> ; RCPGNUM - report page count</w:t>
              <w:br/>
              <w:t> ; RCPROG - ^TMP storage node for entries</w:t>
              <w:br/>
              <w:t> ; RCSTA - station</w:t>
              <w:br/>
              <w:t> ; RCSTOP - flag to stop report</w:t>
              <w:br/>
              <w:t> ; RCTMPND - ListMan storage node</w:t>
            </w:r>
          </w:p>
          <w:p>
            <w:pPr>
              <w:pStyle w:val="Normal"/>
              <w:spacing w:before="0" w:after="0"/>
              <w:rPr>
                <w:rFonts w:ascii="r_ansi;Consolas" w:hAnsi="r_ansi;Consolas" w:cs="r_ansi;Consolas"/>
                <w:color w:val="000000"/>
                <w:sz w:val="18"/>
                <w:szCs w:val="18"/>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 RCTYPE – Type of EEOBs to include M/P/T/A MEDICAL/PHARMACY/TRICARE/ALL</w:t>
            </w:r>
            <w:r>
              <w:rPr>
                <w:rFonts w:cs="r_ansi;Consolas" w:ascii="r_ansi;Consolas" w:hAnsi="r_ansi;Consolas"/>
                <w:color w:val="000000"/>
                <w:sz w:val="18"/>
                <w:szCs w:val="18"/>
              </w:rPr>
              <w:br/>
              <w:t> </w:t>
            </w:r>
            <w:r>
              <w:rPr>
                <w:rFonts w:cs="r_ansi;Consolas" w:ascii="r_ansi;Consolas" w:hAnsi="r_ansi;Consolas"/>
                <w:b/>
                <w:strike/>
                <w:color w:val="000000"/>
                <w:sz w:val="18"/>
                <w:szCs w:val="18"/>
                <w:highlight w:val="yellow"/>
              </w:rPr>
              <w:t>; RCXCLUDE("CHAMPVA") - boolean, exclude CHAMPVA</w:t>
              <w:br/>
              <w:t> ; RCXCLUDE("TRICARE") - boolean, exclude TriCare</w:t>
            </w:r>
            <w:r>
              <w:rPr>
                <w:rFonts w:cs="r_ansi;Consolas" w:ascii="r_ansi;Consolas" w:hAnsi="r_ansi;Consolas"/>
                <w:b/>
                <w:strike/>
                <w:color w:val="000000"/>
                <w:sz w:val="18"/>
                <w:szCs w:val="18"/>
              </w:rPr>
              <w:br/>
              <w:t> ;</w:t>
            </w:r>
            <w:r>
              <w:rPr>
                <w:rFonts w:cs="r_ansi;Consolas" w:ascii="r_ansi;Consolas" w:hAnsi="r_ansi;Consolas"/>
                <w:color w:val="000000"/>
                <w:sz w:val="18"/>
                <w:szCs w:val="18"/>
              </w:rPr>
              <w:br/>
              <w:t> S RCPROG=$T(+0),RCLSTMGR="",RCACT="",(RCLNCNT,RCSTOP)=0,RCTMPND=""</w:t>
              <w:br/>
              <w:t> S (RCXCLUDE("CHAMPVA"),RCXCLUDE("TRICARE"))=0 ; default to false</w:t>
              <w:br/>
              <w:t> ;Select Date Range for Report</w:t>
              <w:br/>
              <w:t> S RCDTRNG=$$DTRNG() G:'RCDTRNG EXIT</w:t>
              <w:br/>
              <w:t> ;Select Filter for Action Type (Move,Copy,Remove or All)</w:t>
              <w:br/>
              <w:t> I RCRTYP="EOB" S RCACT=$$ACTION G:RCACT&lt;0 EXIT</w:t>
              <w:br/>
              <w:t> ;Select Filter/Sort by Division</w:t>
              <w:br/>
              <w:t> D STADIV G:'RCDIV EXIT</w:t>
              <w:br/>
              <w:t> </w:t>
            </w:r>
            <w:r>
              <w:rPr>
                <w:rFonts w:cs="r_ansi;Consolas" w:ascii="r_ansi;Consolas" w:hAnsi="r_ansi;Consolas"/>
                <w:b/>
                <w:strike/>
                <w:color w:val="000000"/>
                <w:sz w:val="18"/>
                <w:szCs w:val="18"/>
                <w:highlight w:val="yellow"/>
              </w:rPr>
              <w:t>; Begin PRCA*4.5*321</w:t>
              <w:br/>
              <w:t> ; CHAMPVA exclusion filter</w:t>
              <w:br/>
              <w:t> S RCXCLUDE("CHAMPVA")=$$EXCHMPVA^RCDPEARL ; user is asked whether to exclude</w:t>
              <w:br/>
              <w:t> G:RCXCLUDE("CHAMPVA")&lt;0 EXIT</w:t>
              <w:br/>
              <w:t> ; TRICARE exclusion filter</w:t>
              <w:br/>
              <w:t> S RCXCLUDE("TRICARE")=$$EXTRICAR^RCDPEARL ; user is asked whether to exclude</w:t>
              <w:br/>
              <w:t> G:RCXCLUDE("TRICARE")&lt;0 EXIT</w:t>
              <w:br/>
              <w:t> ; End PRCA*4.5*321</w:t>
            </w:r>
          </w:p>
          <w:p>
            <w:pPr>
              <w:pStyle w:val="Normal"/>
              <w:spacing w:before="0" w:after="0"/>
              <w:rPr/>
            </w:pP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US786 Standardize filter Medical/Pharmacy/Tricare</w:t>
              <w:br/>
              <w:t> S RCTYPE=$$RTYPE^RCDPEU1("A")</w:t>
            </w:r>
            <w:r>
              <w:rPr>
                <w:rFonts w:cs="r_ansi;Consolas" w:ascii="r_ansi;Consolas" w:hAnsi="r_ansi;Consolas"/>
                <w:b/>
                <w:color w:val="000000"/>
                <w:sz w:val="18"/>
                <w:szCs w:val="18"/>
              </w:rPr>
              <w:br/>
            </w:r>
            <w:r>
              <w:rPr>
                <w:rFonts w:cs="r_ansi;Consolas" w:ascii="r_ansi;Consolas" w:hAnsi="r_ansi;Consolas"/>
                <w:color w:val="000000"/>
                <w:sz w:val="18"/>
                <w:szCs w:val="18"/>
              </w:rPr>
              <w:t> ; Select Display Type , exit if indicated</w:t>
              <w:br/>
              <w:t> S RCDISPTY=$$DISPTY() G:RCDISPTY&lt;0 EXIT</w:t>
              <w:br/>
              <w:t> ;Display capture information for Excel, set RCLSTMGR to prevent question</w:t>
              <w:br/>
              <w:t> I RCDISPTY D INFO^RCDPEM6 S RCLSTMGR="^"</w:t>
              <w:br/>
              <w:t> I RCLSTMGR="" S RCLSTMGR=$$ASKLM^RCDPEARL G:RCLSTMGR&lt;0 EXI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RoutinePlain"/>
              <w:rPr>
                <w:rStyle w:val="RoutineStrikeChar"/>
              </w:rPr>
            </w:pPr>
            <w:r>
              <w:rPr/>
              <w:t>CMPLERA ;Generate the ERA posted with paper EOB report ^TMP array</w:t>
              <w:br/>
              <w:t> ; ^RCY(344.4,0) = ELECTRONIC REMITTANCE ADVICE^344.4I^</w:t>
              <w:br/>
              <w:t> N START,END,ERAIEN,STA,STNAM,STNUM</w:t>
              <w:br/>
              <w:t> ;Date Range</w:t>
              <w:br/>
              <w:t> S START=0,END="9999999",SUB=0</w:t>
              <w:br/>
              <w:t> S:$P(RCDTRNG,U) START=$P(RCDTRNG,U,2),END=$P(RCDTRNG,U,3)</w:t>
              <w:br/>
              <w:t> ;Selected division or All</w:t>
              <w:br/>
              <w:t> ;Scan AFL index for ERA within date range</w:t>
              <w:br/>
              <w:t> F  S START=$O(^RCY(344.4,"AFL",START)) Q:'START  Q:START&gt;END  D</w:t>
              <w:br/>
              <w:t> .S ERAIEN=""</w:t>
              <w:br/>
              <w:t> .F  S ERAIEN=$O(^RCY(344.4,"AFL",START,ERAIEN)) Q:'ERAIEN  D</w:t>
              <w:br/>
              <w:t> ..;Ignore if not posted with paper EOB</w:t>
              <w:br/>
              <w:t> ..Q:'$D(^RCY(344.4,ERAIEN,7))</w:t>
              <w:br/>
              <w:t> ..;Check division</w:t>
              <w:br/>
              <w:t> ..D ERASTA(ERAIEN,.STA,.STNUM,.STNAM)</w:t>
              <w:br/>
              <w:t> ..I RCDIV=2,'$D(VAUTD(STA)) Q</w:t>
              <w:br/>
              <w:t> </w:t>
            </w:r>
            <w:r>
              <w:rPr>
                <w:rStyle w:val="RoutineStrikeChar"/>
                <w:highlight w:val="yellow"/>
              </w:rPr>
              <w:t>..; CHAMPVA check</w:t>
              <w:br/>
              <w:t> ..I $G(RCXCLUDE("CHAMPVA")),$$CLMCHMPV^RCDPEARL("344.4;"_ERAIEN) D  Q  ; count and quit if true</w:t>
              <w:br/>
              <w:t> ...N N S N=$G(^TMP($J,"RC TOTAL","CHAMPVA"))+1,^("CHAMPVA")=N  ; total can be listed</w:t>
              <w:br/>
              <w:t> ..;</w:t>
              <w:br/>
              <w:t> ..; TRICARE check</w:t>
              <w:br/>
              <w:t> ..I $G(RCXCLUDE("TRICARE")),$$CLMTRICR^RCDPEARL("344.4;"_ERAIEN) D  Q  ; count and quit if true</w:t>
            </w:r>
          </w:p>
          <w:p>
            <w:pPr>
              <w:pStyle w:val="RoutineChange"/>
              <w:rPr/>
            </w:pPr>
            <w:r>
              <w:rPr/>
              <w:t> </w:t>
            </w:r>
            <w:r>
              <w:rPr>
                <w:highlight w:val="yellow"/>
              </w:rPr>
              <w:t>..I '$$ISTYPE^RCDPEU1(344.4,ERAIEN,RCTYPE) Q  ; US786 - M/P/T/A filter</w:t>
            </w:r>
            <w:r>
              <w:rPr>
                <w:rStyle w:val="RoutineStrikeChar"/>
                <w:b w:val="false"/>
              </w:rPr>
              <w:br/>
            </w:r>
            <w:r>
              <w:rPr/>
              <w:t> </w:t>
            </w:r>
            <w:r>
              <w:rPr>
                <w:b w:val="false"/>
              </w:rPr>
              <w:t>...N N S N=$G(^TMP($J,"RC TOTAL","TRICARE"))+1,^("TRICARE")=N  ; total can be listed</w:t>
              <w:br/>
              <w:t> ..;</w:t>
              <w:br/>
              <w:t> ..D SVERA^RCDPEM41(ERAIEN,STA,STNUM,STNAM)</w:t>
              <w:br/>
              <w:t> ;</w:t>
              <w:br/>
              <w:t> Q</w:t>
              <w:br/>
              <w:t> ;</w:t>
            </w:r>
          </w:p>
          <w:p>
            <w:pPr>
              <w:pStyle w:val="RoutineChange"/>
              <w:rPr>
                <w:rStyle w:val="RoutineStrikeChar"/>
                <w:b w:val="false"/>
                <w:b w:val="false"/>
              </w:rPr>
            </w:pPr>
            <w:r>
              <w:rPr>
                <w:b w:val="false"/>
              </w:rPr>
              <w:t>CMPLEOB ;Generate the EOB Moved/Copy/Remove report ^TMP array</w:t>
              <w:br/>
              <w:t> N DTSUB,START,END,EOBIEN,IEN101,STA,STNAM,STNUM</w:t>
              <w:br/>
              <w:t> ;Date Range</w:t>
              <w:br/>
              <w:t> S START=$P(RCDTRNG,U,2),END=$P(RCDTRNG,U,3)</w:t>
              <w:br/>
              <w:t> ;Selected division or All</w:t>
              <w:br/>
              <w:t> ;Scan AEOB index for EOB within date range</w:t>
              <w:br/>
              <w:t> F  S START=$O(^IBM(361.1,"AEOB",START)) Q:'START  Q:(START\1)&gt;END  D</w:t>
              <w:br/>
              <w:t> .S EOBIEN=""</w:t>
              <w:br/>
              <w:t> .F  S EOBIEN=$O(^IBM(361.1,"AEOB",START,EOBIEN)) Q:'EOBIEN  D</w:t>
              <w:br/>
              <w:t> ..; Ignore if not MOVED/COPIED</w:t>
              <w:br/>
              <w:t> ..S IEN101=$O(^IBM(361.1,"AEOB",START,EOBIEN,"")) Q:'IEN101</w:t>
              <w:br/>
              <w:t> ..; Check division</w:t>
              <w:br/>
              <w:t> ..D EOBSTA(EOBIEN,.STA,.STNUM,.STNAM)</w:t>
              <w:br/>
              <w:t> ..I RCDIV=2,'$D(VAUTD(STA)) Q</w:t>
              <w:br/>
              <w:t> </w:t>
            </w:r>
            <w:r>
              <w:rPr>
                <w:rStyle w:val="RoutineStrikeChar"/>
                <w:b w:val="false"/>
                <w:highlight w:val="yellow"/>
              </w:rPr>
              <w:t>..; CHAMPVA check</w:t>
              <w:br/>
              <w:t> ..I $G(RCXCLUDE("CHAMPVA")),$$CLMCHMPV^RCDPEARL("361.1;"_EOBIEN) D  Q  ; count and quit if true</w:t>
              <w:br/>
              <w:t> ...N N S N=$G(^TMP($J,"RC TOTAL","CHAMPVA"))+1,^("CHAMPVA")=N  ; total can be listed</w:t>
              <w:br/>
              <w:t> ..; TRICARE check</w:t>
              <w:br/>
              <w:t> ..I $G(RCXCLUDE("TRICARE")),$$CLMTRICR^RCDPEARL("361.1;"_EOBIEN) D  Q  ; count and quit if true</w:t>
              <w:br/>
              <w:t> ...N N S N=$G(^TMP($J,"RC TOTAL","TRICARE"))+1,^("TRICARE")=N  ; total can be listed</w:t>
            </w:r>
          </w:p>
          <w:p>
            <w:pPr>
              <w:pStyle w:val="RoutineChange"/>
              <w:rPr/>
            </w:pPr>
            <w:r>
              <w:rPr/>
              <w:t> </w:t>
            </w:r>
            <w:r>
              <w:rPr>
                <w:highlight w:val="yellow"/>
              </w:rPr>
              <w:t>..I '$$ISTYPE^RCDPEU1(344.4,ERAIEN,RCTYPE) Q  ; US786 - M/P/T/A filter</w:t>
            </w:r>
            <w:r>
              <w:rPr/>
              <w:br/>
            </w:r>
            <w:r>
              <w:rPr>
                <w:b w:val="false"/>
              </w:rPr>
              <w:t> ..;</w:t>
              <w:br/>
              <w:t> ..;</w:t>
              <w:br/>
              <w:t> ..D SVEOB^RCDPEM41(EOBIEN,IEN101,STA,STNUM,STNAM)</w:t>
              <w:br/>
              <w:t> ;</w:t>
              <w:br/>
              <w:t> Q</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M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0" w:name="__Fieldmark__65_2714162639"/>
            <w:bookmarkStart w:id="131" w:name="__Fieldmark__65_2714162639"/>
            <w:bookmarkEnd w:id="13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32" w:name="__Fieldmark__66_2714162639"/>
            <w:bookmarkStart w:id="133" w:name="__Fieldmark__66_2714162639"/>
            <w:bookmarkEnd w:id="13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4" w:name="__Fieldmark__67_2714162639"/>
            <w:bookmarkStart w:id="135" w:name="__Fieldmark__67_2714162639"/>
            <w:bookmarkEnd w:id="13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6" w:name="__Fieldmark__68_2714162639"/>
            <w:bookmarkStart w:id="137" w:name="__Fieldmark__68_2714162639"/>
            <w:bookmarkEnd w:id="13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FT AUDIT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8NZ</w:t>
            </w:r>
          </w:p>
          <w:p>
            <w:pPr>
              <w:pStyle w:val="TableText"/>
              <w:rPr>
                <w:rFonts w:ascii="r_ansi;Consolas" w:hAnsi="r_ansi;Consolas" w:eastAsia="Calibri" w:cs="r_ansi;Consolas"/>
              </w:rPr>
            </w:pPr>
            <w:r>
              <w:rPr>
                <w:rFonts w:eastAsia="Calibri" w:cs="r_ansi;Consolas" w:ascii="r_ansi;Consolas" w:hAnsi="r_ansi;Consolas"/>
              </w:rPr>
              <w:t>RCDPEAC</w:t>
            </w:r>
          </w:p>
          <w:p>
            <w:pPr>
              <w:pStyle w:val="TableText"/>
              <w:rPr>
                <w:rFonts w:ascii="r_ansi;Consolas" w:hAnsi="r_ansi;Consolas" w:eastAsia="Calibri" w:cs="r_ansi;Consolas"/>
              </w:rPr>
            </w:pPr>
            <w:r>
              <w:rPr>
                <w:rFonts w:eastAsia="Calibri" w:cs="r_ansi;Consolas" w:ascii="r_ansi;Consolas" w:hAnsi="r_ansi;Consolas"/>
              </w:rPr>
              <w:t>RCDPEADP</w:t>
            </w:r>
          </w:p>
          <w:p>
            <w:pPr>
              <w:pStyle w:val="TableText"/>
              <w:rPr>
                <w:rFonts w:ascii="r_ansi;Consolas" w:hAnsi="r_ansi;Consolas" w:eastAsia="Calibri" w:cs="r_ansi;Consolas"/>
              </w:rPr>
            </w:pPr>
            <w:r>
              <w:rPr>
                <w:rFonts w:eastAsia="Calibri" w:cs="r_ansi;Consolas" w:ascii="r_ansi;Consolas" w:hAnsi="r_ansi;Consolas"/>
              </w:rPr>
              <w:t>RCDPEAPP</w:t>
            </w:r>
          </w:p>
          <w:p>
            <w:pPr>
              <w:pStyle w:val="TableText"/>
              <w:rPr>
                <w:rFonts w:ascii="r_ansi;Consolas" w:hAnsi="r_ansi;Consolas" w:eastAsia="Calibri" w:cs="r_ansi;Consolas"/>
              </w:rPr>
            </w:pPr>
            <w:r>
              <w:rPr>
                <w:rFonts w:eastAsia="Calibri" w:cs="r_ansi;Consolas" w:ascii="r_ansi;Consolas" w:hAnsi="r_ansi;Consolas"/>
              </w:rPr>
              <w:t>RCDPEAR1</w:t>
            </w:r>
          </w:p>
          <w:p>
            <w:pPr>
              <w:pStyle w:val="TableText"/>
              <w:rPr>
                <w:rFonts w:ascii="r_ansi;Consolas" w:hAnsi="r_ansi;Consolas" w:eastAsia="Calibri" w:cs="r_ansi;Consolas"/>
              </w:rPr>
            </w:pPr>
            <w:r>
              <w:rPr>
                <w:rFonts w:eastAsia="Calibri" w:cs="r_ansi;Consolas" w:ascii="r_ansi;Consolas" w:hAnsi="r_ansi;Consolas"/>
              </w:rPr>
              <w:t>RCDPEAR2</w:t>
            </w:r>
          </w:p>
          <w:p>
            <w:pPr>
              <w:pStyle w:val="TableText"/>
              <w:rPr>
                <w:rFonts w:ascii="r_ansi;Consolas" w:hAnsi="r_ansi;Consolas" w:eastAsia="Calibri" w:cs="r_ansi;Consolas"/>
              </w:rPr>
            </w:pPr>
            <w:r>
              <w:rPr>
                <w:rFonts w:eastAsia="Calibri" w:cs="r_ansi;Consolas" w:ascii="r_ansi;Consolas" w:hAnsi="r_ansi;Consolas"/>
              </w:rPr>
              <w:t>RCDPELAR</w:t>
            </w:r>
          </w:p>
          <w:p>
            <w:pPr>
              <w:pStyle w:val="TableText"/>
              <w:rPr>
                <w:rFonts w:ascii="r_ansi;Consolas" w:hAnsi="r_ansi;Consolas" w:eastAsia="Calibri" w:cs="r_ansi;Consolas"/>
              </w:rPr>
            </w:pPr>
            <w:r>
              <w:rPr>
                <w:rFonts w:eastAsia="Calibri" w:cs="r_ansi;Consolas" w:ascii="r_ansi;Consolas" w:hAnsi="r_ansi;Consolas"/>
              </w:rPr>
              <w:t>RCDPEM3</w:t>
            </w:r>
          </w:p>
          <w:p>
            <w:pPr>
              <w:pStyle w:val="TableText"/>
              <w:spacing w:before="60" w:after="60"/>
              <w:rPr>
                <w:rFonts w:ascii="r_ansi;Consolas" w:hAnsi="r_ansi;Consolas" w:cs="Times New Roman"/>
              </w:rPr>
            </w:pPr>
            <w:r>
              <w:rPr>
                <w:rFonts w:eastAsia="Calibri" w:cs="r_ansi;Consolas" w:ascii="r_ansi;Consolas" w:hAnsi="r_ansi;Consolas"/>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LM^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NDORPRT^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NOW^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PAD^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DRLST^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LMRPT^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SL^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DISPTY^RCDPEM3</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DTRNG^RCDPEM4</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EN1 ; entry point for EFT Audit Report</w:t>
              <w:br/>
              <w:t> N I,RCDISPTY,RCDTRNG,RCHDR,RCLSTMGR,RCPGNUM,RCSTOP,RCTMPND,X,Y</w:t>
              <w:br/>
              <w:t> ; RCDISPTY - Display/print/Excel flag</w:t>
              <w:br/>
              <w:t> ; RCDTRNG - date range selected</w:t>
              <w:br/>
              <w:t> ; RCHDR - header array</w:t>
              <w:br/>
              <w:t> ; RCLSTMGR - ListMan flag</w:t>
              <w:br/>
              <w:t> ; RCPGNUM - report page number</w:t>
              <w:br/>
              <w:t> ; RCSTOP - boolean, User indicated to stop</w:t>
              <w:br/>
              <w:t> ; RCTMPND - storage node in ^TMP</w:t>
              <w:br/>
              <w:t> ;</w:t>
              <w:br/>
              <w:t> W !," "_$$HDRNM,!</w:t>
              <w:br/>
              <w:t> S RCDTRNG=$$DTRNG^RCDPEM4() G:'(RCDTRNG&gt;0) EXIT</w:t>
              <w:br/>
              <w:t> S RCLSTMGR=""  ; ListMan flag, set to '^' if sent to Excel</w:t>
              <w:br/>
              <w:t> S RCTMPND=""  ; if null, report lines not stored in ^TMP, written directly</w:t>
              <w:br/>
              <w:t> S RCDISPTY=$$DISPTY^RCDPEM3() G:RCDISPTY&lt;0 EXIT</w:t>
              <w:br/>
              <w:t> ; display information for Excel, indicate not to ask for ListMan</w:t>
              <w:br/>
              <w:t> I RCDISPTY D INFO S RCLSTMGR=U</w:t>
              <w:br/>
              <w:t> ; if not output to Excel ask for ListMan display, exit if timeout or '^' - PRCA*4.5*298</w:t>
              <w:br/>
              <w:t> I RCLSTMGR="" S RCLSTMGR=$$ASKLM^RCDPEARL G:RCLSTMGR&lt;0 EXIT</w:t>
              <w:br/>
              <w:t> I RCLSTMGR D  G EXIT</w:t>
              <w:br/>
              <w:t> .S RCTMPND=$T(+0)_"^DUP EFT"  K ^TMP($J,RCTMPND) ; clean any residue</w:t>
              <w:br/>
              <w:t> .D GENRPRT,DSPRPRT  ; generate report and store it in ^TMP</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GENRPRT ; Generate the report ^TMP array</w:t>
              <w:br/>
              <w:t> ; INPUT: RCDTRNG - date range for report</w:t>
              <w:br/>
              <w:t> ;</w:t>
              <w:br/>
              <w:t> N EFTIEN,FRSTDT,INDXDT,LSTDT,X,Y</w:t>
              <w:br/>
              <w:t> ; INDXDT - date of EFT from "E" x-ref</w:t>
              <w:br/>
              <w:t> ; FRSTDT - Start date of report date range</w:t>
              <w:br/>
              <w:t> ; LSTDT - End date of report date range</w:t>
              <w:br/>
              <w:t> ; EFTIEN - IEN of EFT</w:t>
              <w:br/>
              <w:t> ;</w:t>
              <w:br/>
              <w:t> K ^TMP($J,"RC DUP EFT") ; used for report</w:t>
              <w:br/>
              <w:t> S FRSTDT=$P(RCDTRNG,U,2) S:FRSTDT&lt;1 FRSTDT=2010101 ; 1 Jan 1901</w:t>
              <w:br/>
              <w:t> S LSTDT=$P(RCDTRNG,U,3) S:LSTDT&lt;1 LSTDT=4010101 ; 1 Jan 2101</w:t>
              <w:br/>
              <w:t> S INDXDT=FRSTDT-.00000001 ; initial value for x-ref</w:t>
              <w:br/>
              <w:t> ;</w:t>
              <w:br/>
              <w:t> ; ^RCY(344.31,D0,3) = (#.17) USER WHO REMOVED EFT [1P:200] ^ (#.18) DATE/TIME DUPLICATE REMOVED [2D] ^ (#.19) EFT REMOVAL REASON [3F]</w:t>
              <w:br/>
              <w:t> F  S INDXDT=$O(^RCY(344.31,"E",INDXDT)) Q:'INDXDT!(INDXDT&gt;LSTDT) D</w:t>
              <w:br/>
              <w:t> .S EFTIEN=0 F  S EFTIEN=$O(^RCY(344.31,"E",INDXDT,EFTIEN)) Q:'EFTIEN  D:$D(^RCY(344.31,EFTIEN,3)) PROC(EFTIEN)</w:t>
              <w:br/>
              <w:t> ;</w:t>
              <w:br/>
              <w:t> Q</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EN1 ; entry point for EFT Audit Report</w:t>
              <w:br/>
              <w:t> N I,RCDISPTY,RCDTRNG,RCHDR,RCLSTMGR,RCPGNUM,RCSTOP,RCTMPND,X,Y</w:t>
              <w:br/>
              <w:t> ; RCDISPTY - Display/print/Excel flag</w:t>
              <w:br/>
              <w:t> ; RCDTRNG - date range selected</w:t>
              <w:br/>
              <w:t> ; RCHDR - header array</w:t>
              <w:br/>
              <w:t> ; RCLSTMGR - ListMan flag</w:t>
              <w:br/>
              <w:t> ; RCPGNUM - report page number</w:t>
              <w:br/>
              <w:t> ; RCSTOP - boolean, User indicated to stop</w:t>
              <w:br/>
              <w:t> ; RCTMPND - storage node in ^TMP</w:t>
              <w:br/>
              <w:t> ;</w:t>
              <w:br/>
              <w:t> W !," "_$$HDRNM,!</w:t>
              <w:br/>
              <w:t> S RCDTRNG=$$DTRNG^RCDPEM4() G:'(RCDTRNG&gt;0) EXIT</w:t>
              <w:br/>
            </w: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S RCTYPE=$$RTYPE^RCDPEU1("A") I RCTYPE=-1 G EXIT</w:t>
            </w:r>
            <w:r>
              <w:rPr>
                <w:rFonts w:cs="r_ansi;Consolas" w:ascii="r_ansi;Consolas" w:hAnsi="r_ansi;Consolas"/>
                <w:b/>
                <w:color w:val="000000"/>
                <w:sz w:val="18"/>
                <w:szCs w:val="18"/>
              </w:rPr>
              <w:br/>
            </w:r>
            <w:r>
              <w:rPr>
                <w:rFonts w:cs="r_ansi;Consolas" w:ascii="r_ansi;Consolas" w:hAnsi="r_ansi;Consolas"/>
                <w:color w:val="000000"/>
                <w:sz w:val="18"/>
                <w:szCs w:val="18"/>
              </w:rPr>
              <w:t> S RCLSTMGR=""  ; ListMan flag, set to '^' if sent to Excel</w:t>
              <w:br/>
              <w:t> S RCTMPND=""  ; if null, report lines not stored in ^TMP, written directly</w:t>
              <w:br/>
              <w:t> S RCDISPTY=$$DISPTY^RCDPEM3() G:RCDISPTY&lt;0 EXIT</w:t>
              <w:br/>
              <w:t> ; display information for Excel, indicate not to ask for ListMan</w:t>
              <w:br/>
              <w:t> I RCDISPTY D INFO S RCLSTMGR=U</w:t>
              <w:br/>
              <w:t> ; if not output to Excel ask for ListMan display, exit if timeout or '^' - PRCA*4.5*298</w:t>
              <w:br/>
              <w:t> I RCLSTMGR="" S RCLSTMGR=$$ASKLM^RCDPEARL G:RCLSTMGR&lt;0 EXIT</w:t>
              <w:br/>
              <w:t> I RCLSTMGR D  G EXIT</w:t>
              <w:br/>
              <w:t> .S RCTMPND=$T(+0)_"^DUP EFT"  K ^TMP($J,RCTMPND) ; clean any residue</w:t>
              <w:br/>
              <w:t> .D GENRPRT,DSPRPRT  ; generate report and store it in ^TMP</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GENRPRT ; Generate the report ^TMP array</w:t>
              <w:br/>
              <w:t> ; INPUT: RCDTRNG - date range for report</w:t>
              <w:br/>
              <w:t> ;</w:t>
              <w:br/>
              <w:t> N EFTIEN,FRSTDT,INDXDT,LSTDT,X,Y</w:t>
              <w:br/>
              <w:t> ; INDXDT - date of EFT from "E" x-ref</w:t>
              <w:br/>
              <w:t> ; FRSTDT - Start date of report date range</w:t>
              <w:br/>
              <w:t> ; LSTDT - End date of report date range</w:t>
              <w:br/>
              <w:t> ; EFTIEN - IEN of EFT</w:t>
              <w:br/>
              <w:t> ;</w:t>
              <w:br/>
              <w:t> K ^TMP($J,"RC DUP EFT") ; used for report</w:t>
              <w:br/>
              <w:t> S FRSTDT=$P(RCDTRNG,U,2) S:FRSTDT&lt;1 FRSTDT=2010101 ; 1 Jan 1901</w:t>
              <w:br/>
              <w:t> S LSTDT=$P(RCDTRNG,U,3) S:LSTDT&lt;1 LSTDT=4010101 ; 1 Jan 2101</w:t>
              <w:br/>
              <w:t> S INDXDT=FRSTDT-.00000001 ; initial value for x-ref</w:t>
              <w:br/>
              <w:t> ;</w:t>
              <w:br/>
              <w:t> ; ^RCY(344.31,D0,3) = (#.17) USER WHO REMOVED EFT [1P:200] ^ (#.18) DATE/TIME DUPLICATE REMOVED [2D] ^ (#.19) EFT REMOVAL REASON [3F]</w:t>
              <w:br/>
              <w:t> F  S INDXDT=$O(^RCY(344.31,"E",INDXDT)) Q:'INDXDT!(INDXDT&gt;LSTDT) D</w:t>
              <w:br/>
              <w:t> . S EFTIEN=0 F  S EFTIEN=$O(^RCY(344.31,"E",INDXDT,EFTIEN)) Q:'EFTIEN  </w:t>
            </w:r>
            <w:r>
              <w:rPr>
                <w:rFonts w:cs="r_ansi;Consolas" w:ascii="r_ansi;Consolas" w:hAnsi="r_ansi;Consolas"/>
                <w:color w:val="000000"/>
                <w:sz w:val="18"/>
                <w:szCs w:val="18"/>
                <w:highlight w:val="yellow"/>
              </w:rPr>
              <w:t>D  ;</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color w:val="000000"/>
                <w:sz w:val="18"/>
                <w:szCs w:val="18"/>
                <w:highlight w:val="yellow"/>
              </w:rPr>
              <w:t xml:space="preserve"> </w:t>
            </w:r>
            <w:r>
              <w:rPr>
                <w:rFonts w:cs="r_ansi;Consolas" w:ascii="r_ansi;Consolas" w:hAnsi="r_ansi;Consolas"/>
                <w:color w:val="000000"/>
                <w:sz w:val="18"/>
                <w:szCs w:val="18"/>
                <w:highlight w:val="yellow"/>
              </w:rPr>
              <w:t xml:space="preserve">. . </w:t>
            </w:r>
            <w:r>
              <w:rPr>
                <w:rFonts w:cs="r_ansi;Consolas" w:ascii="r_ansi;Consolas" w:hAnsi="r_ansi;Consolas"/>
                <w:b/>
                <w:color w:val="000000"/>
                <w:sz w:val="18"/>
                <w:szCs w:val="18"/>
                <w:highlight w:val="yellow"/>
              </w:rPr>
              <w:t>I '$$ISTYPE^RCDPEU1(344.31,EFTIEN,RCTYPE) Q</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highlight w:val="yellow"/>
              </w:rPr>
              <w:t>. .</w:t>
            </w:r>
            <w:r>
              <w:rPr>
                <w:rFonts w:cs="r_ansi;Consolas" w:ascii="r_ansi;Consolas" w:hAnsi="r_ansi;Consolas"/>
                <w:color w:val="000000"/>
                <w:sz w:val="18"/>
                <w:szCs w:val="18"/>
              </w:rPr>
              <w:t xml:space="preserve"> D:$D(^RCY(344.31,EFTIEN,3)) PROC(EFTIEN)</w:t>
              <w:br/>
              <w:t> ;</w:t>
              <w:br/>
              <w:t> Q</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N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38" w:name="__Fieldmark__69_2714162639"/>
            <w:bookmarkStart w:id="139" w:name="__Fieldmark__69_2714162639"/>
            <w:bookmarkEnd w:id="13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40" w:name="__Fieldmark__70_2714162639"/>
            <w:bookmarkStart w:id="141" w:name="__Fieldmark__70_2714162639"/>
            <w:bookmarkEnd w:id="14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2" w:name="__Fieldmark__71_2714162639"/>
            <w:bookmarkStart w:id="143" w:name="__Fieldmark__71_2714162639"/>
            <w:bookmarkEnd w:id="14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4" w:name="__Fieldmark__72_2714162639"/>
            <w:bookmarkStart w:id="145" w:name="__Fieldmark__72_2714162639"/>
            <w:bookmarkEnd w:id="14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FT-ERA TRENDING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NR1</w:t>
            </w:r>
          </w:p>
          <w:p>
            <w:pPr>
              <w:pStyle w:val="TableText"/>
              <w:rPr>
                <w:rFonts w:ascii="r_ansi;Consolas" w:hAnsi="r_ansi;Consolas" w:eastAsia="Calibri" w:cs="r_ansi;Consolas"/>
              </w:rPr>
            </w:pPr>
            <w:r>
              <w:rPr>
                <w:rFonts w:eastAsia="Calibri" w:cs="r_ansi;Consolas" w:ascii="r_ansi;Consolas" w:hAnsi="r_ansi;Consolas"/>
              </w:rPr>
              <w:t>RCDPENR3</w:t>
            </w:r>
          </w:p>
          <w:p>
            <w:pPr>
              <w:pStyle w:val="TableText"/>
              <w:rPr>
                <w:rFonts w:ascii="r_ansi;Consolas" w:hAnsi="r_ansi;Consolas" w:eastAsia="Calibri" w:cs="r_ansi;Consolas"/>
              </w:rPr>
            </w:pPr>
            <w:r>
              <w:rPr>
                <w:rFonts w:eastAsia="Calibri" w:cs="r_ansi;Consolas" w:ascii="r_ansi;Consolas" w:hAnsi="r_ansi;Consolas"/>
              </w:rPr>
              <w:t>RCDPENR4</w:t>
            </w:r>
          </w:p>
          <w:p>
            <w:pPr>
              <w:pStyle w:val="TableText"/>
              <w:spacing w:before="60" w:after="60"/>
              <w:rPr>
                <w:rFonts w:ascii="r_ansi;Consolas" w:hAnsi="r_ansi;Consolas" w:cs="Times New Roman"/>
              </w:rPr>
            </w:pPr>
            <w:r>
              <w:rPr>
                <w:rFonts w:eastAsia="Calibri" w:cs="r_ansi;Consolas" w:ascii="r_ansi;Consolas" w:hAnsi="r_ansi;Consolas"/>
              </w:rPr>
              <w:t>RCDPENRU</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ENDORPRT^RCDPEARL</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VTXT^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ITARCH^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PAYERTXT^RCDPENR1</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AVEDATA^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OMPILE^RCDPEN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EFT^RCDPEN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RINTGT^RCDPENR3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TRSCT^RCDPENR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ERA^RCDPENR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TINARY^RCDPENR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XM^RCDPEN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YRARY^RCDPEN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SPTY^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TIN^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FO^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AYTIN^RCDPRU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NR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EFTERA() ; EFT/ERA TRENDING REPORT</w:t>
              <w:br/>
              <w:t> ;</w:t>
              <w:br/>
              <w:t> N DIRUT,DIROUT,DTOUT,DUOUT,X,Y,POP</w:t>
              <w:br/>
              <w:t> N RCBGDT,RCDATA,RCDATE,RCDISP,RCENDDT,RCPYRLST,RCSDT,RCEDT,RCRQDIV,RCRPT</w:t>
              <w:br/>
              <w:t> N RCTIN,RCDIV,RCEXCEL,RCEX,RCPAYR,RCTINR</w:t>
              <w:br/>
              <w:t> ;</w:t>
              <w:br/>
              <w:t> ; Alert software to display to screen</w:t>
              <w:br/>
              <w:t> S RCDISP=1</w:t>
              <w:br/>
              <w:t> ;</w:t>
              <w:br/>
              <w:t> ; Ask for Division</w:t>
              <w:br/>
              <w:t> S RCRQDIV=$$GETDIV(.RCDIV)</w:t>
              <w:br/>
              <w:t> Q:RCRQDIV=-1</w:t>
              <w:br/>
              <w:t> ;</w:t>
              <w:br/>
              <w:t> ; Ask the user for all payers or range of payers</w:t>
              <w:br/>
              <w:t> S RCEX=$$GETPAY^RCDPRU(.RCPAYR) Q:'RCEX</w:t>
              <w:br/>
              <w:t> Q:'RCEX</w:t>
              <w:br/>
              <w:t> S RCPYRLST("START")=$P($G(RCPAYR("START")),U,4),RCPYRLST("END")=$P($G(RCPAYR("END")),U,4)</w:t>
              <w:br/>
              <w:t> ;</w:t>
              <w:br/>
              <w:t> ; Ask the user for all payers or range of payers by Tin</w:t>
              <w:br/>
              <w:t> S RCEX=$$GETTIN^RCDPRU(.RCTINR) ;Get the list of payers using their TIN's</w:t>
              <w:br/>
              <w:t> Q:'RCEX</w:t>
              <w:br/>
              <w:t> S RCPYRLST("TIN","START")=$P($G(RCTINR("START")),U,2),RCPYRLST("TIN","END")=$P($G(RCTINR("END")),U,2)</w:t>
              <w:br/>
              <w:t> Q:$D(RCPYRLST("QUIT"))</w:t>
              <w:br/>
              <w:t> ;</w:t>
              <w:br/>
              <w:t> ; Ask the user for rate type</w:t>
              <w:br/>
              <w:t> S RCRATE=$$GETRATE()</w:t>
              <w:br/>
              <w:t> Q:RCRATE=-1</w:t>
              <w:br/>
              <w:t> ;</w:t>
              <w:br/>
              <w:t> ; Ask the user for report type, with a prompt for the main report.</w:t>
              <w:br/>
              <w:t> S RCRPT=$$GETRPT(1)</w:t>
              <w:br/>
              <w:t> Q:RCRPT=-1</w:t>
              <w:br/>
              <w:t> ;</w:t>
              <w:br/>
              <w:t> ; Retrieve start date</w:t>
              <w:br/>
              <w:t> S RCBGDT=$$GETSDATE()</w:t>
              <w:br/>
              <w:t> Q:RCBGDT=-1</w:t>
              <w:br/>
              <w:t> ;</w:t>
              <w:br/>
              <w:t> ; Retrieve end date. Send user start date as the lower bound.</w:t>
              <w:br/>
              <w:t> S RCENDDT=$$GETEDATE(RCBGDT)</w:t>
              <w:br/>
              <w:t> Q:RCENDDT=-1</w:t>
              <w:br/>
              <w:t> ;</w:t>
              <w:br/>
              <w:t> ;If the user is running the main report, ask if they wish to export to Excel</w:t>
              <w:br/>
              <w:t> S RCEXCEL=0</w:t>
              <w:br/>
              <w:t> S:RCRPT="M" RCEXCEL=$$DISPTY^RCDPRU()</w:t>
              <w:br/>
              <w:t> D:RCEXCEL INFO^RCDPRU</w:t>
              <w:br/>
              <w:t> I 'RCEXCEL,(RCRPT="M") W !!,"This report requires 132 columns.",!!</w:t>
              <w:br/>
              <w:t> D AUTO(1,RCBGDT,RCENDDT,.RCPYRLST,RCRQDIV,RCRPT,RCEXCEL,RCRATE,.RCDIV)</w:t>
              <w:br/>
              <w:t> Q</w:t>
              <w:br/>
              <w:t> ;</w:t>
            </w:r>
          </w:p>
          <w:p>
            <w:pPr>
              <w:pStyle w:val="Normal"/>
              <w:spacing w:before="0" w:after="0"/>
              <w:rPr/>
            </w:pPr>
            <w:r>
              <w:rPr>
                <w:rFonts w:cs="r_ansi;Consolas" w:ascii="r_ansi;Consolas" w:hAnsi="r_ansi;Consolas"/>
                <w:color w:val="000000"/>
                <w:sz w:val="18"/>
                <w:szCs w:val="18"/>
              </w:rPr>
              <w:t>AUTO(RCDISP,RCBGDT,RCENDDT,RCPYRLST,RCRQDIV,RCRPT,RCEXCEL,RCRATE,RCDIV) ;</w:t>
              <w:br/>
              <w:t> ; RCDISP - Display results to screen or archive file flag</w:t>
              <w:br/>
              <w:t> ; RCBGDT - begin date of the report</w:t>
              <w:br/>
              <w:t> ; RCENDDT - End date of the report</w:t>
              <w:br/>
              <w:t> ; RCPYRLST - Payers to report on (All, range, or single payer)</w:t>
              <w:br/>
              <w:t> ; RCRQDIV - Division to report on - (A)ll or a single division</w:t>
              <w:br/>
              <w:t> ; RCRPT - (M)ain, (S)ummary or (G)rand Total Report</w:t>
              <w:br/>
              <w:t> ; RCEXCEL - Flag to indicate output in "^" delimited format</w:t>
              <w:br/>
              <w:t> ; RCRATE - Billing Rate Type flag</w:t>
              <w:br/>
              <w:t> ; RCDIV - Divisions to report on.</w:t>
              <w:br/>
              <w:t> ;</w:t>
              <w:br/>
              <w:t> ;Select output device</w:t>
              <w:br/>
              <w:t> W !</w:t>
              <w:br/>
              <w:t> I RCDISP S %ZIS="QM" D ^%ZIS Q:POP</w:t>
              <w:br/>
              <w:t> ;Option to queue</w:t>
              <w:br/>
              <w:t> I 'RCDISP,$D(IO("Q")) D  Q</w:t>
              <w:br/>
              <w:t> .N ZTDESC,ZTQUEUED,ZTRTN,ZTSAVE,ZTSK</w:t>
              <w:br/>
              <w:t> .S ZTRTN="REPORT^RCDPENR2"</w:t>
              <w:br/>
              <w:t> .S ZTDESC="EFT/ERA Trending Report"</w:t>
              <w:br/>
              <w:t> .S ZTSAVE("RC*")=""</w:t>
              <w:br/>
              <w:t> .D ^%ZTLOAD</w:t>
              <w:br/>
              <w:t> .I $D(ZTSK) W !!,"Task number "_ZTSK_" has been queued."</w:t>
              <w:br/>
              <w:t> .E  W !!,"Unable to queue this job."</w:t>
              <w:br/>
              <w:t> .K ZTSK,IO("Q") D HOME^%ZIS</w:t>
              <w:br/>
              <w:t> ;</w:t>
              <w:br/>
              <w:t> ;Compile and Print Report</w:t>
              <w:br/>
              <w:t> D REPORT</w:t>
              <w:br/>
              <w:t> Q</w:t>
              <w:br/>
            </w:r>
            <w:r>
              <w:rPr/>
              <w:t> </w:t>
            </w: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EPORT   ; Trace the ERA file for the given date range</w:t>
              <w:br/>
              <w:t> ;</w:t>
              <w:br/>
              <w:t> N RCPYRS,RCINS,RCDATA,RCDTLDT,RCDTLIEN,RCIEN,RCEOB,RCBILLNO,RCBATCH,RCTYPE,RCPHARM,RCPYRFLG,RCPYALL,RCTINALL</w:t>
              <w:br/>
              <w:t> ;</w:t>
              <w:br/>
              <w:t> ;Note: RCPYALL an RCTINALL are used in tag HEADER to determine header output.</w:t>
              <w:br/>
              <w:t> ;</w:t>
              <w:br/>
              <w:t> ; Clear temp arrays</w:t>
              <w:br/>
              <w:t> K ^TMP("RCDPEADP",$J),^TMP("RCDPENR2",$J)</w:t>
              <w:br/>
              <w:t> ;</w:t>
              <w:br/>
              <w:t> ; Compile list of divisions</w:t>
              <w:br/>
              <w:t> D DIV(.RCDIV)</w:t>
              <w:br/>
              <w:t> ;</w:t>
              <w:br/>
              <w:t> ; Compile the list of payers</w:t>
              <w:br/>
              <w:t> ; by name</w:t>
              <w:br/>
              <w:t> D PYRARY^RCDPENRU(RCPYRLST("START"),RCPYRLST("END"),1) ; use insurance file payer list</w:t>
              <w:br/>
              <w:t> ;</w:t>
              <w:br/>
              <w:t> ; and by TIN</w:t>
              <w:br/>
              <w:t> D TINARY^RCDPENR4(RCPYRLST("TIN","START"),RCPYRLST("TIN","END")) ; use insurance file payer list</w:t>
              <w:br/>
              <w:t> ;</w:t>
              <w:br/>
              <w:t> ; Set printout parameters</w:t>
              <w:br/>
              <w:t> I $D(^TMP("RCDPEADP",$J,"INS","A")) S RCPYALL=1</w:t>
              <w:br/>
              <w:t> I $D(^TMP("RCDPEADP",$J,"TIN","A")) S RCTINALL=1</w:t>
              <w:br/>
              <w:t> ;</w:t>
              <w:br/>
              <w:t> ; Now find only those payers in both lists</w:t>
              <w:br/>
              <w:t> S RCPYRFLG=$$INTRSCT^RCDPENR4()</w:t>
              <w:br/>
              <w:t> ;</w:t>
              <w:br/>
              <w:t> ; If no payers, quit.</w:t>
              <w:br/>
              <w:t> Q:'RCPYRFLG </w:t>
              <w:br/>
              <w:t> ;</w:t>
              <w:br/>
              <w:t> ; Gather raw data</w:t>
              <w:br/>
              <w:t> D GETEFT^RCDPENR3(RCBGDT,RCENDDT,RCRATE)</w:t>
              <w:br/>
              <w:t> D GETERA^RCDPENR4(RCBGDT,RCENDDT,RCRATE)</w:t>
              <w:br/>
              <w:t> ;</w:t>
              <w:br/>
              <w:t> ;Check for data captures</w:t>
              <w:br/>
              <w:t> I '$D(^TMP("RCDPENR2",$J,"MAIN")) D  Q</w:t>
              <w:br/>
              <w:t> . W !!,"There was no data available for the requested report. Please try again."</w:t>
              <w:br/>
              <w:t> ;</w:t>
              <w:br/>
              <w:t> ;Generate the statistics if any data captured</w:t>
              <w:br/>
              <w:t> D COMPILE^RCDPENR3</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NR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w:t>
              <w:br/>
              <w:t>EFTERA() ; EFT/ERA TRENDING REPORT</w:t>
              <w:br/>
              <w:t> ;</w:t>
              <w:br/>
              <w:t> N DIRUT,DIROUT,DTOUT,DUOUT,X,Y,POP</w:t>
              <w:br/>
              <w:t> N RCBGDT,RCDATA,RCDATE,RCDISP,RCENDDT,RCPYRLST,RCSDT,RCEDT,RCRQDIV,RCRPT</w:t>
              <w:br/>
              <w:t> N RCTIN,RCDIV,RCEXCEL,RCEX,</w:t>
            </w:r>
            <w:r>
              <w:rPr>
                <w:rFonts w:cs="r_ansi;Consolas" w:ascii="r_ansi;Consolas" w:hAnsi="r_ansi;Consolas"/>
                <w:b/>
                <w:color w:val="000000"/>
                <w:sz w:val="18"/>
                <w:szCs w:val="18"/>
                <w:highlight w:val="yellow"/>
              </w:rPr>
              <w:t>RCPAY,RCPAR,</w:t>
            </w:r>
            <w:r>
              <w:rPr>
                <w:rFonts w:cs="r_ansi;Consolas" w:ascii="r_ansi;Consolas" w:hAnsi="r_ansi;Consolas"/>
                <w:color w:val="000000"/>
                <w:sz w:val="18"/>
                <w:szCs w:val="18"/>
              </w:rPr>
              <w:t>RCPAYR,RCTINR</w:t>
            </w:r>
            <w:r>
              <w:rPr>
                <w:rFonts w:cs="r_ansi;Consolas" w:ascii="r_ansi;Consolas" w:hAnsi="r_ansi;Consolas"/>
                <w:b/>
                <w:color w:val="000000"/>
                <w:sz w:val="18"/>
                <w:szCs w:val="18"/>
                <w:highlight w:val="yellow"/>
              </w:rPr>
              <w:t>,RCTYPE,RCWHICH</w:t>
            </w:r>
            <w:r>
              <w:rPr>
                <w:rFonts w:cs="r_ansi;Consolas" w:ascii="r_ansi;Consolas" w:hAnsi="r_ansi;Consolas"/>
                <w:color w:val="000000"/>
                <w:sz w:val="18"/>
                <w:szCs w:val="18"/>
              </w:rPr>
              <w:br/>
              <w:t> ;</w:t>
              <w:br/>
              <w:t> ; Alert software to display to screen</w:t>
              <w:br/>
              <w:t> S RCDISP=1</w:t>
              <w:br/>
              <w:t> ;</w:t>
              <w:br/>
              <w:t> ; Ask for Division</w:t>
              <w:br/>
              <w:t> S RCRQDIV=$$GETDIV(.RCDIV)</w:t>
              <w:br/>
              <w:t> Q:RCRQDIV=-1</w:t>
              <w:br/>
              <w:t> ;</w:t>
              <w:br/>
              <w:t> </w:t>
            </w:r>
            <w:r>
              <w:rPr>
                <w:rFonts w:cs="r_ansi;Consolas" w:ascii="r_ansi;Consolas" w:hAnsi="r_ansi;Consolas"/>
                <w:b/>
                <w:strike/>
                <w:color w:val="000000"/>
                <w:sz w:val="18"/>
                <w:szCs w:val="18"/>
                <w:highlight w:val="yellow"/>
              </w:rPr>
              <w:t>; Ask the user for all payers or range of payers</w:t>
              <w:br/>
              <w:t> S RCEX=$$GETPAY^RCDPRU(.RCPAYR) Q:'RCEX</w:t>
              <w:br/>
              <w:t> Q:'RCEX</w:t>
              <w:br/>
              <w:t> S RCPYRLST("START")=$P($G(RCPAYR("START")),U,4),RCPYRLST("END")=$P($G(RCPAYR("END")),U,4)</w:t>
              <w:br/>
              <w:t> ;</w:t>
              <w:br/>
              <w:t> ; Ask the user for all payers or range of payers by Tin</w:t>
              <w:br/>
              <w:t> S RCEX=$$GETTIN^RCDPRU(.RCTINR) ;Get the list of payers using their TIN's</w:t>
              <w:br/>
              <w:t> Q:'RCEX</w:t>
              <w:br/>
              <w:t> S RCPYRLST("TIN","START")=$P($G(RCTINR("START")),U,2),RCPYRLST("TIN","END")=$P($G(RCTINR("END")),U,2)</w:t>
              <w:br/>
              <w:t> Q:$D(RCPYRLST("QUIT"))</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rPr>
              <w:t>;</w:t>
            </w:r>
          </w:p>
          <w:p>
            <w:pPr>
              <w:pStyle w:val="Normal"/>
              <w:spacing w:before="0" w:after="0"/>
              <w:rPr/>
            </w:pPr>
            <w:r>
              <w:rPr/>
              <w:t> </w:t>
            </w:r>
            <w:r>
              <w:rPr>
                <w:rFonts w:cs="r_ansi;Consolas" w:ascii="r_ansi;Consolas" w:hAnsi="r_ansi;Consolas"/>
                <w:b/>
                <w:color w:val="000000"/>
                <w:sz w:val="18"/>
                <w:szCs w:val="18"/>
                <w:highlight w:val="yellow"/>
              </w:rPr>
              <w:t>S RCTYPE=$$RTYPE^RCDPEU1() Q:RCTYPE=-1 ; US786 - Add Tricare filter to Med/Pharm/Both</w:t>
              <w:br/>
              <w:t> S RCWHICH=$$NMORTIN^RCDPEAPP() Q:RCWHICH=-1 ; US786 Filter by Payer Name or TIN</w:t>
              <w:br/>
              <w:t> ;</w:t>
              <w:br/>
              <w:t> S RCPAR("SELC")=$$PAYRNG^RCDPEU1() ; US786 - Selected or Range of Payers</w:t>
              <w:br/>
              <w:t> Q:RCPAR("SELC")=-1 ; US786 '^' or timeout</w:t>
              <w:br/>
              <w:t> S RCPAY=RCPAR("SELC")</w:t>
              <w:br/>
              <w:t> ;</w:t>
              <w:br/>
              <w:t xml:space="preserve"> I RCPAR("SELC")'="A" D  Q:XX=-1 ; US786 - Since we don't want all payers </w:t>
              <w:br/>
              <w:t> . S RCPAR("TYPE")=RCTYPE                         ; prompt for payers we do want</w:t>
              <w:br/>
              <w:t> . S RCPAR("SRCH")=$S(RCWHICH=2:"T",1:"N")</w:t>
              <w:br/>
              <w:t> . S RCPAR("FILE")=344.4</w:t>
              <w:br/>
              <w:t> . S RCPAR("DICA")="Select Insurance Company"_$S(RCWHICH=1:" NAME: ",1:" TIN: ")</w:t>
              <w:br/>
              <w:t> . S XX=$$SELPAY^RCDPEU1(.RCPAR)</w:t>
            </w:r>
            <w:r>
              <w:rPr>
                <w:rFonts w:cs="r_ansi;Consolas" w:ascii="r_ansi;Consolas" w:hAnsi="r_ansi;Consolas"/>
                <w:b/>
                <w:strike/>
                <w:color w:val="000000"/>
                <w:sz w:val="18"/>
                <w:szCs w:val="18"/>
              </w:rPr>
              <w:br/>
            </w:r>
            <w:r>
              <w:rPr>
                <w:rFonts w:cs="r_ansi;Consolas" w:ascii="r_ansi;Consolas" w:hAnsi="r_ansi;Consolas"/>
                <w:color w:val="000000"/>
                <w:sz w:val="18"/>
                <w:szCs w:val="18"/>
              </w:rPr>
              <w:t> ;</w:t>
              <w:br/>
              <w:t> ; Ask the user for rate type</w:t>
              <w:br/>
              <w:t> S RCRATE=$$GETRATE()</w:t>
              <w:br/>
              <w:t> Q:RCRATE=-1</w:t>
              <w:br/>
              <w:t> ;</w:t>
              <w:br/>
              <w:t> ; Ask the user for report type, with a prompt for the main report.</w:t>
              <w:br/>
              <w:t> S RCRPT=$$GETRPT(1)</w:t>
              <w:br/>
              <w:t> Q:RCRPT=-1</w:t>
              <w:br/>
              <w:t> ;</w:t>
              <w:br/>
              <w:t> ; Retrieve start date</w:t>
              <w:br/>
              <w:t> S RCBGDT=$$GETSDATE()</w:t>
              <w:br/>
              <w:t> Q:RCBGDT=-1</w:t>
              <w:br/>
              <w:t> ;</w:t>
              <w:br/>
              <w:t> ; Retrieve end date. Send user start date as the lower bound.</w:t>
              <w:br/>
              <w:t> S RCENDDT=$$GETEDATE(RCBGDT)</w:t>
              <w:br/>
              <w:t> Q:RCENDDT=-1</w:t>
              <w:br/>
              <w:t> ;</w:t>
              <w:br/>
              <w:t> ;If the user is running the main report, ask if they wish to export to Excel</w:t>
              <w:br/>
              <w:t> S RCEXCEL=0</w:t>
              <w:br/>
              <w:t> S:RCRPT="M" RCEXCEL=$$DISPTY^RCDPRU()</w:t>
              <w:br/>
              <w:t> D:RCEXCEL INFO^RCDPRU</w:t>
              <w:br/>
              <w:t> I 'RCEXCEL,(RCRPT="M") W !!,"This report requires 132 columns.",!!</w:t>
              <w:br/>
              <w:t> D AUTO(1,RCBGDT,RCENDDT,.RCPYRLST,RCRQDIV,RCRPT,RCEXCEL,RCRATE,.RCDIV)</w:t>
              <w:br/>
              <w:t> Q</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AUTO(RCDISP,RCBGDT,RCENDDT,RCPYRLST,RCRQDIV,RCRPT,RCEXCEL,RCRATE,RCDIV) ;</w:t>
              <w:br/>
              <w:t> ; RCDISP - Display results to screen or archive file flag</w:t>
              <w:br/>
              <w:t> ; RCBGDT - begin date of the report</w:t>
              <w:br/>
              <w:t> ; RCENDDT - End date of the report</w:t>
              <w:br/>
              <w:t> ; RCPYRLST - Payers to report on (All, range, or single payer)</w:t>
              <w:br/>
              <w:t> ; RCRQDIV - Division to report on - (A)ll or a single division</w:t>
              <w:br/>
              <w:t> ; RCRPT - (M)ain, (S)ummary or (G)rand Total Report</w:t>
              <w:br/>
              <w:t> ; RCEXCEL - Flag to indicate output in "^" delimited format</w:t>
              <w:br/>
              <w:t> ; RCRATE - Billing Rate Type flag</w:t>
              <w:br/>
              <w:t> ; RCDIV - Divisions to report on.</w:t>
              <w:br/>
              <w:t> ;</w:t>
              <w:br/>
              <w:t> ;Select output device</w:t>
              <w:br/>
              <w:t> W !</w:t>
              <w:br/>
              <w:t> I RCDISP S %ZIS="QM" D ^%ZIS Q:POP</w:t>
              <w:br/>
              <w:t> ;Option to queue</w:t>
              <w:br/>
              <w:t> I 'RCDISP,$D(IO("Q")) D  Q</w:t>
              <w:br/>
              <w:t> .N ZTDESC,ZTQUEUED,ZTRTN,ZTSAVE,ZTSK</w:t>
              <w:br/>
              <w:t> .S ZTRTN="REPORT^RCDPENR2"</w:t>
              <w:br/>
              <w:t> .S ZTDESC="EFT/ERA Trending Report"</w:t>
              <w:br/>
              <w:t> .S ZTSAVE("RC*")=""</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S ZTSAVE("^TMP(""RCDPEU1"",$J,")=""</w:t>
            </w:r>
          </w:p>
          <w:p>
            <w:pPr>
              <w:pStyle w:val="Normal"/>
              <w:spacing w:before="0" w:after="0"/>
              <w:rPr/>
            </w:pPr>
            <w:r>
              <w:rPr>
                <w:rFonts w:cs="r_ansi;Consolas" w:ascii="r_ansi;Consolas" w:hAnsi="r_ansi;Consolas"/>
                <w:color w:val="000000"/>
                <w:sz w:val="18"/>
                <w:szCs w:val="18"/>
              </w:rPr>
              <w:t> </w:t>
            </w:r>
            <w:r>
              <w:rPr>
                <w:rFonts w:cs="r_ansi;Consolas" w:ascii="r_ansi;Consolas" w:hAnsi="r_ansi;Consolas"/>
                <w:color w:val="000000"/>
                <w:sz w:val="18"/>
                <w:szCs w:val="18"/>
              </w:rPr>
              <w:t>.D ^%ZTLOAD</w:t>
              <w:br/>
              <w:t> .I $D(ZTSK) W !!,"Task number "_ZTSK_" has been queued."</w:t>
              <w:br/>
              <w:t> .E  W !!,"Unable to queue this job."</w:t>
              <w:br/>
              <w:t> .K ZTSK,IO("Q") D HOME^%ZIS</w:t>
              <w:br/>
              <w:t> ;</w:t>
              <w:br/>
              <w:t> ;Compile and Print Report</w:t>
              <w:br/>
              <w:t> D REPORT</w:t>
              <w:br/>
              <w:t> Q</w:t>
              <w:br/>
            </w:r>
            <w:r>
              <w:rPr/>
              <w:t> </w:t>
            </w: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REPORT   ; Trace the ERA file for the given date range</w:t>
              <w:br/>
              <w:t> ;</w:t>
              <w:br/>
              <w:t> N RCPYRS,RCINS,RCDATA,RCDTLDT,RCDTLIEN,RCIEN,RCEOB,RCBILLNO,RCBATCH,RCTYPE,RCPHARM,RCPYRFLG,RCPYALL,RCTINALL</w:t>
              <w:br/>
              <w:t> ;</w:t>
              <w:br/>
              <w:t> ;Note: RCPYALL an RCTINALL are used in tag HEADER to determine header output.</w:t>
              <w:br/>
              <w:t> ;</w:t>
              <w:br/>
              <w:t> ; Clear temp arrays</w:t>
              <w:br/>
              <w:t> K ^TMP("RCDPEADP",$J),^TMP("RCDPENR2",$J)</w:t>
              <w:br/>
              <w:t> ;</w:t>
              <w:br/>
              <w:t> ; Compile list of divisions</w:t>
              <w:br/>
              <w:t> D DIV(.RCDIV)</w:t>
              <w:br/>
              <w:t> ;</w:t>
              <w:br/>
              <w:t> ; Compile the list of payers</w:t>
              <w:br/>
              <w:t> ; by name</w:t>
              <w:br/>
              <w:t> </w:t>
            </w:r>
            <w:r>
              <w:rPr>
                <w:rFonts w:cs="r_ansi;Consolas" w:ascii="r_ansi;Consolas" w:hAnsi="r_ansi;Consolas"/>
                <w:b/>
                <w:strike/>
                <w:color w:val="000000"/>
                <w:sz w:val="18"/>
                <w:szCs w:val="18"/>
                <w:highlight w:val="yellow"/>
              </w:rPr>
              <w:t>D PYRARY^RCDPENRU(RCPYRLST("START"),RCPYRLST("END"),1) ; use insurance file payer list</w:t>
              <w:br/>
              <w:t> ;</w:t>
              <w:br/>
              <w:t> ; and by TIN</w:t>
              <w:br/>
              <w:t> D TINARY^RCDPENR4(RCPYRLST("TIN","START"),RCPYRLST("TIN","END")) ; use insurance file payer list</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w:t>
              <w:br/>
              <w:t> ; Set printout parameters</w:t>
              <w:br/>
              <w:t> I $D(^TMP("RCDPEADP",$J,"INS","A")) S RCPYALL=1</w:t>
              <w:br/>
              <w:t> I $D(^TMP("RCDPEADP",$J,"TIN","A")) S RCTINALL=1</w:t>
              <w:br/>
              <w:t> ;</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 Now find only those payers in both lists</w:t>
              <w:br/>
              <w:t> S RCPYRFLG=$$INTRSCT^RCDPENR4()</w:t>
            </w:r>
            <w:r>
              <w:rPr>
                <w:rFonts w:cs="r_ansi;Consolas" w:ascii="r_ansi;Consolas" w:hAnsi="r_ansi;Consolas"/>
                <w:b/>
                <w:strike/>
                <w:color w:val="000000"/>
                <w:sz w:val="18"/>
                <w:szCs w:val="18"/>
              </w:rPr>
              <w:br/>
            </w:r>
            <w:r>
              <w:rPr>
                <w:rFonts w:cs="r_ansi;Consolas" w:ascii="r_ansi;Consolas" w:hAnsi="r_ansi;Consolas"/>
                <w:color w:val="000000"/>
                <w:sz w:val="18"/>
                <w:szCs w:val="18"/>
              </w:rPr>
              <w:t> ;</w:t>
              <w:br/>
              <w:t> ; If no payers, quit.</w:t>
              <w:br/>
              <w:t> Q:'RCPYRFLG </w:t>
              <w:br/>
              <w:t> ;</w:t>
              <w:br/>
              <w:t> ; Gather raw data</w:t>
              <w:br/>
              <w:t> D GETEFT^RCDPENR3(RCBGDT,RCENDDT,RCRATE)</w:t>
              <w:br/>
              <w:t> D GETERA^RCDPENR4(RCBGDT,RCENDDT,RCRATE)</w:t>
              <w:br/>
              <w:t> ;</w:t>
              <w:br/>
              <w:t> ;Check for data captures</w:t>
              <w:br/>
              <w:t> I '$D(^TMP("RCDPENR2",$J,"MAIN")) D  Q</w:t>
              <w:br/>
              <w:t> . W !!,"There was no data available for the requested report. Please try again."</w:t>
              <w:br/>
              <w:t> ;</w:t>
              <w:br/>
              <w:t> ;Generate the statistics if any data captured</w:t>
              <w:br/>
              <w:t> D COMPILE^RCDPENR3</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N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6" w:name="__Fieldmark__73_2714162639"/>
            <w:bookmarkStart w:id="147" w:name="__Fieldmark__73_2714162639"/>
            <w:bookmarkEnd w:id="14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48" w:name="__Fieldmark__74_2714162639"/>
            <w:bookmarkStart w:id="149" w:name="__Fieldmark__74_2714162639"/>
            <w:bookmarkEnd w:id="14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0" w:name="__Fieldmark__75_2714162639"/>
            <w:bookmarkStart w:id="151" w:name="__Fieldmark__75_2714162639"/>
            <w:bookmarkEnd w:id="15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2" w:name="__Fieldmark__76_2714162639"/>
            <w:bookmarkStart w:id="153" w:name="__Fieldmark__76_2714162639"/>
            <w:bookmarkEnd w:id="15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0" w:after="200"/>
              <w:rPr>
                <w:rFonts w:ascii="r_ansi;Consolas" w:hAnsi="r_ansi;Consolas" w:cs="r_ansi;Consolas"/>
                <w:sz w:val="20"/>
                <w:szCs w:val="20"/>
              </w:rPr>
            </w:pPr>
            <w:r>
              <w:rPr>
                <w:rFonts w:cs="r_ansi;Consolas" w:ascii="r_ansi;Consolas" w:hAnsi="r_ansi;Consolas"/>
                <w:sz w:val="20"/>
                <w:szCs w:val="20"/>
              </w:rPr>
              <w:t>RCDPE EFT-ERA TRENDING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eastAsia="Calibri" w:cs="r_ansi;Consolas" w:ascii="r_ansi;Consolas" w:hAnsi="r_ansi;Consolas"/>
              </w:rPr>
              <w:t>RCDPEN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DIV^IBJDF2</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BILLIEN^RCDPENR1</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AVEDATA^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GETARPYR^RCDPENR2</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SCHK^RCDPENR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EADER^RCDPENR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RINTHDR^RCDPENR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NR3</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N RCLDATE,RCINS,RCIEN,RCEFTDT,RCERA,RCEFT,RCRCPT,RCPOSTED,RCPAYTYP,RCERADT,RCTRACE,RCERAIDX</w:t>
              <w:br/>
              <w:t> N RCTRLN,RCTRBD,RCERANUM,RCTIN,RCPAYER,RCINSTIN,RCLPIEN,RCDTDATA,RCEOB,RCBILL,RCDIV,RCDOS,RCAMTBL</w:t>
              <w:br/>
              <w:t> N RCDTBILL,RCMETHOD,RCPAPER,RCEFTTYP,RCEFTPD,RCTRNTYP,RCDATA,RCAMTPD,RCEFTRCD,RCERARCD,RCRATETP</w:t>
              <w:br/>
              <w:t> N RCMSTAT,RCESUMDT,RCPSUMDT,ZZPNAME</w:t>
              <w:br/>
              <w:t> ;</w:t>
              <w:br/>
              <w:t> ;Get the EFT Detail information for the report batches sent within the given date range.</w:t>
              <w:br/>
              <w:t> S RCLDATE=RCSDATE-.001</w:t>
              <w:br/>
              <w:t> F  S RCLDATE=$O(^RCY(344.31,"ADR",RCLDATE)) Q:RCLDATE=""  Q:RCLDATE&gt;RCEDATE  D</w:t>
              <w:br/>
              <w:t> . S RCIEN=0</w:t>
              <w:br/>
              <w:t> . F  S RCIEN=$O(^RCY(344.31,"ADR",RCLDATE,RCIEN)) Q:'RCIEN  D</w:t>
              <w:br/>
              <w:t> . . S RCEFTDT=$G(^RCY(344.31,RCIEN,0))</w:t>
              <w:br/>
              <w:t> . . Q:RCEFTDT=""</w:t>
              <w:br/>
              <w:t> . . S RCERA=$P(RCEFTDT,U,10) ; ERA IEN</w:t>
              <w:br/>
              <w:t> . . S RCEFTRCD=$P(RCEFTDT,U,13)</w:t>
              <w:br/>
              <w:t> . . S RCEFT=$P(RCEFTDT,U)</w:t>
              <w:br/>
              <w:t> . . S ZZPNAME=$P(RCEFTDT,U,2)</w:t>
              <w:br/>
              <w:t> . . S RCMSTAT=$P(RCEFTDT,U,8)</w:t>
              <w:br/>
              <w:t> . . S RCRCPT=$P(RCEFTDT,U,9)</w:t>
              <w:br/>
              <w:t> . . S RCEFTPD=$P(RCEFTDT,U,7)</w:t>
              <w:br/>
              <w:t> . . S RCPOSTED=$$GET1^DIQ(344.3,RCEFT_",",.11,"I")</w:t>
              <w:br/>
              <w:t> . . S RCPAYTYP=$$GET1^DIQ(344,RCRCPT_",",.04,"I")</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 I RCERA D  Q</w:t>
              <w:br/>
              <w:t> . . . S RCERADT=$G(^RCY(344.4,RCERA,0)) ; ERA Data extracted</w:t>
              <w:br/>
              <w:t> . . . Q:'RCERADT</w:t>
              <w:br/>
              <w:t> . . . S RCTRACE=$P(RCERADT,U,2) ; Trace #</w:t>
              <w:br/>
              <w:t> . . . S RCTRLN=$L(RCTRACE),RCTRBD=$S(RCTRLN&lt;11:1,1:RCTRLN-9)</w:t>
              <w:br/>
              <w:t> . . . S RCTRACE=$E(RCTRACE,RCTRBD,RCTRLN) ; get the last 10 digits of Trace #</w:t>
              <w:br/>
              <w:t> . . . S RCERARCD=$P($P(RCERADT,U,7),".",1) ;get the date of the ERA</w:t>
              <w:br/>
              <w:t> . . . S RCERANUM=$P(RCERADT,U,11)</w:t>
              <w:br/>
              <w:t> . . . S RCTIN=$P(RCERADT,U,3)</w:t>
              <w:br/>
              <w:t> . . . S RCINS=$P(RCERADT,U,6)</w:t>
              <w:br/>
              <w:t> . . . S RCPAYER=$$GETARPYR^RCDPENR2(RCTIN,ZZPNAME) ; find the AR Payer IEN</w:t>
              <w:br/>
              <w:t> . . . Q:'RCPAYER                  ; Quit if Payer/TIN not found</w:t>
              <w:br/>
              <w:t> . . . Q:'$$INSCHK^RCDPENR2(RCPAYER) ; Payer is not in the included list for the repor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 . S RCINSTIN=RCINS_"/"_RCTIN</w:t>
              <w:br/>
              <w:t> . . . S RCLPIEN=0</w:t>
              <w:br/>
              <w:t> . . . F  S RCLPIEN=$O(^RCY(344.4,RCERA,1,RCLPIEN)) Q:'RCLPIEN  D</w:t>
              <w:br/>
              <w:t> . . . . S RCDTDATA=$G(^RCY(344.4,RCERA,1,RCLPIEN,0))</w:t>
              <w:br/>
              <w:t> . . . . S RCEOB=$P(RCDTDATA,U,2)</w:t>
              <w:br/>
              <w:t> . . . . S RCBILL=$$BILLIEN^RCDPENR1(RCEOB)</w:t>
              <w:br/>
              <w:t> . . . . Q:RCBILL=""   ; no billing information</w:t>
              <w:br/>
              <w:t> . . . . Q:$D(^TMP("RCDPENR2",$J,"MAIN",RCBILL)) ;already captured.</w:t>
              <w:br/>
              <w:t> . . . . S RCDIV=$$DIV^IBJDF2(RCBILL)</w:t>
              <w:br/>
              <w:t> . . . . S RCDIV=$$GET1^DIQ(40.8,RCDIV_",",".01","E")</w:t>
              <w:br/>
              <w:t> . . . . ;</w:t>
            </w:r>
          </w:p>
          <w:p>
            <w:pPr>
              <w:pStyle w:val="Normal"/>
              <w:spacing w:before="0" w:after="0"/>
              <w:rPr/>
            </w:pPr>
            <w:r>
              <w:rPr/>
              <w:t> </w:t>
            </w:r>
            <w:r>
              <w:rPr>
                <w:rFonts w:cs="r_ansi;Consolas" w:ascii="r_ansi;Consolas" w:hAnsi="r_ansi;Consolas"/>
                <w:color w:val="000000"/>
                <w:sz w:val="18"/>
                <w:szCs w:val="18"/>
              </w:rPr>
              <w:t>. . . . ;</w:t>
              <w:br/>
              <w:t> . . . . S RCRATETP=$$GET1^DIQ(399,RCBILL_",",.07,"I")</w:t>
              <w:br/>
              <w:t> . . . . Q:RCRATETP'=RCRATE</w:t>
              <w:br/>
              <w:t> . . . . ; Quit if user specified a specific division and bill is not in that Division</w:t>
              <w:br/>
              <w:t> . . . . I '$D(^TMP("RCDPENR2",$J,"DIVALL"))&amp;'$D(^TMP("RCDPENR2",$J,"DIV",RCDIV)) Q </w:t>
              <w:br/>
              <w:t> . . . . S RCDOS=$$GET1^DIQ(399,RCBILL_",",.03,"I")</w:t>
              <w:br/>
              <w:t> . . . . S RCAMTBL=$$GET1^DIQ(361.1,RCEOB_",",2.04,"I")</w:t>
              <w:br/>
              <w:t> . . . . S RCAMTPD=$$GET1^DIQ(361.1,RCEOB_",",1.01,"I")</w:t>
              <w:br/>
              <w:t> . . . . S RCDTBILL=$$GET1^DIQ(399,RCBILL_",",12,"I")</w:t>
              <w:br/>
              <w:t> . . . . Q:RCDTBILL=""   ;cant calculate if date first printed is NULL</w:t>
              <w:br/>
              <w:t> . . . . ;</w:t>
              <w:br/>
              <w:t> . . . . S RCMETHOD=$S($$GET1^DIQ(344,RCERA_",",4.02,"I")="":"MANUAL",1:"AUTOPOST")</w:t>
              <w:br/>
              <w:t> . . . . S RCPAPER=$P($G(^RCY(344.4,RCERA,20)),U,3) ; Paper EOB ERA?</w:t>
              <w:br/>
              <w:t> . . . . ;ERA not a paper ERA, is the EOB a Paper EOB</w:t>
              <w:br/>
              <w:t> . . . . S:'RCPAPER RCPAPER=$S($$GET1^DIQ(361.1,RCEOB_",",.17,"I")=0:"ERA",1:"PAPER")</w:t>
              <w:br/>
              <w:t> . . . . S RCEFTTYP=$S(RCPAYTYP=4:"PAPER",1:"EFT")</w:t>
              <w:br/>
              <w:t> . . . . S RCTRNTYP=RCPAPER_"/"_RCEFTTYP</w:t>
              <w:br/>
              <w:t> . . . . S RCERAIDX=$S(RCTRNTYP="ERA/EFT":1,RCTRNTYP="ERA/PAPER":2,RCTRNTYP="PAPER/EFT":3,1:4)</w:t>
              <w:br/>
              <w:t> . . . . Q:RCERAIDX=4 ;Paper Check Paper EOB not supported</w:t>
              <w:br/>
              <w:t> . . . . S RCDATA=RCBILL_U_RCERA_U_RCIEN_U_RCEOB_U_RCDOS_U_RCAMTBL_U_RCAMTPD_U_RCDTBILL_U_RCERARCD</w:t>
              <w:br/>
              <w:t> . . . . S RCDATA=RCDATA_U_RCEFTRCD_U_RCPOSTED_U_RCTRACE_U_RCMETHOD_U</w:t>
              <w:br/>
              <w:t> . . . . S RCDATA=RCDATA_RCTRNTYP_U_RCERANUM_U_RCDIV_U_RCINSTIN_U_RCEFTPD</w:t>
              <w:br/>
              <w:t> . . . . S ^TMP("RCDPENR2",$J,"MAIN",RCINSTIN,RCERAIDX,RCBILL)=RCDATA</w:t>
              <w:br/>
              <w:t> . . I (RCMSTAT=2),(RCIEN),('$D(^TMP("RCDPENR2",$J,"EFT",RCIEN))) D</w:t>
              <w:br/>
              <w:t> . . . S RCTIN=$P(RCEFTDT,U,3)</w:t>
              <w:br/>
              <w:t> . . . S RCINS=$P(RCEFTDT,U,2)</w:t>
              <w:br/>
              <w:t> . . . S RCPAYER=$$GETARPYR^RCDPENR2(RCTIN,ZZPNAME) ; find the AR Payer IEN</w:t>
              <w:br/>
              <w:t> . . . Q:'RCPAYER ; Quit if Payer/TIN not found</w:t>
              <w:br/>
              <w:t> . . . Q:'$$INSCHK^RCDPENR2(RCPAYER) ; Payer is not in the included list for the report</w:t>
              <w:br/>
              <w:t> . . . S RCINSTIN=RCINS_"/"_RCTIN</w:t>
              <w:br/>
              <w:t> . . . S RCESUMDT=$G(^TMP("RCDPENR2",$J,"GTOT",3))</w:t>
              <w:br/>
              <w:t> . . . S RCPSUMDT=$G(^TMP("RCDPENR2",$J,"PAYER",RCINSTIN,3))</w:t>
              <w:br/>
              <w:t> . . . S $P(RCESUMDT,U,14)=$P(RCESUMDT,U,14)+1</w:t>
              <w:br/>
              <w:t> . . . S $P(RCPSUMDT,U,14)=$P(RCPSUMDT,U,14)+1</w:t>
              <w:br/>
              <w:t> . . . S $P(RCESUMDT,U,15)=$P(RCESUMDT,U,15)+RCEFTPD</w:t>
              <w:br/>
              <w:t> . . . S $P(RCPSUMDT,U,15)=$P(RCPSUMDT,U,15)+RCEFTPD</w:t>
              <w:br/>
              <w:t> . . . S ^TMP("RCDPENR2",$J,"GTOT",3)=RCESUMDT</w:t>
              <w:br/>
              <w:t> . . . S ^TMP("RCDPENR2",$J,"PAYER",RCINSTIN,3)=RCPSUMD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NR3</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 </w:t>
            </w:r>
            <w:r>
              <w:rPr>
                <w:rFonts w:cs="r_ansi;Consolas" w:ascii="r_ansi;Consolas" w:hAnsi="r_ansi;Consolas"/>
                <w:color w:val="000000"/>
                <w:sz w:val="18"/>
                <w:szCs w:val="18"/>
              </w:rPr>
              <w:t>N </w:t>
            </w:r>
            <w:r>
              <w:rPr>
                <w:rFonts w:cs="r_ansi;Consolas" w:ascii="r_ansi;Consolas" w:hAnsi="r_ansi;Consolas"/>
                <w:b/>
                <w:color w:val="000000"/>
                <w:sz w:val="18"/>
                <w:szCs w:val="18"/>
                <w:highlight w:val="yellow"/>
              </w:rPr>
              <w:t>OKAY,</w:t>
            </w:r>
            <w:r>
              <w:rPr>
                <w:rFonts w:cs="r_ansi;Consolas" w:ascii="r_ansi;Consolas" w:hAnsi="r_ansi;Consolas"/>
                <w:color w:val="000000"/>
                <w:sz w:val="18"/>
                <w:szCs w:val="18"/>
              </w:rPr>
              <w:t>RCLDATE,RCINS,RCIEN,RCEFTDT,RCERA,RCEFT,RCRCPT,RCPOSTED,RCPAYTYP,RCERADT,RCTRACE,RCERAIDX</w:t>
              <w:br/>
              <w:t> N RCTRLN,RCTRBD,RCERANUM,RCTIN,RCPAYER,RCINSTIN,RCLPIEN,RCDTDATA,RCEOB,RCBILL,RCDIV,RCDOS,RCAMTBL</w:t>
              <w:br/>
              <w:t> N RCDTBILL,RCMETHOD,RCPAPER,RCEFTTYP,RCEFTPD,RCTRNTYP,RCDATA,RCAMTPD,RCEFTRCD,RCERARCD,RCRATETP</w:t>
              <w:br/>
              <w:t> N RCMSTAT,RCESUMDT,RCPSUMDT,ZZPNAME</w:t>
              <w:br/>
              <w:t> ;</w:t>
              <w:br/>
              <w:t> ;Get the EFT Detail information for the report batches sent within the given date range.</w:t>
              <w:br/>
              <w:t> S RCLDATE=RCSDATE-.001</w:t>
              <w:br/>
              <w:t> F  S RCLDATE=$O(^RCY(344.31,"ADR",RCLDATE)) Q:RCLDATE=""  Q:RCLDATE&gt;RCEDATE  D</w:t>
              <w:br/>
              <w:t> . S RCIEN=0</w:t>
              <w:br/>
              <w:t> . F  S RCIEN=$O(^RCY(344.31,"ADR",RCLDATE,RCIEN)) Q:'RCIEN  D</w:t>
              <w:br/>
              <w:t> . . S RCEFTDT=$G(^RCY(344.31,RCIEN,0))</w:t>
              <w:br/>
              <w:t> . . Q:RCEFTDT=""</w:t>
            </w:r>
          </w:p>
          <w:p>
            <w:pPr>
              <w:pStyle w:val="Normal"/>
              <w:spacing w:before="0" w:after="0"/>
              <w:rPr>
                <w:rFonts w:ascii="r_ansi;Consolas" w:hAnsi="r_ansi;Consolas" w:cs="r_ansi;Consolas"/>
                <w:b/>
                <w:b/>
                <w:color w:val="000000"/>
                <w:sz w:val="18"/>
                <w:szCs w:val="18"/>
                <w:highlight w:val="yellow"/>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 I RCPAY="A",RCTYPE'="A" D  Q:'OKAY  ; US786 If all payers included, check by type</w:t>
              <w:br/>
              <w:t> . . . S OKAY=$$ISTYPE^RCDPEU1(344.31,RCIEN,RTYPE)</w:t>
              <w:br/>
              <w:t> . . ;</w:t>
              <w:br/>
              <w:t> . . ; Check Payer Name</w:t>
              <w:br/>
              <w:t xml:space="preserve"> . . . I RCPAY'="A" D  Q:'OKAY               ; US786 </w:t>
              <w:br/>
              <w:t> . . .S OKAY=$$ISSEL^RCDPEU1(344.31,RCIEN)’</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xml:space="preserve">. . ; </w:t>
            </w:r>
            <w:r>
              <w:rPr>
                <w:rFonts w:cs="r_ansi;Consolas" w:ascii="r_ansi;Consolas" w:hAnsi="r_ansi;Consolas"/>
                <w:color w:val="000000"/>
                <w:sz w:val="18"/>
                <w:szCs w:val="18"/>
              </w:rPr>
              <w:br/>
              <w:t> . . S RCERA=$P(RCEFTDT,U,10) ; ERA IEN</w:t>
              <w:br/>
              <w:t> . . S RCEFTRCD=$P(RCEFTDT,U,13)</w:t>
              <w:br/>
              <w:t> . . S RCEFT=$P(RCEFTDT,U)</w:t>
              <w:br/>
              <w:t> . . S ZZPNAME=$P(RCEFTDT,U,2)</w:t>
              <w:br/>
              <w:t> . . S RCMSTAT=$P(RCEFTDT,U,8)</w:t>
              <w:br/>
              <w:t> . . S RCRCPT=$P(RCEFTDT,U,9)</w:t>
              <w:br/>
              <w:t> . . S RCEFTPD=$P(RCEFTDT,U,7)</w:t>
              <w:br/>
              <w:t> . . S RCPOSTED=$$GET1^DIQ(344.3,RCEFT_",",.11,"I")</w:t>
              <w:br/>
              <w:t> . . S RCPAYTYP=$$GET1^DIQ(344,RCRCPT_",",.04,"I")</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 I RCERA D  Q</w:t>
              <w:br/>
              <w:t> . . . S RCERADT=$G(^RCY(344.4,RCERA,0)) ; ERA Data extracted</w:t>
              <w:br/>
              <w:t> . . . Q:'RCERADT</w:t>
              <w:br/>
              <w:t> . . . S RCTRACE=$P(RCERADT,U,2) ; Trace #</w:t>
              <w:br/>
              <w:t> . . . S RCTRLN=$L(RCTRACE),RCTRBD=$S(RCTRLN&lt;11:1,1:RCTRLN-9)</w:t>
              <w:br/>
              <w:t> . . . S RCTRACE=$E(RCTRACE,RCTRBD,RCTRLN) ; get the last 10 digits of Trace #</w:t>
              <w:br/>
              <w:t> . . . S RCERARCD=$P($P(RCERADT,U,7),".",1) ;get the date of the ERA</w:t>
              <w:br/>
              <w:t> . . . S RCERANUM=$P(RCERADT,U,11)</w:t>
              <w:br/>
              <w:t> . . . S RCTIN=$P(RCERADT,U,3)</w:t>
              <w:br/>
              <w:t> . . . S RCINS=$P(RCERADT,U,6)</w:t>
              <w:br/>
              <w:t> </w:t>
            </w:r>
            <w:r>
              <w:rPr>
                <w:rFonts w:cs="r_ansi;Consolas" w:ascii="r_ansi;Consolas" w:hAnsi="r_ansi;Consolas"/>
                <w:b/>
                <w:strike/>
                <w:color w:val="000000"/>
                <w:sz w:val="18"/>
                <w:szCs w:val="18"/>
                <w:highlight w:val="yellow"/>
              </w:rPr>
              <w:t>. . . S RCPAYER=$$GETARPYR^RCDPENR2(RCTIN,ZZPNAME) ; find the AR Payer IEN</w:t>
              <w:br/>
              <w:t> . . . Q:'RCPAYER                  ; Quit if Payer/TIN not found</w:t>
              <w:br/>
              <w:t> . . . Q:'$$INSCHK^RCDPENR2(RCPAYER) ; Payer is not in the included list for the repor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 . S RCINSTIN=RCINS_"/"_RCTIN</w:t>
              <w:br/>
              <w:t> . . . S RCLPIEN=0</w:t>
              <w:br/>
              <w:t> . . . F  S RCLPIEN=$O(^RCY(344.4,RCERA,1,RCLPIEN)) Q:'RCLPIEN  D</w:t>
              <w:br/>
              <w:t> . . . . S RCDTDATA=$G(^RCY(344.4,RCERA,1,RCLPIEN,0))</w:t>
              <w:br/>
              <w:t> . . . . S RCEOB=$P(RCDTDATA,U,2)</w:t>
              <w:br/>
              <w:t> . . . . S RCBILL=$$BILLIEN^RCDPENR1(RCEOB)</w:t>
              <w:br/>
              <w:t> . . . . Q:RCBILL=""   ; no billing information</w:t>
              <w:br/>
              <w:t> . . . . Q:$D(^TMP("RCDPENR2",$J,"MAIN",RCBILL)) ;already captured.</w:t>
              <w:br/>
              <w:t> . . . . S RCDIV=$$DIV^IBJDF2(RCBILL)</w:t>
              <w:br/>
              <w:t> . . . . S RCDIV=$$GET1^DIQ(40.8,RCDIV_",",".01","E")</w:t>
              <w:br/>
              <w:t> . . . . ;</w:t>
            </w:r>
          </w:p>
          <w:p>
            <w:pPr>
              <w:pStyle w:val="Normal"/>
              <w:spacing w:before="0" w:after="0"/>
              <w:rPr/>
            </w:pPr>
            <w:r>
              <w:rPr>
                <w:rFonts w:cs="r_ansi;Consolas" w:ascii="r_ansi;Consolas" w:hAnsi="r_ansi;Consolas"/>
                <w:color w:val="000000"/>
                <w:sz w:val="18"/>
                <w:szCs w:val="18"/>
              </w:rPr>
              <w:t>. . . . ;</w:t>
              <w:br/>
              <w:t> . . . . S RCRATETP=$$GET1^DIQ(399,RCBILL_",",.07,"I")</w:t>
              <w:br/>
              <w:t> . . . . Q:RCRATETP'=RCRATE</w:t>
              <w:br/>
              <w:t> . . . . ; Quit if user specified a specific division and bill is not in that Division</w:t>
              <w:br/>
              <w:t> . . . . I '$D(^TMP("RCDPENR2",$J,"DIVALL"))&amp;'$D(^TMP("RCDPENR2",$J,"DIV",RCDIV)) Q </w:t>
              <w:br/>
              <w:t> . . . . S RCDOS=$$GET1^DIQ(399,RCBILL_",",.03,"I")</w:t>
              <w:br/>
              <w:t> . . . . S RCAMTBL=$$GET1^DIQ(361.1,RCEOB_",",2.04,"I")</w:t>
              <w:br/>
              <w:t> . . . . S RCAMTPD=$$GET1^DIQ(361.1,RCEOB_",",1.01,"I")</w:t>
              <w:br/>
              <w:t> . . . . S RCDTBILL=$$GET1^DIQ(399,RCBILL_",",12,"I")</w:t>
              <w:br/>
              <w:t> . . . . Q:RCDTBILL=""   ;cant calculate if date first printed is NULL</w:t>
              <w:br/>
              <w:t> . . . . ;</w:t>
              <w:br/>
              <w:t> . . . . S RCMETHOD=$S($$GET1^DIQ(344,RCERA_",",4.02,"I")="":"MANUAL",1:"AUTOPOST")</w:t>
              <w:br/>
              <w:t> . . . . S RCPAPER=$P($G(^RCY(344.4,RCERA,20)),U,3) ; Paper EOB ERA?</w:t>
              <w:br/>
              <w:t> . . . . ;ERA not a paper ERA, is the EOB a Paper EOB</w:t>
              <w:br/>
              <w:t> . . . . S:'RCPAPER RCPAPER=$S($$GET1^DIQ(361.1,RCEOB_",",.17,"I")=0:"ERA",1:"PAPER")</w:t>
              <w:br/>
              <w:t> . . . . S RCEFTTYP=$S(RCPAYTYP=4:"PAPER",1:"EFT")</w:t>
              <w:br/>
              <w:t> . . . . S RCTRNTYP=RCPAPER_"/"_RCEFTTYP</w:t>
              <w:br/>
              <w:t> . . . . S RCERAIDX=$S(RCTRNTYP="ERA/EFT":1,RCTRNTYP="ERA/PAPER":2,RCTRNTYP="PAPER/EFT":3,1:4)</w:t>
              <w:br/>
              <w:t> . . . . Q:RCERAIDX=4 ;Paper Check Paper EOB not supported</w:t>
              <w:br/>
              <w:t> . . . . S RCDATA=RCBILL_U_RCERA_U_RCIEN_U_RCEOB_U_RCDOS_U_RCAMTBL_U_RCAMTPD_U_RCDTBILL_U_RCERARCD</w:t>
              <w:br/>
              <w:t> . . . . S RCDATA=RCDATA_U_RCEFTRCD_U_RCPOSTED_U_RCTRACE_U_RCMETHOD_U</w:t>
              <w:br/>
              <w:t> . . . . S RCDATA=RCDATA_RCTRNTYP_U_RCERANUM_U_RCDIV_U_RCINSTIN_U_RCEFTPD</w:t>
              <w:br/>
              <w:t> . . . . S ^TMP("RCDPENR2",$J,"MAIN",RCINSTIN,RCERAIDX,RCBILL)=RCDATA</w:t>
              <w:br/>
              <w:t> . . I (RCMSTAT=2),(RCIEN),('$D(^TMP("RCDPENR2",$J,"EFT",RCIEN))) D</w:t>
              <w:br/>
              <w:t> . . . S RCTIN=$P(RCEFTDT,U,3)</w:t>
              <w:br/>
              <w:t> . . . S RCINS=$P(RCEFTDT,U,2)</w:t>
              <w:br/>
              <w:t> . . . S RCPAYER=$$GETARPYR^RCDPENR2(RCTIN,ZZPNAME) ; find the AR Payer IEN</w:t>
              <w:br/>
              <w:t> </w:t>
            </w:r>
            <w:r>
              <w:rPr>
                <w:rFonts w:cs="r_ansi;Consolas" w:ascii="r_ansi;Consolas" w:hAnsi="r_ansi;Consolas"/>
                <w:b/>
                <w:strike/>
                <w:color w:val="000000"/>
                <w:sz w:val="18"/>
                <w:szCs w:val="18"/>
                <w:highlight w:val="yellow"/>
              </w:rPr>
              <w:t>. . . Q:'RCPAYER ; Quit if Payer/TIN not found</w:t>
              <w:br/>
              <w:t> . . . Q:'$$INSCHK^RCDPENR2(RCPAYER) ; Payer is not in the included list for the report</w:t>
            </w:r>
            <w:r>
              <w:rPr>
                <w:rFonts w:cs="r_ansi;Consolas" w:ascii="r_ansi;Consolas" w:hAnsi="r_ansi;Consolas"/>
                <w:b/>
                <w:strike/>
                <w:color w:val="000000"/>
                <w:sz w:val="18"/>
                <w:szCs w:val="18"/>
              </w:rPr>
              <w:br/>
            </w:r>
            <w:r>
              <w:rPr>
                <w:rFonts w:cs="r_ansi;Consolas" w:ascii="r_ansi;Consolas" w:hAnsi="r_ansi;Consolas"/>
                <w:color w:val="000000"/>
                <w:sz w:val="18"/>
                <w:szCs w:val="18"/>
              </w:rPr>
              <w:t> . . . S RCINSTIN=RCINS_"/"_RCTIN</w:t>
              <w:br/>
              <w:t> . . . S RCESUMDT=$G(^TMP("RCDPENR2",$J,"GTOT",3))</w:t>
              <w:br/>
              <w:t> . . . S RCPSUMDT=$G(^TMP("RCDPENR2",$J,"PAYER",RCINSTIN,3))</w:t>
              <w:br/>
              <w:t> . . . S $P(RCESUMDT,U,14)=$P(RCESUMDT,U,14)+1</w:t>
              <w:br/>
              <w:t> . . . S $P(RCPSUMDT,U,14)=$P(RCPSUMDT,U,14)+1</w:t>
              <w:br/>
              <w:t> . . . S $P(RCESUMDT,U,15)=$P(RCESUMDT,U,15)+RCEFTPD</w:t>
              <w:br/>
              <w:t> . . . S $P(RCPSUMDT,U,15)=$P(RCPSUMDT,U,15)+RCEFTPD</w:t>
              <w:br/>
              <w:t> . . . S ^TMP("RCDPENR2",$J,"GTOT",3)=RCESUMDT</w:t>
              <w:br/>
              <w:t> . . . S ^TMP("RCDPENR2",$J,"PAYER",RCINSTIN,3)=RCPSUMDT</w:t>
              <w:br/>
              <w:t> Q</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NR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4" w:name="__Fieldmark__77_2714162639"/>
            <w:bookmarkStart w:id="155" w:name="__Fieldmark__77_2714162639"/>
            <w:bookmarkEnd w:id="15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56" w:name="__Fieldmark__78_2714162639"/>
            <w:bookmarkStart w:id="157" w:name="__Fieldmark__78_2714162639"/>
            <w:bookmarkEnd w:id="15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58" w:name="__Fieldmark__79_2714162639"/>
            <w:bookmarkStart w:id="159" w:name="__Fieldmark__79_2714162639"/>
            <w:bookmarkEnd w:id="15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0" w:name="__Fieldmark__80_2714162639"/>
            <w:bookmarkStart w:id="161" w:name="__Fieldmark__80_2714162639"/>
            <w:bookmarkEnd w:id="16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0" w:after="200"/>
              <w:rPr>
                <w:rFonts w:ascii="r_ansi;Consolas" w:hAnsi="r_ansi;Consolas" w:cs="r_ansi;Consolas"/>
                <w:sz w:val="20"/>
                <w:szCs w:val="20"/>
              </w:rPr>
            </w:pPr>
            <w:r>
              <w:rPr>
                <w:rFonts w:cs="r_ansi;Consolas" w:ascii="r_ansi;Consolas" w:hAnsi="r_ansi;Consolas"/>
                <w:sz w:val="20"/>
                <w:szCs w:val="20"/>
              </w:rPr>
              <w:t>RCDPE EFT-ERA TRENDING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NR1</w:t>
            </w:r>
          </w:p>
          <w:p>
            <w:pPr>
              <w:pStyle w:val="TableText"/>
              <w:rPr>
                <w:rFonts w:ascii="r_ansi;Consolas" w:hAnsi="r_ansi;Consolas" w:eastAsia="Calibri" w:cs="r_ansi;Consolas"/>
              </w:rPr>
            </w:pPr>
            <w:r>
              <w:rPr>
                <w:rFonts w:eastAsia="Calibri" w:cs="r_ansi;Consolas" w:ascii="r_ansi;Consolas" w:hAnsi="r_ansi;Consolas"/>
              </w:rPr>
              <w:t>RCDPENR2</w:t>
            </w:r>
          </w:p>
          <w:p>
            <w:pPr>
              <w:pStyle w:val="TableText"/>
              <w:spacing w:before="60" w:after="60"/>
              <w:rPr>
                <w:rFonts w:ascii="r_ansi;Consolas" w:hAnsi="r_ansi;Consolas" w:cs="Times New Roman"/>
              </w:rPr>
            </w:pPr>
            <w:r>
              <w:rPr>
                <w:rFonts w:eastAsia="Calibri" w:cs="r_ansi;Consolas" w:ascii="r_ansi;Consolas" w:hAnsi="r_ansi;Consolas"/>
              </w:rPr>
              <w:t>RCDPENRU</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IV^IBJDF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DP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BILLIEN^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HEADER^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AVEDATA^RCDPENR1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ARPYR^RCDPENR2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INSCHK^RCDPENR2</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NR4</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GETERA(RCSDATE,RCEDATE,RCRATE) ;</w:t>
              <w:br/>
              <w:t> ;</w:t>
              <w:br/>
              <w:t> N RCLDATE,RCBDIV,RCIEN,RCDATA,RCLIEN,RCDTLDT,RCEOB,RCBILL,RCTRACE</w:t>
              <w:br/>
              <w:t> N RCEFTST,RCDOS,RCAMTBL,RCAMTPD,RCDTBILL,RCTIN,RCINS,RCERARCD,RCINS</w:t>
              <w:br/>
              <w:t> N RCPAPER,RCMETHOD,RCEFTTYP,RCTRNTYP,RCINSTIN,RCERAIDX,RCEFTST</w:t>
              <w:br/>
              <w:t> N RCEFTPD,RCDIV,RCERANUM,RCRATETP,RCPAYER,RCTRLN,RCTRBD,RCPOSTED</w:t>
              <w:br/>
              <w:t> ;</w:t>
              <w:br/>
              <w:t> S RCLDATE=RCSDATE-.001</w:t>
              <w:br/>
              <w:t> ;</w:t>
              <w:br/>
              <w:t> F  S RCLDATE=$O(^RCY(344.4,"AFD",RCLDATE)) Q:RCLDATE&gt;RCEDATE  Q:RCLDATE=""  D</w:t>
              <w:br/>
              <w:t> . S RCIEN=""</w:t>
              <w:br/>
              <w:t> . F  S RCIEN=$O(^RCY(344.4,"AFD",RCLDATE,RCIEN)) Q:'RCIEN  D  Q</w:t>
              <w:br/>
              <w:t> .. S RCDATA=$G(^RCY(344.4,RCIEN,0))</w:t>
              <w:br/>
              <w:t> .. Q:RCDATA=""         ;No data defined in the transaction</w:t>
              <w:br/>
              <w:t> .. Q:'$P(RCDATA,U,10) ;Transaction is an MRA</w:t>
              <w:br/>
              <w:t> .. ;</w:t>
              <w:br/>
              <w:t> .. ; Only calculate if status is NULL, Unmatched or Matched to Paper Check</w:t>
              <w:br/>
              <w:t> .. ; GETEFT will have grabbed there rest</w:t>
              <w:br/>
              <w:t> .. S RCEFTST=$P(RCDATA,U,9)</w:t>
              <w:br/>
              <w:t> .. I (RCEFTST=1)!(RCEFTST&gt;2) Q</w:t>
              <w:br/>
              <w:t> .. ;</w:t>
              <w:br/>
              <w:t> .. S RCERARCD=$P($P(RCDATA,U,7),".",1) ;get the date of the ERA</w:t>
              <w:br/>
              <w:t> .. S RCTRACE=$P(RCDATA,U,2) ;get the trace number</w:t>
              <w:br/>
              <w:t> .. S RCTRLN=$L(RCTRACE),RCTRBD=$S(RCTRLN&lt;11:1,1:RCTRLN-9)</w:t>
              <w:br/>
              <w:t> .. S RCTRACE=$E(RCTRACE,RCTRBD,RCTRLN) ; get the last 10 digits of Trace #</w:t>
              <w:br/>
              <w:t> .. S RCTIN=$P(RCDATA,U,3) ;Payer TIN</w:t>
              <w:br/>
              <w:t> .. S RCINS=$P(RCDATA,U,6) ;Insurance free text</w:t>
              <w:br/>
              <w:t> .. S RCPAYER=$$GETARPYR^RCDPENR2(RCTIN,RCINS) ; find the AR Payer IEN PRCA*4.5*321</w:t>
              <w:br/>
              <w:t> .. Q:'RCPAYER                           ; Quit if Payer/TIN not found</w:t>
              <w:br/>
              <w:t> .. Q:'$$INSCHK^RCDPENR2(RCPAYER) ; Payer is not in the included list for the report</w:t>
              <w:br/>
              <w:t> .. S RCERANUM=$P(RCDATA,U,11) ;# EOBs in ERA</w:t>
              <w:br/>
              <w:t> .. ;</w:t>
              <w:br/>
              <w:t> .. S RCLIEN=0</w:t>
              <w:br/>
              <w:t> .. F  S RCLIEN=$O(^RCY(344.4,RCIEN,1,RCLIEN)) Q:RCLIEN=""  D  Q</w:t>
              <w:br/>
              <w:t> ... S RCDTLDT=$G(^RCY(344.4,RCIEN,1,RCLIEN,0)) ;Get the ERA Detail</w:t>
              <w:br/>
              <w:t> ... Q:RCDTLDT=""             ;Quit if no ERA Detail</w:t>
              <w:br/>
              <w:t> ...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NR4</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GETERA(RCSDATE,RCEDATE,RCRATE) ;</w:t>
              <w:br/>
              <w:t> ;</w:t>
              <w:br/>
              <w:t> N </w:t>
            </w:r>
            <w:r>
              <w:rPr>
                <w:rFonts w:cs="r_ansi;Consolas" w:ascii="r_ansi;Consolas" w:hAnsi="r_ansi;Consolas"/>
                <w:b/>
                <w:color w:val="000000"/>
                <w:sz w:val="18"/>
                <w:szCs w:val="18"/>
                <w:highlight w:val="yellow"/>
              </w:rPr>
              <w:t>OKAY,</w:t>
            </w:r>
            <w:r>
              <w:rPr>
                <w:rFonts w:cs="r_ansi;Consolas" w:ascii="r_ansi;Consolas" w:hAnsi="r_ansi;Consolas"/>
                <w:color w:val="000000"/>
                <w:sz w:val="18"/>
                <w:szCs w:val="18"/>
              </w:rPr>
              <w:t>RCLDATE,RCBDIV,RCIEN,RCDATA,RCLIEN,RCDTLDT,RCEOB,RCBILL,RCTRACE</w:t>
              <w:br/>
              <w:t> N RCEFTST,RCDOS,RCAMTBL,RCAMTPD,RCDTBILL,RCTIN,RCINS,RCERARCD,RCINS</w:t>
              <w:br/>
              <w:t> N RCPAPER,RCMETHOD,RCEFTTYP,RCTRNTYP,RCINSTIN,RCERAIDX,RCEFTST</w:t>
              <w:br/>
              <w:t> N RCEFTPD,RCDIV,RCERANUM,RCRATETP,RCPAYER,RCTRLN,RCTRBD,RCPOSTED</w:t>
              <w:br/>
              <w:t> ;</w:t>
              <w:br/>
              <w:t> S RCLDATE=RCSDATE-.001</w:t>
              <w:br/>
              <w:t> ;</w:t>
              <w:br/>
              <w:t> F  S RCLDATE=$O(^RCY(344.4,"AFD",RCLDATE)) Q:RCLDATE&gt;RCEDATE  Q:RCLDATE=""  D</w:t>
              <w:br/>
              <w:t> . S RCIEN=""</w:t>
              <w:br/>
              <w:t> . F  S RCIEN=$O(^RCY(344.4,"AFD",RCLDATE,RCIEN)) Q:'RCIEN  D  Q</w:t>
              <w:br/>
              <w:t> .. S RCDATA=$G(^RCY(344.4,RCIEN,0))</w:t>
              <w:br/>
              <w:t> .. Q:RCDATA=""         ;No data defined in the transaction</w:t>
              <w:br/>
              <w:t> .. Q:'$P(RCDATA,U,10) ;Transaction is an MRA</w:t>
              <w:br/>
              <w:t> .. ;</w:t>
              <w:br/>
              <w:t> .. ; Only calculate if status is NULL, Unmatched or Matched to Paper Check</w:t>
              <w:br/>
              <w:t> .. ; GETEFT will have grabbed there rest</w:t>
              <w:br/>
              <w:t> .. S RCEFTST=$P(RCDATA,U,9)</w:t>
              <w:br/>
              <w:t> .. I (RCEFTST=1)!(RCEFTST&gt;2) Q</w:t>
              <w:br/>
              <w:t> .. ;</w:t>
              <w:br/>
              <w:t> .. S RCERARCD=$P($P(RCDATA,U,7),".",1) ;get the date of the ERA</w:t>
              <w:br/>
              <w:t> .. S RCTRACE=$P(RCDATA,U,2) ;get the trace number</w:t>
              <w:br/>
              <w:t> .. S RCTRLN=$L(RCTRACE),RCTRBD=$S(RCTRLN&lt;11:1,1:RCTRLN-9)</w:t>
              <w:br/>
              <w:t> .. S RCTRACE=$E(RCTRACE,RCTRBD,RCTRLN) ; get the last 10 digits of Trace #</w:t>
              <w:br/>
              <w:t> .. S RCTIN=$P(RCDATA,U,3) ;Payer TIN</w:t>
              <w:br/>
              <w:t> .. S RCINS=$P(RCDATA,U,6) ;Insurance free text</w:t>
              <w:br/>
              <w:t> </w:t>
            </w:r>
            <w:r>
              <w:rPr>
                <w:rFonts w:cs="r_ansi;Consolas" w:ascii="r_ansi;Consolas" w:hAnsi="r_ansi;Consolas"/>
                <w:b/>
                <w:strike/>
                <w:color w:val="000000"/>
                <w:sz w:val="18"/>
                <w:szCs w:val="18"/>
                <w:highlight w:val="yellow"/>
              </w:rPr>
              <w:t>.. S RCPAYER=$$GETARPYR^RCDPENR2(RCTIN,RCINS) ; find the AR Payer IEN PRCA*4.5*321</w:t>
              <w:br/>
              <w:t> .. Q:'RCPAYER                           ; Quit if Payer/TIN not found</w:t>
              <w:br/>
              <w:t> .. Q:'$$INSCHK^RCDPENR2(RCPAYER) ; Payer is not in the included list for the report</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I RCPAY="A",RCTYPE'="A" D  Q:'OKAY  ; US786 If all payers included, check by type</w:t>
              <w:br/>
              <w:t> ... S OKAY=$$ISTYPE^RCDPEU1(344.4,ERAIEN,RCTYPE)</w:t>
              <w:br/>
              <w:t> .. ;</w:t>
              <w:br/>
              <w:t> .. ; Check Payer Name</w:t>
              <w:br/>
              <w:t xml:space="preserve"> ... I RCPAY'="A" D  Q:'OKAY               ; US786 </w:t>
              <w:br/>
              <w:t> ... S OKAY=$$ISSEL^RCDPEU1(344.4,ERAIEN)</w:t>
            </w:r>
            <w:r>
              <w:rPr>
                <w:rFonts w:cs="r_ansi;Consolas" w:ascii="r_ansi;Consolas" w:hAnsi="r_ansi;Consolas"/>
                <w:color w:val="000000"/>
                <w:sz w:val="18"/>
                <w:szCs w:val="18"/>
              </w:rPr>
              <w:br/>
              <w:t> .. S RCERANUM=$P(RCDATA,U,11) ;# EOBs in ERA</w:t>
              <w:br/>
              <w:t> .. ;</w:t>
              <w:br/>
              <w:t> .. S RCLIEN=0</w:t>
              <w:br/>
              <w:t> .. F  S RCLIEN=$O(^RCY(344.4,RCIEN,1,RCLIEN)) Q:RCLIEN=""  D  Q</w:t>
              <w:br/>
              <w:t> ... S RCDTLDT=$G(^RCY(344.4,RCIEN,1,RCLIEN,0)) ;Get the ERA Detail</w:t>
              <w:br/>
              <w:t> ... Q:RCDTLDT=""             ;Quit if no ERA Detail</w:t>
              <w:br/>
              <w:t> ...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SP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2" w:name="__Fieldmark__81_2714162639"/>
            <w:bookmarkStart w:id="163" w:name="__Fieldmark__81_2714162639"/>
            <w:bookmarkEnd w:id="163"/>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64" w:name="__Fieldmark__82_2714162639"/>
            <w:bookmarkStart w:id="165" w:name="__Fieldmark__82_2714162639"/>
            <w:bookmarkEnd w:id="165"/>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6" w:name="__Fieldmark__83_2714162639"/>
            <w:bookmarkStart w:id="167" w:name="__Fieldmark__83_2714162639"/>
            <w:bookmarkEnd w:id="167"/>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8" w:name="__Fieldmark__84_2714162639"/>
            <w:bookmarkStart w:id="169" w:name="__Fieldmark__84_2714162639"/>
            <w:bookmarkEnd w:id="169"/>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PAYER EXCLUSION NAME TIN</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EARL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NTR^RCDPESP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SP3</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RCDPESP3 ;BIRM/EWL - ePayment Lockbox Payer Implementation Report ;Jun 11, 2014@13:00:05</w:t>
              <w:br/>
              <w:t> ;;4.5;Accounts Receivable;**298,326**;Nov 11, 2013;Build 121</w:t>
              <w:br/>
              <w:t> ;Per VA Directive 6402, this routine should not be modified.</w:t>
              <w:br/>
              <w:t>RPT ; RUN THE DANES  M L MENTATION REPORT</w:t>
              <w:br/>
              <w:t> ;</w:t>
              <w:br/>
              <w:t> ; DESCRIPTION: This report is a simple listing of the RCDPE PARAMETER AUDIT file</w:t>
              <w:br/>
              <w:t> ; including data concerning changes to the RCDPE AUTO PAY EXCLUSION file.</w:t>
              <w:br/>
              <w:t> ;</w:t>
              <w:br/>
              <w:t> ; GLOBALS: ^RCY(344.7, RCDPE PARAMETER AUDIT</w:t>
              <w:br/>
              <w:t> ; ^RCY(344.6, RCDPE AUTO PAY EXCLUSION</w:t>
              <w:br/>
              <w:t> ; ^TMP("RCDPESP2",$J, TMP FILE FOR LIST DIC OUTPUT</w:t>
              <w:br/>
              <w:t> ;</w:t>
              <w:br/>
              <w:t> ; INPUT PARAMETERS: NONE</w:t>
              <w:br/>
              <w:t> ;</w:t>
              <w:br/>
              <w:t xml:space="preserve"> ; LOCAL VARIABLES: </w:t>
              <w:br/>
              <w:t> ; RCGET - HOLDS POINTER TO TMP FILE RESULTS FROM LIST^DIC CALL</w:t>
              <w:br/>
              <w:t> ; RCMSG - HOLDS ERRORS FROM LIST^DIC</w:t>
              <w:br/>
              <w:t> ; RCRUN - DATE THE REPORT RAN</w:t>
              <w:br/>
              <w:t> ; RCLINECT- LINE COUNTER</w:t>
              <w:br/>
              <w:t> ; RCPAGE - PAGE COUNTER</w:t>
              <w:br/>
              <w:t> ; RCSTOP - STOP DISPLAYING THE REPORT</w:t>
              <w:br/>
              <w:t> ; RCIEN - IEN OF CURRENT PAYER</w:t>
              <w:br/>
              <w:t> ; RCPAYER - PAYER NAME</w:t>
              <w:br/>
              <w:t> ; RCID - DANES  D    RCTIME - TIMESTAMP PAYER WAS ADDED</w:t>
              <w:br/>
              <w:t> ;</w:t>
              <w:br/>
              <w:t> ; FOR REPORT FORMATTING</w:t>
              <w:br/>
              <w:t xml:space="preserve"> ; SPT - TOTAL LINE SPACE - DATE &amp; 2 SPACES </w:t>
              <w:br/>
              <w:t> ; SPI - LINE SPACE AVAILABLE FOR DANES  D    SPN - LINE SPACE AVAILABLE FOR PAYER NAME</w:t>
              <w:br/>
              <w:t> ; T1 - 1ST TAB STOP</w:t>
              <w:br/>
              <w:t> ; T2 - 2ND TAB STOP</w:t>
              <w:br/>
              <w:t> N %ZIS,CT,RCGET,RCID,RCIEN,RCLINECT,RCPAGE,RCPAYER,RCRUNDT,RCSTOP,RCTIME,SPI,SPN,SPT,T1,T2</w:t>
              <w:br/>
              <w:t> ; FILEMAN VARIABLES</w:t>
              <w:br/>
              <w:t> N POP,X,X1,X2,Y,ZIS</w:t>
              <w:br/>
              <w:t> S (RCPAGE,RCSTOP,RCIEN,RCLINECT)=0</w:t>
              <w:br/>
              <w:t> ;</w:t>
              <w:br/>
              <w:t> ;Select output device</w:t>
              <w:br/>
              <w:t> S %ZIS="M" D ^%ZIS Q:POP  U IO</w:t>
              <w:br/>
              <w:t> ; SET UP PAGE FORMATTING</w:t>
              <w:br/>
              <w:t> I IOM&lt;100 D</w:t>
              <w:br/>
              <w:t> . S SPT=IOM-10 ; SPACE AVAILABLE FOR DANES  D A D PAYER NAME</w:t>
              <w:br/>
              <w:t> . S SPI=(SPT\3)-1 ; SPACE FOR DANES  D    S SPN=SPT-SPI ; SPACE FOR PAYER NAME</w:t>
              <w:br/>
              <w:t> I IOM'&lt;100 D</w:t>
              <w:br/>
              <w:t> . S SPT=90 ; SPACE AVAILABLE FOR DANES  D A D PAYER NAME</w:t>
              <w:br/>
              <w:t> . S SPI=30 ; SPACE FOR DANES  D    S SPN=60 ; SPACE FOR PAYER NAME</w:t>
              <w:br/>
              <w:t> S T1=SPI+1,T2=SPT+2</w:t>
              <w:br/>
              <w:t xml:space="preserve"> ; </w:t>
              <w:br/>
              <w:t> ; ********************************</w:t>
              <w:br/>
              <w:t> ; PROCESS THE PAYERS</w:t>
              <w:br/>
              <w:t> ; ********************************</w:t>
              <w:br/>
              <w:t> D HDR S RCLINECT=6</w:t>
              <w:br/>
              <w:t> F  S RCIEN=$O(^RCY(344.6,RCIEN)) Q:('RCIEN)!RCSTOP  D</w:t>
              <w:br/>
              <w:t> . S RCPAYER=$$GET1^DIQ(344.6,RCIEN_",",.01)</w:t>
              <w:br/>
              <w:t> . S RCID=$$GET1^DIQ(344.6,RCIEN_",",.02)</w:t>
              <w:br/>
              <w:t> . S RCTIME=$$FMTE^XLFDT($$GET1^DIQ(344.6,RCIEN_",",.03,"I"),"2D")</w:t>
              <w:br/>
              <w:t> . I $L($P(RCTIME,"/",1))=1 S $P(RCTIME,"/",1)="0"_$P(RCTIME,"/",1)</w:t>
              <w:br/>
              <w:t> . I $L($P(RCTIME,"/",2))=1 S $P(RCTIME,"/",2)="0"_$P(RCTIME,"/",2)</w:t>
              <w:br/>
              <w:t> . I RCLINECT+1&gt;IOSL D HDR S RCLINECT=6</w:t>
              <w:br/>
              <w:t> . S RCLINECT=RCLINECT+1</w:t>
              <w:br/>
              <w:t> . W !,$E(RCID,1,SPI),?T1,$E(RCPAYER,1,SPN),?T2,RCTIME</w:t>
              <w:br/>
              <w:t> I 'RCSTOP D ASK^RCDPEARL()</w:t>
              <w:br/>
              <w:t> Q</w:t>
              <w:br/>
              <w:t> ;</w:t>
              <w:br/>
              <w:t>HDR ; Report header</w:t>
              <w:br/>
              <w:t> ; LOCAL VARIABLES</w:t>
              <w:br/>
              <w:t> ; LN - SEPARATION LINE</w:t>
              <w:br/>
              <w:t> N LN</w:t>
              <w:br/>
              <w:t> I RCPAGE D ASK^RCDPEARL(.RCSTOP) Q:RCSTOP</w:t>
              <w:br/>
              <w:t> W @IOF</w:t>
              <w:br/>
              <w:t> S RCPAGE=RCPAGE+1 I RCPAGE=1 S RCRUNDT=$$FMTE^XLFDT($$NOW^XLFDT,2)</w:t>
              <w:br/>
              <w:t> W $$CNTR^RCDPESP2("DANES  M L MENTATION REPORT"),?IOM-8,"Page: "_RCPAGE ; PRCA*4.5*326</w:t>
              <w:br/>
              <w:t> W !,$$CNTR^RCDPESP2("RUN DATE: "_RCRUNDT)</w:t>
              <w:br/>
              <w:t> W !!,"PAYER TIN",?T1,"PAYER NAME",?T2-2,"DATE ADDED"</w:t>
              <w:br/>
              <w:t> S $P(LN,"=",SPT+11)="" W !,LN</w:t>
              <w:br/>
              <w:t> Q</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SP3</w:t>
            </w:r>
          </w:p>
        </w:tc>
      </w:tr>
      <w:tr>
        <w:trPr/>
        <w:tc>
          <w:tcPr>
            <w:tcW w:w="9266" w:type="dxa"/>
            <w:tcBorders>
              <w:left w:val="single" w:sz="8" w:space="0" w:color="000000"/>
              <w:bottom w:val="single" w:sz="8" w:space="0" w:color="000000"/>
              <w:right w:val="single" w:sz="8" w:space="0" w:color="000000"/>
            </w:tcBorders>
          </w:tcPr>
          <w:p>
            <w:pPr>
              <w:pStyle w:val="Normal"/>
              <w:spacing w:before="0" w:after="0"/>
              <w:rPr/>
            </w:pPr>
            <w:r>
              <w:rPr>
                <w:rFonts w:cs="r_ansi;Consolas" w:ascii="r_ansi;Consolas" w:hAnsi="r_ansi;Consolas"/>
                <w:color w:val="000000"/>
                <w:sz w:val="18"/>
                <w:szCs w:val="18"/>
              </w:rPr>
              <w:t>RCDPESP3 ;BIRM/EWL - ePayment Lockbox Payer Implementation Report ;Jun 11, 2014@13:00:05</w:t>
              <w:br/>
              <w:t> ;;4.5;Accounts Receivable;**298,326**;Nov 11, 2013;Build 121</w:t>
              <w:br/>
              <w:t> ;Per VA Directive 6402, this routine should not be modified.</w:t>
              <w:br/>
              <w:t>RPT ; RUN THE DANES  M L MENTATION REPORT</w:t>
              <w:br/>
              <w:t> ;</w:t>
              <w:br/>
              <w:t> ; DESCRIPTION: This report is a simple listing of the RCDPE PARAMETER AUDIT file</w:t>
              <w:br/>
              <w:t> ; including data concerning changes to the RCDPE AUTO PAY EXCLUSION file.</w:t>
              <w:br/>
              <w:t> ;</w:t>
              <w:br/>
              <w:t> ; GLOBALS: ^RCY(344.7, RCDPE PARAMETER AUDIT</w:t>
              <w:br/>
              <w:t> ; ^RCY(344.6, RCDPE AUTO PAY EXCLUSION</w:t>
              <w:br/>
              <w:t> ; ^TMP("RCDPESP2",$J, TMP FILE FOR LIST DIC OUTPUT</w:t>
              <w:br/>
              <w:t> ;</w:t>
              <w:br/>
              <w:t> ; INPUT PARAMETERS: NONE</w:t>
              <w:br/>
              <w:t> ;</w:t>
              <w:br/>
              <w:t xml:space="preserve"> ; LOCAL VARIABLES: </w:t>
              <w:br/>
              <w:t> ; RCGET - HOLDS POINTER TO TMP FILE RESULTS FROM LIST^DIC CALL</w:t>
              <w:br/>
              <w:t> ; RCMSG - HOLDS ERRORS FROM LIST^DIC</w:t>
              <w:br/>
              <w:t> ; RCRUN - DATE THE REPORT RAN</w:t>
              <w:br/>
              <w:t> ; RCLINECT- LINE COUNTER</w:t>
              <w:br/>
              <w:t> ; RCPAGE - PAGE COUNTER</w:t>
              <w:br/>
              <w:t> ; RCSTOP - STOP DISPLAYING THE REPORT</w:t>
              <w:br/>
              <w:t> ; RCIEN - IEN OF CURRENT PAYER</w:t>
              <w:br/>
              <w:t> ; RCPAYER - PAYER NAME</w:t>
              <w:br/>
              <w:t> ; RCID - DANES  D    RCTIME - TIMESTAMP PAYER WAS ADDED</w:t>
              <w:br/>
              <w:t> ;</w:t>
              <w:br/>
              <w:t> ; FOR REPORT FORMATTING</w:t>
              <w:br/>
              <w:t xml:space="preserve"> ; SPT - TOTAL LINE SPACE - DATE &amp; 2 SPACES </w:t>
              <w:br/>
              <w:t> ; SPI - LINE SPACE AVAILABLE FOR DANES  D    SPN - LINE SPACE AVAILABLE FOR PAYER NAME</w:t>
              <w:br/>
              <w:t> ; T1 - 1ST TAB STOP</w:t>
              <w:br/>
              <w:t> ; T2 - 2ND TAB STOP</w:t>
              <w:br/>
              <w:t> N %ZIS,CT,RCGET,RCID,RCIEN,RCLINECT,RCPAGE,RCPAYER,RCRUNDT,RCSTOP,RCTIME,</w:t>
            </w:r>
            <w:r>
              <w:rPr>
                <w:rFonts w:cs="r_ansi;Consolas" w:ascii="r_ansi;Consolas" w:hAnsi="r_ansi;Consolas"/>
                <w:b/>
                <w:color w:val="000000"/>
                <w:sz w:val="18"/>
                <w:szCs w:val="18"/>
                <w:highlight w:val="yellow"/>
              </w:rPr>
              <w:t>RCTYPE,</w:t>
            </w:r>
            <w:r>
              <w:rPr>
                <w:rFonts w:cs="r_ansi;Consolas" w:ascii="r_ansi;Consolas" w:hAnsi="r_ansi;Consolas"/>
                <w:color w:val="000000"/>
                <w:sz w:val="18"/>
                <w:szCs w:val="18"/>
              </w:rPr>
              <w:t>SPI,SPN,SPT,T1,T2</w:t>
              <w:br/>
              <w:t> ; FILEMAN VARIABLES</w:t>
              <w:br/>
              <w:t> N POP,X,X1,X2,Y,ZIS</w:t>
              <w:br/>
              <w:t> S (RCPAGE,RCSTOP,RCIEN,RCLINECT)=0</w:t>
              <w:br/>
              <w:t> ;</w:t>
              <w:br/>
              <w:t> ;Select output device</w:t>
              <w:br/>
              <w:t> S %ZIS="M" D ^%ZIS Q:POP  U IO</w:t>
              <w:br/>
              <w:t> ; SET UP PAGE FORMATTING</w:t>
              <w:br/>
              <w:t> I IOM&lt;100 D</w:t>
              <w:br/>
              <w:t> . S SPT=IOM-10 ; SPACE AVAILABLE FOR DANES  D A D PAYER NAME</w:t>
              <w:br/>
              <w:t> . S SPI=(SPT\3)-1 ; SPACE FOR DANES  D    S SPN=SPT-SPI ; SPACE FOR PAYER NAME</w:t>
              <w:br/>
              <w:t> I IOM'&lt;100 D</w:t>
              <w:br/>
              <w:t> . S SPT=90 ; SPACE AVAILABLE FOR DANES  D A D PAYER NAME</w:t>
              <w:br/>
              <w:t> . S SPI=30 ; SPACE FOR DANES  D    S SPN=60 ; SPACE FOR PAYER NAME</w:t>
              <w:br/>
              <w:t> S T1=SPI+1,T2=SPT+2</w:t>
              <w:br/>
              <w:t xml:space="preserve"> ; </w:t>
              <w:br/>
              <w:t> ; ********************************</w:t>
              <w:br/>
              <w:t> ; PROCESS THE PAYERS</w:t>
              <w:br/>
              <w:t> ; ********************************</w:t>
              <w:br/>
              <w:t> D HDR S RCLINECT=6</w:t>
              <w:br/>
              <w:t> F  S RCIEN=$O(^RCY(344.6,RCIEN)) Q:('RCIEN)!RCSTOP  D</w:t>
            </w:r>
          </w:p>
          <w:p>
            <w:pPr>
              <w:pStyle w:val="Normal"/>
              <w:spacing w:before="0" w:after="0"/>
              <w:rPr/>
            </w:pPr>
            <w:r>
              <w:rPr>
                <w:rFonts w:cs="r_ansi;Consolas" w:ascii="r_ansi;Consolas" w:hAnsi="r_ansi;Consolas"/>
                <w:b/>
                <w:color w:val="000000"/>
                <w:sz w:val="18"/>
                <w:szCs w:val="18"/>
              </w:rPr>
              <w:t> </w:t>
            </w:r>
            <w:r>
              <w:rPr>
                <w:rFonts w:cs="r_ansi;Consolas" w:ascii="r_ansi;Consolas" w:hAnsi="r_ansi;Consolas"/>
                <w:b/>
                <w:color w:val="000000"/>
                <w:sz w:val="18"/>
                <w:szCs w:val="18"/>
                <w:highlight w:val="yellow"/>
              </w:rPr>
              <w:t>. I '$$CHKTYPE^RCDPEU1(RCIEN,RCTYPE) Q</w:t>
            </w:r>
            <w:r>
              <w:rPr>
                <w:rFonts w:cs="r_ansi;Consolas" w:ascii="r_ansi;Consolas" w:hAnsi="r_ansi;Consolas"/>
                <w:b/>
                <w:color w:val="000000"/>
                <w:sz w:val="18"/>
                <w:szCs w:val="18"/>
              </w:rPr>
              <w:br/>
            </w:r>
            <w:r>
              <w:rPr>
                <w:rFonts w:cs="r_ansi;Consolas" w:ascii="r_ansi;Consolas" w:hAnsi="r_ansi;Consolas"/>
                <w:color w:val="000000"/>
                <w:sz w:val="18"/>
                <w:szCs w:val="18"/>
              </w:rPr>
              <w:t> . S RCPAYER=$$GET1^DIQ(344.6,RCIEN_",",.01)</w:t>
              <w:br/>
              <w:t> . S RCID=$$GET1^DIQ(344.6,RCIEN_",",.02)</w:t>
              <w:br/>
              <w:t> . S RCTIME=$$FMTE^XLFDT($$GET1^DIQ(344.6,RCIEN_",",.03,"I"),"2D")</w:t>
              <w:br/>
              <w:t> . I $L($P(RCTIME,"/",1))=1 S $P(RCTIME,"/",1)="0"_$P(RCTIME,"/",1)</w:t>
              <w:br/>
              <w:t> . I $L($P(RCTIME,"/",2))=1 S $P(RCTIME,"/",2)="0"_$P(RCTIME,"/",2)</w:t>
              <w:br/>
              <w:t> . I RCLINECT+1&gt;IOSL D HDR S RCLINECT=6</w:t>
              <w:br/>
              <w:t> . S RCLINECT=RCLINECT+1</w:t>
              <w:br/>
              <w:t> . W !,$E(RCID,1,SPI),?T1,$E(RCPAYER,1,SPN),?T2,RCTIME</w:t>
              <w:br/>
              <w:t> I 'RCSTOP D ASK^RCDPEARL()</w:t>
              <w:br/>
              <w:t> Q</w:t>
              <w:br/>
              <w:t> ;</w:t>
              <w:br/>
              <w:t>HDR ; Report header</w:t>
              <w:br/>
              <w:t> ; LOCAL VARIABLES</w:t>
              <w:br/>
              <w:t> ; LN - SEPARATION LINE</w:t>
              <w:br/>
              <w:t> N LN</w:t>
              <w:br/>
              <w:t> I RCPAGE D ASK^RCDPEARL(.RCSTOP) Q:RCSTOP</w:t>
              <w:br/>
              <w:t> W @IOF</w:t>
              <w:br/>
              <w:t> S RCPAGE=RCPAGE+1 I RCPAGE=1 S RCRUNDT=$$FMTE^XLFDT($$NOW^XLFDT,2)</w:t>
              <w:br/>
              <w:t> W $$CNTR^RCDPESP2("DANES  M L MENTATION REPORT"),?IOM-8,"Page: "_RCPAGE ; PRCA*4.5*326</w:t>
              <w:br/>
              <w:t> W !,$$CNTR^RCDPESP2("RUN DATE: "_RCRUNDT)</w:t>
              <w:br/>
              <w:t> W !!,"PAYER TIN",?T1,"PAYER NAME",?T2-2,"DATE ADDED"</w:t>
              <w:br/>
              <w:t> S $P(LN,"=",SPT+11)="" W !,LN</w:t>
              <w:br/>
              <w:t> Q</w:t>
            </w:r>
          </w:p>
        </w:tc>
      </w:tr>
    </w:tbl>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U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70" w:name="__Fieldmark__85_2714162639"/>
            <w:bookmarkStart w:id="171" w:name="__Fieldmark__85_2714162639"/>
            <w:bookmarkEnd w:id="17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2" w:name="__Fieldmark__86_2714162639"/>
            <w:bookmarkStart w:id="173" w:name="__Fieldmark__86_2714162639"/>
            <w:bookmarkEnd w:id="17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4" w:name="__Fieldmark__87_2714162639"/>
            <w:bookmarkStart w:id="175" w:name="__Fieldmark__87_2714162639"/>
            <w:bookmarkEnd w:id="17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6" w:name="__Fieldmark__88_2714162639"/>
            <w:bookmarkStart w:id="177" w:name="__Fieldmark__88_2714162639"/>
            <w:bookmarkEnd w:id="17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 Utility routine called from a variety of places</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A (new routi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None</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U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sz w:val="18"/>
                <w:szCs w:val="18"/>
              </w:rPr>
              <w:t>N/A</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U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RCDPEU1 ;AITC/CJE - ELECTRONIC PAYER UTILITIES ;05-NOV-02</w:t>
              <w:br/>
              <w:t> ;;4.5;Accounts Receivable;**173**;Mar 20, 1995</w:t>
              <w:br/>
              <w:t> </w:t>
            </w:r>
            <w:commentRangeStart w:id="0"/>
            <w:r>
              <w:rPr>
                <w:rFonts w:cs="r_ansi;Consolas" w:ascii="r_ansi;Consolas" w:hAnsi="r_ansi;Consolas"/>
                <w:b/>
                <w:color w:val="000000"/>
                <w:sz w:val="18"/>
                <w:szCs w:val="18"/>
                <w:highlight w:val="yellow"/>
              </w:rPr>
              <w:t>;;Per VHA Directive 10-93-142, this routine should not be modified.</w:t>
            </w:r>
            <w:r>
              <w:rPr>
                <w:rStyle w:val="CommentReference"/>
                <w:vanish w:val="false"/>
              </w:rPr>
            </w:r>
            <w:commentRangeEnd w:id="0"/>
            <w:r>
              <w:commentReference w:id="0"/>
            </w:r>
            <w:r>
              <w:rPr>
                <w:rFonts w:cs="r_ansi;Consolas" w:ascii="r_ansi;Consolas" w:hAnsi="r_ansi;Consolas"/>
                <w:b/>
                <w:color w:val="000000"/>
                <w:sz w:val="18"/>
                <w:szCs w:val="18"/>
                <w:highlight w:val="yellow"/>
              </w:rPr>
              <w:br/>
              <w:t> Q</w:t>
              <w:br/>
              <w:t>SELPAY(PARAM) ; EP</w:t>
              <w:br/>
              <w:t> ; New all purpose payer selection subroutine. Based off file 344.6</w:t>
              <w:br/>
              <w:t> ; Including options to include only given payer types (Medical/Pharmacy/Tricare/All)</w:t>
              <w:br/>
              <w:t> ; and to filter selection to include only payers that have entries in file 344.4 or 344.31</w:t>
              <w:br/>
              <w:t xml:space="preserve"> ; This subroutine may be used to replace all previous payer seletion prompts. </w:t>
              <w:br/>
              <w:t> ; Input - PARAM array of parameters passed by reference</w:t>
              <w:br/>
              <w:t> ; PARAM("TYPE") - Types of payers to include in the selection (optional defaults to A)</w:t>
              <w:br/>
              <w:t xml:space="preserve"> ; P - Pharmacy, T - Tricare, M - Medical (neither P nor T), A - All </w:t>
              <w:br/>
              <w:t> ; PARAM("FILE") - Only include payers that have entries on the ERA or EFT file (optional)</w:t>
              <w:br/>
              <w:t> ; 344.4 - ERA, 344.31 - EFT</w:t>
              <w:br/>
              <w:t> ; PARAM("SRCH") - Search by payer name or TIN (optional defaults to N)</w:t>
              <w:br/>
              <w:t xml:space="preserve"> ; N - Payer Name, T - TIN </w:t>
              <w:br/>
              <w:t> ; PARAM("SELC") - Seclect individual payers, or range of payers (optional defaults to S)</w:t>
              <w:br/>
              <w:t> ; S - Selected payers, R - Range of payers</w:t>
              <w:br/>
              <w:t> ; PARAM("DICA") - Text that will be used to prompt the user (optional)</w:t>
              <w:br/>
              <w:t> ; defaults to "Select payer "_$S(PARAM("SRCH")="N":"name",1:"TIN")</w:t>
              <w:br/>
              <w:t> ;</w:t>
              <w:br/>
              <w:t> ; Output - ^TMP("RCDPEU1",$J,DNS   EN)=""</w:t>
              <w:br/>
              <w:t> ; ^TMP("RCDPEU1",$J,"N",NAME,DNS   EN)=""</w:t>
              <w:br/>
              <w:t> ; ^TMP("RCDPEU1",$J,"T",TIN,DNS   EN)=""</w:t>
              <w:br/>
              <w:t> ; ^TMP("RCDPEU1",$J,"F",FLAG,DNS   EN)=""</w:t>
              <w:br/>
              <w:t> ; Where:</w:t>
              <w:br/>
              <w:t> ; DNS   EN = Internal entry number of the payer from file 344.6</w:t>
              <w:br/>
              <w:t> ; NAME = Payer name, TIN = Payer TIN</w:t>
              <w:br/>
              <w:t> ; FLAG = Pharmacy or Tricare or Medical flag based on Pharmacy and Tricare flags from file 344.6</w:t>
              <w:br/>
              <w:t> ; T - has tricare flag, P - has pharmacy flag, M - has neither T or P flag.</w:t>
              <w:br/>
              <w:t xml:space="preserve"> ; </w:t>
              <w:br/>
              <w:t> ; Returns - 1 - Success, -1 - Abort</w:t>
              <w:br/>
              <w:t> ;</w:t>
              <w:br/>
              <w:t> N RCA,RET,RETURN,QUIT</w:t>
              <w:br/>
              <w:t> ;</w:t>
              <w:br/>
              <w:t> D INIT</w:t>
              <w:br/>
              <w:t> S RETURN=1</w:t>
              <w:br/>
              <w:t> ;</w:t>
              <w:br/>
              <w:t> S QUIT=0</w:t>
              <w:br/>
              <w:t> I PARAM("SELC")="R" D  ;</w:t>
              <w:br/>
              <w:t> . S RCA="Select START range for payer names: "</w:t>
              <w:br/>
              <w:t> . S RET=$$PROMPT(.PARAM,RCA) I RET=-1 S RETURN=-1 Q</w:t>
              <w:br/>
              <w:t> . S RCA="Select END range for payer names: "</w:t>
              <w:br/>
              <w:t> . S RET=$$PROMPT(.PARAM,RCA) I RET=-1 S RETURN=-1 Q</w:t>
              <w:br/>
              <w:t> . D EXPAND</w:t>
              <w:br/>
              <w:t> ;</w:t>
              <w:br/>
              <w:t> I PARAM("SELC")="S" D  ;</w:t>
              <w:br/>
              <w:t> . S QUIT=0</w:t>
              <w:br/>
              <w:t> . F  D  Q:QUIT  ;</w:t>
              <w:br/>
              <w:t> . . S RET=$$PROMPT(.PARAM,PARAM("DICA"))</w:t>
              <w:br/>
              <w:t> . . I RET=-1 S RETURN=-1,QUIT=1 Q</w:t>
              <w:br/>
              <w:t> . . I RET=0 S QUIT=1</w:t>
              <w:br/>
              <w:t> ;</w:t>
              <w:br/>
              <w:t> I RETURN=-1 D CLEAN Q -1</w:t>
              <w:br/>
              <w:t> S RETURN=$S($D(^TMP("RCDPEU1",$J)):1,1:0)</w:t>
              <w:br/>
              <w:t> Q RETURN</w:t>
              <w:br/>
              <w:t> ;</w:t>
              <w:br/>
              <w:t>PROMPT(PARAM,RCA) ; Prompt for a payer from file 344.6 with varios filter options</w:t>
              <w:br/>
              <w:t> ; Input: PARAM - array of parameters defined in subroutine SELPAY above</w:t>
              <w:br/>
              <w:t> ; Output: ^TMP("RCDPEU1",$J) as defined in subroutine SELPAY above</w:t>
              <w:br/>
              <w:t> </w:t>
            </w:r>
            <w:commentRangeStart w:id="1"/>
            <w:r>
              <w:rPr>
                <w:rFonts w:cs="r_ansi;Consolas" w:ascii="r_ansi;Consolas" w:hAnsi="r_ansi;Consolas"/>
                <w:b/>
                <w:color w:val="000000"/>
                <w:sz w:val="18"/>
                <w:szCs w:val="18"/>
                <w:highlight w:val="yellow"/>
              </w:rPr>
              <w:t>;</w:t>
              <w:br/>
            </w:r>
            <w:r>
              <w:rPr>
                <w:rStyle w:val="CommentReference"/>
                <w:vanish w:val="false"/>
              </w:rPr>
            </w:r>
            <w:commentRangeEnd w:id="1"/>
            <w:r>
              <w:commentReference w:id="1"/>
            </w:r>
            <w:r>
              <w:rPr>
                <w:rFonts w:cs="r_ansi;Consolas" w:ascii="r_ansi;Consolas" w:hAnsi="r_ansi;Consolas"/>
                <w:b/>
                <w:color w:val="000000"/>
                <w:sz w:val="18"/>
                <w:szCs w:val="18"/>
                <w:highlight w:val="yellow"/>
              </w:rPr>
              <w:t> N DIC,DIR,DIROUT,DIRUT,DTOUT,DUOUT,RETURN,X,Y</w:t>
              <w:br/>
              <w:t> S RETURN=1</w:t>
              <w:br/>
              <w:t> ;</w:t>
              <w:br/>
              <w:t> I PARAM("SRCH")="N" D  ; Select payers by name</w:t>
              <w:br/>
              <w:t> . S DIC=344.6</w:t>
              <w:br/>
              <w:t> . S DIC(0)="QEA"</w:t>
              <w:br/>
              <w:t> . S DIC("A")=RCA</w:t>
              <w:br/>
              <w:t xml:space="preserve"> . S DIC("S")="I </w:t>
            </w:r>
            <w:commentRangeStart w:id="2"/>
            <w:r>
              <w:rPr>
                <w:rFonts w:cs="r_ansi;Consolas" w:ascii="r_ansi;Consolas" w:hAnsi="r_ansi;Consolas"/>
                <w:b/>
                <w:color w:val="000000"/>
                <w:sz w:val="18"/>
                <w:szCs w:val="18"/>
                <w:highlight w:val="yellow"/>
              </w:rPr>
              <w:t>$$CHKPAY^RCDPEU1</w:t>
            </w:r>
            <w:r>
              <w:rPr>
                <w:rStyle w:val="CommentReference"/>
                <w:vanish w:val="false"/>
              </w:rPr>
            </w:r>
            <w:commentRangeEnd w:id="2"/>
            <w:r>
              <w:commentReference w:id="2"/>
            </w:r>
            <w:r>
              <w:rPr>
                <w:rFonts w:cs="r_ansi;Consolas" w:ascii="r_ansi;Consolas" w:hAnsi="r_ansi;Consolas"/>
                <w:b/>
                <w:color w:val="000000"/>
                <w:sz w:val="18"/>
                <w:szCs w:val="18"/>
                <w:highlight w:val="yellow"/>
              </w:rPr>
              <w:t>(Y,"""_PARAM("TYPE")_""","""_PARAM("FILE")_""")"</w:t>
              <w:br/>
              <w:t> . I PARAM("SELC")="R",$D(^TMP("RCDPEU1",$J)) D       ; Choosing second name of a range</w:t>
              <w:br/>
              <w:t xml:space="preserve"> . . S DIC("S")=DIC("S")_",$$CHKRNG^RCDPEU1(Y)"  ; only offer payer names that follow start range </w:t>
              <w:br/>
              <w:t> . D ^DIC</w:t>
              <w:br/>
              <w:t> . I $D(DTOUT)!$D(DUOUT) S RETURN=-1 Q</w:t>
              <w:br/>
              <w:t> . I Y=-1 S RETURN=0 Q</w:t>
              <w:br/>
              <w:t> . D ADDPAY(+Y)</w:t>
              <w:br/>
              <w:t> ;</w:t>
              <w:br/>
              <w:t> I PARAM("SRCH")="T" D  ; Select payers by TIN</w:t>
              <w:br/>
              <w:t> . N RET</w:t>
              <w:br/>
              <w:t> . S DIR("A")="Select Insurance Company TIN"</w:t>
              <w:br/>
              <w:t> . S DIR(0)="FO^1:30"</w:t>
              <w:br/>
              <w:t> . S DIR("?")="Enter the TIN of the payer or '??' to list payers"</w:t>
              <w:br/>
              <w:t> . S DIR("??")="^D TLIST^RCDPEU1"</w:t>
              <w:br/>
              <w:t> . D ^DIR</w:t>
              <w:br/>
              <w:t> . I $D(DTOUT)!$D(DUOUT) S RETURN=-1 Q</w:t>
              <w:br/>
              <w:t> . I Y="" S RETURN=0 Q</w:t>
              <w:br/>
              <w:t> . S RET=$$SRCHTIN(Y,.PARAM)</w:t>
              <w:br/>
              <w:t> . I RET=-1 S RETURN=-1 Q</w:t>
              <w:br/>
              <w:t> . I RET'="" D ADDTIN(RET)</w:t>
              <w:br/>
              <w:t> Q RETURN</w:t>
              <w:br/>
              <w:t> ;</w:t>
              <w:br/>
              <w:t>EXPAND ; Expand range of payer names given start and end points.</w:t>
              <w:br/>
              <w:t> ; Input: Start and end points of the range in the global ^TMP("RCDPEU1",$J) documented in SELPAY above.</w:t>
              <w:br/>
              <w:t> ; Output: More entries in ^TMP("RCDPEU1",$J), one for each matching payer in the range.</w:t>
              <w:br/>
              <w:t> N K1,NAME,PAYIEN</w:t>
              <w:br/>
              <w:t> S NAME(1)=$O(^TMP("RCDPEU1",$J,"N",""))</w:t>
              <w:br/>
              <w:t> S NAME(2)=$O(^TMP("RCDPEU1",$J,"N",NAME(1)))</w:t>
              <w:br/>
              <w:t> ;</w:t>
              <w:br/>
              <w:t> S K1=$O(^RCY(344.6,"B",NAME(1)),-1)</w:t>
              <w:br/>
              <w:t> F  S K1=$O(^RCY(344.6,"B",K1)) Q:K1=""!(K1]NAME(2)) D  ;</w:t>
              <w:br/>
              <w:t> . S PAYIEN=""</w:t>
              <w:br/>
              <w:t> . F  S PAYIEN=$O(^RCY(344.6,"B",K1,PAYIEN)) Q:PAYIEN=""  D  ;</w:t>
              <w:br/>
              <w:t> . . I $$CHKPAY(PAYIEN,PARAM("TYPE"),PARAM("FILE")) D ADDPAY(PAYIEN)</w:t>
              <w:br/>
              <w:t> Q</w:t>
              <w:br/>
              <w:t> ;</w:t>
              <w:br/>
            </w:r>
            <w:commentRangeStart w:id="3"/>
            <w:r>
              <w:rPr>
                <w:rFonts w:cs="r_ansi;Consolas" w:ascii="r_ansi;Consolas" w:hAnsi="r_ansi;Consolas"/>
                <w:b/>
                <w:color w:val="000000"/>
                <w:sz w:val="18"/>
                <w:szCs w:val="18"/>
                <w:highlight w:val="yellow"/>
              </w:rPr>
              <w:t xml:space="preserve">ADDPAY(PAYIEN) </w:t>
            </w:r>
            <w:r>
              <w:rPr>
                <w:rStyle w:val="CommentReference"/>
                <w:vanish w:val="false"/>
              </w:rPr>
            </w:r>
            <w:commentRangeEnd w:id="3"/>
            <w:r>
              <w:commentReference w:id="3"/>
            </w:r>
            <w:r>
              <w:rPr>
                <w:rFonts w:cs="r_ansi;Consolas" w:ascii="r_ansi;Consolas" w:hAnsi="r_ansi;Consolas"/>
                <w:b/>
                <w:color w:val="000000"/>
                <w:sz w:val="18"/>
                <w:szCs w:val="18"/>
                <w:highlight w:val="yellow"/>
              </w:rPr>
              <w:t>; Add payer to the output array.</w:t>
              <w:br/>
              <w:t> N NAME,TIN</w:t>
              <w:br/>
              <w:t> S ^TMP("RCDPEU1",$J,PAYIEN)=""</w:t>
              <w:br/>
              <w:t> S NAME=$$GET1^DIQ(344.6,PAYIEN_",",.01,"E")</w:t>
              <w:br/>
              <w:t> S TIN=$$GET1^DIQ(344.6,PAYIEN_",",.02,"E")</w:t>
              <w:br/>
              <w:t> S ^TMP("RCDPEU1",$J,"N",NAME,TIN,PAYIEN)=""</w:t>
              <w:br/>
              <w:t> S ^TMP("RCDPEU1",$J,"T",TIN,NAME,PAYIEN)=""</w:t>
              <w:br/>
              <w:t> Q</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w:t>
              <w:br/>
            </w:r>
            <w:commentRangeStart w:id="4"/>
            <w:r>
              <w:rPr>
                <w:rFonts w:cs="r_ansi;Consolas" w:ascii="r_ansi;Consolas" w:hAnsi="r_ansi;Consolas"/>
                <w:b/>
                <w:color w:val="000000"/>
                <w:sz w:val="18"/>
                <w:szCs w:val="18"/>
                <w:highlight w:val="yellow"/>
              </w:rPr>
              <w:t xml:space="preserve">ADDTIN(TIN) </w:t>
            </w:r>
            <w:r>
              <w:rPr>
                <w:rStyle w:val="CommentReference"/>
                <w:vanish w:val="false"/>
              </w:rPr>
            </w:r>
            <w:commentRangeEnd w:id="4"/>
            <w:r>
              <w:commentReference w:id="4"/>
            </w:r>
            <w:r>
              <w:rPr>
                <w:rFonts w:cs="r_ansi;Consolas" w:ascii="r_ansi;Consolas" w:hAnsi="r_ansi;Consolas"/>
                <w:b/>
                <w:color w:val="000000"/>
                <w:sz w:val="18"/>
                <w:szCs w:val="18"/>
                <w:highlight w:val="yellow"/>
              </w:rPr>
              <w:t>; Add all payers with TIN to the output array</w:t>
              <w:br/>
              <w:t> N PAYIEN</w:t>
              <w:br/>
              <w:t> S PAYIEN=""</w:t>
              <w:br/>
              <w:t> F  S PAYIEN=$O(^RCY(344.6,"C",TIN,PAYIEN)) Q:'PAYIEN  D  ;</w:t>
              <w:br/>
              <w:t> . D ADDPAY(PAYIEN)</w:t>
              <w:br/>
              <w:t> Q</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w:t>
              <w:br/>
              <w:t>SRCHTIN(RCX,PARAM) ; Given user input narrow down the TIN that the user wants</w:t>
              <w:br/>
              <w:t> </w:t>
            </w:r>
            <w:commentRangeStart w:id="5"/>
            <w:r>
              <w:rPr>
                <w:rFonts w:cs="r_ansi;Consolas" w:ascii="r_ansi;Consolas" w:hAnsi="r_ansi;Consolas"/>
                <w:b/>
                <w:color w:val="000000"/>
                <w:sz w:val="18"/>
                <w:szCs w:val="18"/>
                <w:highlight w:val="yellow"/>
              </w:rPr>
              <w:t>; Input</w:t>
            </w:r>
            <w:r>
              <w:rPr>
                <w:rStyle w:val="CommentReference"/>
                <w:vanish w:val="false"/>
              </w:rPr>
            </w:r>
            <w:commentRangeEnd w:id="5"/>
            <w:r>
              <w:commentReference w:id="5"/>
            </w:r>
            <w:r>
              <w:rPr>
                <w:rFonts w:cs="r_ansi;Consolas" w:ascii="r_ansi;Consolas" w:hAnsi="r_ansi;Consolas"/>
                <w:b/>
                <w:color w:val="000000"/>
                <w:sz w:val="18"/>
                <w:szCs w:val="18"/>
                <w:highlight w:val="yellow"/>
              </w:rPr>
              <w:t>: RCX - User input to use in TIN lookup.</w:t>
              <w:br/>
              <w:t> N CNT,COUNT,DIR,DTOUT,DUOUT,K1,LIST,QUIT,RETURN,SX,X,Y</w:t>
              <w:br/>
              <w:t> I $D(^RCY(344.6,"C",RCX_" ")) D CHKTIN(RCX_" ",.PARAM,.LIST)</w:t>
              <w:br/>
              <w:t> S K1=RCX_" "</w:t>
              <w:br/>
              <w:t> F  S K1=$O(^RCY(344.6,"C",K1)) Q:K1=""!($E(K1,1,$L(RCX))'=RCX) D  ;</w:t>
              <w:br/>
              <w:t> . D CHKTIN(K1,.PARAM,.LIST)</w:t>
              <w:br/>
              <w:t> ;</w:t>
              <w:br/>
              <w:t> I '$D(LIST) D  Q 0</w:t>
              <w:br/>
              <w:t> . W !,"No matching TIN found",!</w:t>
              <w:br/>
              <w:t> ;</w:t>
              <w:br/>
              <w:t> S COUNT=0,K1=""</w:t>
              <w:br/>
              <w:t xml:space="preserve"> F  S K1=$O(LIST("T",K1)) Q:K1=""  D  ; </w:t>
              <w:br/>
              <w:t> . S COUNT=COUNT+1</w:t>
              <w:br/>
              <w:t> . S LIST(COUNT)=K1</w:t>
              <w:br/>
              <w:t> ; Show results and let user pick a TIN by sequence number or TIN</w:t>
              <w:br/>
              <w:t> S (COUNT,K1,K2,K3,RETURN)="",(CNT,QUIT,SX)=0</w:t>
              <w:br/>
              <w:t> F  S COUNT=$O(LIST(COUNT)) Q:'COUNT  D  I QUIT Q</w:t>
              <w:br/>
              <w:t> . S CNT=CNT+1</w:t>
              <w:br/>
              <w:t> . W !,$J(COUNT_".",4)_" " S SPACE=0</w:t>
              <w:br/>
              <w:t> . S K1=LIST(COUNT)</w:t>
              <w:br/>
              <w:t> . F  S K2=$O(LIST("T",K1,K2)) Q:K2=""  D  I QUIT Q</w:t>
              <w:br/>
              <w:t> . . I SPACE W !," "</w:t>
              <w:br/>
              <w:t> . . W $E(K1_$J("",31),1,30)</w:t>
              <w:br/>
              <w:t> . . W $E(K2,1,42)</w:t>
              <w:br/>
              <w:t> . . I 'SPACE S SPACE=1</w:t>
              <w:br/>
              <w:t> S DIR(0)="NO^1:"_CNT_":0"</w:t>
              <w:br/>
              <w:t> D ^DIR</w:t>
              <w:br/>
              <w:t> I $D(DTOUT)!$D(DUOUT) Q -1</w:t>
              <w:br/>
              <w:t> I Y S RETURN=LIST(Y)</w:t>
              <w:br/>
              <w:t> Q RETURN</w:t>
              <w:br/>
              <w:t> ;</w:t>
              <w:br/>
              <w:t>CHKPAY(PAYIEN,TYPE,FILE) ; Check if payer meets the filter requirements</w:t>
              <w:br/>
              <w:t> ; Input: PAYIEN - Internal entry number of the payer from file 344.6</w:t>
              <w:br/>
              <w:t> ; TYPE - M - Medical, P - Pharmacy, T- Tricare, A - All</w:t>
              <w:br/>
              <w:t> </w:t>
            </w:r>
            <w:commentRangeStart w:id="6"/>
            <w:r>
              <w:rPr>
                <w:rFonts w:cs="r_ansi;Consolas" w:ascii="r_ansi;Consolas" w:hAnsi="r_ansi;Consolas"/>
                <w:b/>
                <w:color w:val="000000"/>
                <w:sz w:val="18"/>
                <w:szCs w:val="18"/>
                <w:highlight w:val="yellow"/>
              </w:rPr>
              <w:t xml:space="preserve">; FILE </w:t>
            </w:r>
            <w:r>
              <w:rPr>
                <w:rStyle w:val="CommentReference"/>
                <w:vanish w:val="false"/>
              </w:rPr>
            </w:r>
            <w:commentRangeEnd w:id="6"/>
            <w:r>
              <w:commentReference w:id="6"/>
            </w:r>
            <w:r>
              <w:rPr>
                <w:rFonts w:cs="r_ansi;Consolas" w:ascii="r_ansi;Consolas" w:hAnsi="r_ansi;Consolas"/>
                <w:b/>
                <w:color w:val="000000"/>
                <w:sz w:val="18"/>
                <w:szCs w:val="18"/>
                <w:highlight w:val="yellow"/>
              </w:rPr>
              <w:t>- 344.4 - ERA, 344.31 EFT - Payer must have entries in the given file</w:t>
              <w:br/>
              <w:t> ;</w:t>
              <w:br/>
              <w:t> N NAME,FLAG,RETURN,TIN</w:t>
              <w:br/>
              <w:t> I TYPE="A",FILE="" Q 1</w:t>
              <w:br/>
              <w:t> ;</w:t>
              <w:br/>
              <w:t> S RETURN=1</w:t>
              <w:br/>
              <w:t> I TYPE'="A" D  I 'RETURN Q 0</w:t>
              <w:br/>
              <w:t> . S RETURN=$$CHKTYPE(PAYIEN,TYPE)</w:t>
              <w:br/>
              <w:t> ;</w:t>
              <w:br/>
              <w:t> I FILE D  I 'RETURN Q 0</w:t>
              <w:br/>
              <w:t> . S NAME=$$GET1^DIQ(344.6,PAYIEN_",",.01,"I")</w:t>
              <w:br/>
              <w:t> . S TIN=$$GET1^DIQ(344.6,PAYIEN_",",.01,"I")</w:t>
              <w:br/>
              <w:t> . I '$D(^RCY(FILE,"APT",NAME,TIN)) S RETURN=0</w:t>
              <w:br/>
              <w:t> Q 1</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w:t>
              <w:br/>
            </w:r>
            <w:commentRangeStart w:id="7"/>
            <w:r>
              <w:rPr>
                <w:rFonts w:cs="r_ansi;Consolas" w:ascii="r_ansi;Consolas" w:hAnsi="r_ansi;Consolas"/>
                <w:b/>
                <w:color w:val="000000"/>
                <w:sz w:val="18"/>
                <w:szCs w:val="18"/>
                <w:highlight w:val="yellow"/>
              </w:rPr>
              <w:t xml:space="preserve">CHKRNG(PAYIEN) </w:t>
            </w:r>
            <w:r>
              <w:rPr>
                <w:rStyle w:val="CommentReference"/>
                <w:vanish w:val="false"/>
              </w:rPr>
            </w:r>
            <w:commentRangeEnd w:id="7"/>
            <w:r>
              <w:commentReference w:id="7"/>
            </w:r>
            <w:r>
              <w:rPr>
                <w:rFonts w:cs="r_ansi;Consolas" w:ascii="r_ansi;Consolas" w:hAnsi="r_ansi;Consolas"/>
                <w:b/>
                <w:color w:val="000000"/>
                <w:sz w:val="18"/>
                <w:szCs w:val="18"/>
                <w:highlight w:val="yellow"/>
              </w:rPr>
              <w:t>; Check if second picked payer name follows the first</w:t>
              <w:br/>
              <w:t> N NAME,RETURN</w:t>
              <w:br/>
              <w:t> S RETURN=0</w:t>
              <w:br/>
              <w:t> S NAME(1)=$O(^TMP("RCDPEU1",$J,"N",""))</w:t>
              <w:br/>
              <w:t> S NAME(2)=$$GET1^DIQ(344.6,PAYIEN_",",.01,"E")</w:t>
              <w:br/>
              <w:t> I NAME(2)]NAME(1) S RETURN=1</w:t>
              <w:br/>
              <w:t> Q RETURN</w:t>
              <w:br/>
              <w:t> ;</w:t>
              <w:br/>
            </w:r>
            <w:commentRangeStart w:id="8"/>
            <w:r>
              <w:rPr>
                <w:rFonts w:cs="r_ansi;Consolas" w:ascii="r_ansi;Consolas" w:hAnsi="r_ansi;Consolas"/>
                <w:b/>
                <w:color w:val="000000"/>
                <w:sz w:val="18"/>
                <w:szCs w:val="18"/>
                <w:highlight w:val="yellow"/>
              </w:rPr>
              <w:t xml:space="preserve">CHKTIN(TIN,PARAM,OUT) </w:t>
            </w:r>
            <w:r>
              <w:rPr>
                <w:rStyle w:val="CommentReference"/>
                <w:vanish w:val="false"/>
              </w:rPr>
            </w:r>
            <w:commentRangeEnd w:id="8"/>
            <w:r>
              <w:commentReference w:id="8"/>
            </w:r>
            <w:r>
              <w:rPr>
                <w:rFonts w:cs="r_ansi;Consolas" w:ascii="r_ansi;Consolas" w:hAnsi="r_ansi;Consolas"/>
                <w:b/>
                <w:color w:val="000000"/>
                <w:sz w:val="18"/>
                <w:szCs w:val="18"/>
                <w:highlight w:val="yellow"/>
              </w:rPr>
              <w:t>; Given a TIN check filter criteria and add passing entries to the OUT array</w:t>
              <w:br/>
              <w:t> N PAYIEN</w:t>
              <w:br/>
              <w:t> S PAYIEN=""</w:t>
              <w:br/>
              <w:t> F  S PAYIEN=$O(^RCY(344.6,"C",TIN,PAYIEN)) Q:PAYIEN=""  D  ;</w:t>
              <w:br/>
              <w:t> . I $$CHKPAY(PAYIEN,PARAM("TYPE"),PARAM("FILE")) D  ;</w:t>
              <w:br/>
              <w:t> . . N PNAME</w:t>
              <w:br/>
              <w:t> . . S PNAME=$$GET1^DIQ(344.6,PAYIEN_",",.01,"E")</w:t>
              <w:br/>
              <w:t> . . I PNAME="" Q</w:t>
              <w:br/>
              <w:t> . . S OUT("T",TIN,PNAME,PAYIEN)=""</w:t>
              <w:br/>
              <w:t> Q</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w:t>
              <w:br/>
              <w:t>TLIST ; List TINS for user help. Only TINS matching filter criteria are displayed.</w:t>
              <w:br/>
              <w:t> N COUNT,PAYIEN,QUIT,TIN</w:t>
              <w:br/>
              <w:t> S (QUIT,COUNT)=0</w:t>
              <w:br/>
              <w:t> S TIN=""</w:t>
              <w:br/>
              <w:t> F  S TIN=$O(^RCY(344.6,"C",TIN)) Q:TIN=""  D  I QUIT Q</w:t>
              <w:br/>
              <w:t> . S PAYIEN=""</w:t>
              <w:br/>
              <w:t> . F  S PAYIEN=$O(^RCY(344.6,"C",TIN,PAYIEN)) Q:PAYIEN=""  D  I QUIT Q</w:t>
              <w:br/>
              <w:t> . . I '$$CHKPAY(PAYIEN,$G(PARAM("TYPE"),"A"),$G(PARAM("FILE"))) Q</w:t>
              <w:br/>
              <w:t> . . S COUNT=COUNT+1</w:t>
              <w:br/>
              <w:t> . . I COUNT&gt;21 S COUNT=1 I '$$GOON^VALM1() S QUIT=1 Q</w:t>
              <w:br/>
              <w:t> . . W !,$E(TIN_$J("",30),1,30)_" "_$E($$GET1^DIQ(344.6,PAYIEN_",",.01,"E"),1,39)</w:t>
              <w:br/>
              <w:t> Q</w:t>
            </w:r>
          </w:p>
          <w:p>
            <w:pPr>
              <w:pStyle w:val="Normal"/>
              <w:spacing w:before="0" w:after="0"/>
              <w:rPr>
                <w:rFonts w:ascii="r_ansi;Consolas" w:hAnsi="r_ansi;Consolas" w:cs="r_ansi;Consolas"/>
                <w:b/>
                <w:b/>
                <w:color w:val="000000"/>
                <w:sz w:val="18"/>
                <w:szCs w:val="18"/>
                <w:highlight w:val="yellow"/>
              </w:rPr>
            </w:pPr>
            <w:r>
              <w:rPr>
                <w:rFonts w:cs="r_ansi;Consolas" w:ascii="r_ansi;Consolas" w:hAnsi="r_ansi;Consolas"/>
                <w:b/>
                <w:color w:val="000000"/>
                <w:sz w:val="18"/>
                <w:szCs w:val="18"/>
                <w:highlight w:val="yellow"/>
              </w:rPr>
              <w:t>;</w:t>
              <w:br/>
              <w:t>INIT ; Initialize parameters and return array</w:t>
              <w:br/>
              <w:t> ; Input - PARAM array see comments for SELPAY above</w:t>
              <w:br/>
              <w:t> ;</w:t>
              <w:br/>
              <w:t> S PARAM("TYPE")=$G(PARAM("TYPE"),"A")</w:t>
              <w:br/>
              <w:t> S PARAM("FILE")=$G(PARAM("FILE"))</w:t>
              <w:br/>
              <w:t> S PARAM("SRCH")=$G(PARAM("SRCH"),"N")</w:t>
              <w:br/>
              <w:t> S PARAM("SELC")=$G(PARAM("SELC"),"S")</w:t>
              <w:br/>
              <w:t> S PARAM("DICA")=$G(PARAM("DICA"),"Select payer "_$S(PARAM("SRCH")="N":"name",1:"TIN")_": ")</w:t>
              <w:br/>
              <w:t> ;</w:t>
              <w:br/>
              <w:t> K ^TMP("RCDPEU1",$J)</w:t>
              <w:br/>
              <w:t> Q</w:t>
            </w:r>
          </w:p>
          <w:p>
            <w:pPr>
              <w:pStyle w:val="Normal"/>
              <w:spacing w:before="0" w:after="0"/>
              <w:rPr>
                <w:rFonts w:ascii="r_ansi;Consolas" w:hAnsi="r_ansi;Consolas" w:cs="r_ansi;Consolas"/>
                <w:b/>
                <w:b/>
                <w:color w:val="000000"/>
                <w:sz w:val="18"/>
                <w:szCs w:val="18"/>
                <w:highlight w:val="yellow"/>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w:t>
              <w:br/>
              <w:t>CLEAN ; Clean up output array if user aborts</w:t>
              <w:br/>
              <w:t> K ^TMP("RCDPEU1",$J)</w:t>
              <w:br/>
              <w:t> Q</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w:t>
              <w:br/>
              <w:t>RTYPE(DEF) ;EP</w:t>
              <w:br/>
              <w:t> </w:t>
            </w:r>
            <w:commentRangeStart w:id="9"/>
            <w:r>
              <w:rPr>
                <w:rFonts w:cs="r_ansi;Consolas" w:ascii="r_ansi;Consolas" w:hAnsi="r_ansi;Consolas"/>
                <w:b/>
                <w:color w:val="000000"/>
                <w:sz w:val="18"/>
                <w:szCs w:val="18"/>
                <w:highlight w:val="yellow"/>
              </w:rPr>
              <w:t>; Input:</w:t>
            </w:r>
            <w:r>
              <w:rPr>
                <w:rStyle w:val="CommentReference"/>
                <w:vanish w:val="false"/>
              </w:rPr>
            </w:r>
            <w:commentRangeEnd w:id="9"/>
            <w:r>
              <w:commentReference w:id="9"/>
            </w:r>
            <w:r>
              <w:rPr>
                <w:rFonts w:cs="r_ansi;Consolas" w:ascii="r_ansi;Consolas" w:hAnsi="r_ansi;Consolas"/>
                <w:b/>
                <w:color w:val="000000"/>
                <w:sz w:val="18"/>
                <w:szCs w:val="18"/>
                <w:highlight w:val="yellow"/>
              </w:rPr>
              <w:t xml:space="preserve"> DEF - Value to use a default</w:t>
              <w:br/>
              <w:t> ; Returns: -1 - User ^ or timed out</w:t>
              <w:br/>
              <w:t> ; A - User selected ALL</w:t>
              <w:br/>
              <w:t> ; M - User selected MEDICAL</w:t>
              <w:br/>
              <w:t> ; P - User selected PHARMACY</w:t>
              <w:br/>
              <w:t> ; B - User selected BOTH</w:t>
              <w:br/>
              <w:t> N DA,DIR,DTOUT,DUOUT,X,Y,DIRUT,DIROUT,RCTYPE</w:t>
              <w:br/>
              <w:t> S RCTYPE=""</w:t>
              <w:br/>
              <w:t> S DIR("?")="Enter the type of payer to include"</w:t>
              <w:br/>
              <w:t> S DIR(0)="SA^M:MEDICAL;P:PHARMACY;T:TRICARE;A:ALL"</w:t>
              <w:br/>
              <w:t> S DIR("A")="(M)EDICAL, (P)HARMACY, (T)RICARE or (A)LL: "</w:t>
              <w:br/>
              <w:t> S DIR("B")=$S($G(DEF)'="":DEF,1:"ALL")</w:t>
              <w:br/>
              <w:t> D ^DIR</w:t>
              <w:br/>
              <w:t> K DIR</w:t>
              <w:br/>
              <w:t> I $D(DTOUT)!$D(DUOUT) Q -1</w:t>
              <w:br/>
              <w:t> Q:Y="" "A"</w:t>
              <w:br/>
              <w:t> Q $E(Y)</w:t>
              <w:br/>
              <w:t> ;</w:t>
              <w:br/>
              <w:t>PAYTYPE(NAME,TIN,TYPE) ; EP</w:t>
              <w:br/>
              <w:t> ; Is a payer Medical, Pharmacy or Tricare based on flags in the payer exclusion file.</w:t>
              <w:br/>
              <w:t> ; Inputs: NAME - The free text name of the payer</w:t>
              <w:br/>
              <w:t> ; TIN - The ID if the payer</w:t>
              <w:br/>
              <w:t> ; TYPE - M : Medical, P : Pharmacy, T: Tricare</w:t>
              <w:br/>
              <w:t> ; Returns : 1 - Yes, payer matches type, 0 - No, payer does not match type</w:t>
              <w:br/>
              <w:t> N IEN,FLAG</w:t>
              <w:br/>
              <w:t> S IEN=$$GETPAY(NAME,TIN)</w:t>
              <w:br/>
              <w:t> I 'IEN Q 0</w:t>
              <w:br/>
              <w:t> Q $$CHKTYPE(IEN,TYPE)</w:t>
              <w:br/>
              <w:t> ;</w:t>
              <w:br/>
              <w:t>GETPAY(NAME,TIN) ; EP - Get payer IEN given name and TIN</w:t>
              <w:br/>
              <w:t> ; Inputs: NAME - The free text name of the payer</w:t>
              <w:br/>
              <w:t> ; TIN - The ID if the payer</w:t>
              <w:br/>
              <w:t> ; Returns: Internal entry number from file 344.6</w:t>
              <w:br/>
              <w:t> I NAME=""!(TIN)="" Q 0</w:t>
              <w:br/>
              <w:t> Q +$O(^RCY(344.6,"CPID",NAME,TIN,""))</w:t>
              <w:br/>
              <w:t> ;</w:t>
              <w:br/>
              <w:t>CHKTYPE(IEN,TYPE) ;</w:t>
              <w:br/>
              <w:t> ; Inputs: IEN - Internal entry number from file 344.6</w:t>
              <w:br/>
              <w:t> ; TYPE - M : Medical, P : Pharmacy, T: Tricare, A: All</w:t>
              <w:br/>
              <w:t> ; Returns: 1 if the payer matches the type, otherwise 0</w:t>
            </w:r>
          </w:p>
          <w:p>
            <w:pPr>
              <w:pStyle w:val="Normal"/>
              <w:spacing w:before="0" w:after="0"/>
              <w:rPr>
                <w:rFonts w:ascii="r_ansi;Consolas" w:hAnsi="r_ansi;Consolas" w:cs="r_ansi;Consolas"/>
                <w:b/>
                <w:b/>
                <w:color w:val="000000"/>
                <w:sz w:val="18"/>
                <w:szCs w:val="18"/>
                <w:highlight w:val="yellow"/>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I RTYPE="A" Q 1</w:t>
              <w:br/>
              <w:t> S FLAG("P")=+$$GET1^DIQ(344.6,IEN_",",.09,"I")</w:t>
              <w:br/>
              <w:t> S FLAG("T")=+$$GET1^DIQ(344.6,IEN_",",.1,"I")</w:t>
              <w:br/>
              <w:t> ;</w:t>
              <w:br/>
              <w:t> I TYPE="T",FLAG("T") Q 1</w:t>
              <w:br/>
              <w:t> I TYPE="P",FLAG("P") Q 1</w:t>
              <w:br/>
              <w:t> I TYPE="M",'FLAG("P"),'FLAG("T") Q 1</w:t>
              <w:br/>
              <w:t> Q 0</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w:t>
              <w:br/>
              <w:t>ISTYPE(FILE,IEN,TYPE) ; EP</w:t>
              <w:br/>
              <w:t> ; Check if payer is a given type based on IEN from a FLE</w:t>
              <w:br/>
              <w:t> ; Input: FILE - file from which to get Payer name and TIN</w:t>
              <w:br/>
              <w:t> ; allowed values 344.4 - ERA, 344.31 - EFT, 361.1 - EOB</w:t>
              <w:br/>
              <w:t> ; IEN - Internal entry number of entry in FILE</w:t>
              <w:br/>
              <w:t> ; TYPE - M : Medical, P : Pharmacy, T: Tricare</w:t>
            </w:r>
          </w:p>
          <w:p>
            <w:pPr>
              <w:pStyle w:val="Normal"/>
              <w:spacing w:before="0" w:after="0"/>
              <w:rPr>
                <w:rFonts w:ascii="r_ansi;Consolas" w:hAnsi="r_ansi;Consolas" w:cs="r_ansi;Consolas"/>
                <w:b/>
                <w:b/>
                <w:color w:val="000000"/>
                <w:sz w:val="18"/>
                <w:szCs w:val="18"/>
                <w:highlight w:val="yellow"/>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Returns 1 payer matches type, else 0.</w:t>
              <w:br/>
              <w:t> I TYPE="A" Q 1</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N FIELD,NAME,TIN</w:t>
              <w:br/>
              <w:t> S FIELD("NAME")=$S(FILE=344.4:.06,1:.02)</w:t>
              <w:br/>
              <w:t> S FIELD("TIN")=$S(FILE=344.4:.02,1:.03)</w:t>
              <w:br/>
              <w:t> S NAME=$$GET1^DIQ(FILE,IEN_",",FIELD("NAME"),"E")</w:t>
              <w:br/>
              <w:t> S NAME=$$GET1^DIQ(FILE,IEN_",",FIELD("TIN"),"E")</w:t>
              <w:br/>
              <w:t> Q $$PAYTYPE(NAME,TIN,TYPE)</w:t>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X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78" w:name="__Fieldmark__89_2714162639"/>
            <w:bookmarkStart w:id="179" w:name="__Fieldmark__89_2714162639"/>
            <w:bookmarkEnd w:id="17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0" w:name="__Fieldmark__90_2714162639"/>
            <w:bookmarkStart w:id="181" w:name="__Fieldmark__90_2714162639"/>
            <w:bookmarkEnd w:id="18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2" w:name="__Fieldmark__91_2714162639"/>
            <w:bookmarkStart w:id="183" w:name="__Fieldmark__91_2714162639"/>
            <w:bookmarkEnd w:id="18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4" w:name="__Fieldmark__92_2714162639"/>
            <w:bookmarkStart w:id="185" w:name="__Fieldmark__92_2714162639"/>
            <w:bookmarkEnd w:id="18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XCEPTION PROCESSING</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WLP</w:t>
            </w:r>
          </w:p>
          <w:p>
            <w:pPr>
              <w:pStyle w:val="TableText"/>
              <w:spacing w:before="60" w:after="60"/>
              <w:rPr>
                <w:rFonts w:ascii="r_ansi;Consolas" w:hAnsi="r_ansi;Consolas" w:cs="Times New Roman"/>
              </w:rPr>
            </w:pPr>
            <w:r>
              <w:rPr>
                <w:rFonts w:eastAsia="Calibri" w:cs="r_ansi;Consolas" w:ascii="r_ansi;Consolas" w:hAnsi="r_ansi;Consolas"/>
              </w:rPr>
              <w:t>RCDPEX</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GETPAYER^RCDPENRU</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X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EX1 ;ALB/TMK - ELECTRONIC EOB MESSAGE EXCEPTIONS PROCESS ;Aug 14, 2014@15:07:12</w:t>
              <w:br/>
              <w:t> ;;4.5;Accounts Receivable;**173,262,298,304**;Mar 20, 1995;Build 104</w:t>
              <w:br/>
              <w:t> ;;Per VA Directive 6402, this routine should not be modified.</w:t>
              <w:br/>
              <w:t> ;</w:t>
              <w:br/>
              <w:t>EN ; Main entry point</w:t>
              <w:br/>
              <w:t> D DT^DICRW</w:t>
              <w:br/>
              <w:t> N RCFASTXT,RCDA,RCEXCTYP,RCINCEX,DIR,Y,X,RCPYRLST ;XQORS,VALMEVL</w:t>
              <w:br/>
              <w:t> ; Ask for TRANSMISSION exceptions or DATA exceptions</w:t>
              <w:br/>
              <w:t> S DIR("A")="DO YOU WANT TO SEE (T)RANSMISSION OR (D)ATA EXCEPTIONS?: ",DIR("B")="T",DIR(0)="SAO^T:TRANSMISSION;D:DATA"</w:t>
              <w:br/>
              <w:t> S DIR("?",1)="TRANSMISSION EXCEPTIONS INCLUDE ANY PROBLEM ENCOUNTERED WHEN AN ERA/EEOB",DIR("?",2)=" IS RECEIVED AT THE SITE AND BEFORE IT IS STORED PERMANENTLY IN VISTA."</w:t>
              <w:br/>
              <w:t> S DIR("?",3)=" THIS INCLUDES PARTIAL MESSAGE RECEIPTS, EXTRACT PROBLEMS AND EEOBs THAT ",DIR("?",4)=" WERE TRANSFERRED IN FROM ANOTHER SITE."</w:t>
              <w:br/>
              <w:t> S DIR("?",5)="DATA EXCEPTIONS INCLUDE EEOB DETAIL RECORDS FOR SPECIFIC BILLS THAT CAN'T BE"</w:t>
              <w:br/>
              <w:t> S DIR("?",6)=" FULLY PROCESSED INTO THE VISTA SYSTEM. THIS INCLUDES EEOB DETAIL FOR",DIR("?",7)=" CLAIMS THAT NEED TO BE TRANSFERRED TO ANOTHER SITE OR WHOSE DETAIL COULD",DIR("?")=" NOT BE STORED IN IB"</w:t>
              <w:br/>
              <w:t> D ^DIR K DIR</w:t>
              <w:br/>
              <w:t> I Y=""!(Y="^") Q</w:t>
              <w:br/>
              <w:t> S RCEXCTYP=Y</w:t>
              <w:br/>
              <w:t> I RCEXCTYP="D" D  ; Include exceptions for MEDICAL, PHARMACY or BOTH - PRCA*4.5*298 Filter question for medical, pharmacy or both</w:t>
              <w:br/>
              <w:t> . S DIR("A")="INCLUDE EXCEPTIONS FOR (M)EDICAL, (P)HARMACY, OR (B)OTH?: ",DIR("B")="B",DIR(0)="SAO^M:MEDICAL;P:PHARMACY;B:BOTH"</w:t>
              <w:br/>
              <w:t> . S DIR("?",1)="INCLUDE EXCEPTIONS RISING FROM MEDICAL CLAIMS, PHARMACY CLAIMS OR BOTH",DIR("?",2)=" MEDICAL AND PHARMACY CLAIMS."</w:t>
              <w:br/>
              <w:t> . D ^DIR K DIR</w:t>
              <w:br/>
              <w:t> . S RCINCEX=Y</w:t>
              <w:br/>
              <w:t> . ;</w:t>
              <w:br/>
              <w:t> . ;Get the payer filter - PRCA*4.5*304</w:t>
              <w:br/>
              <w:t> . D GETPAYER^RCDPENRU(.RCPYRLST)</w:t>
              <w:br/>
              <w:t> ;</w:t>
              <w:br/>
              <w:t xml:space="preserve"> ; Exit if the user asks to exit. </w:t>
              <w:br/>
              <w:t> Q:$D(RCPYRLST("QUIT"))</w:t>
              <w:br/>
              <w:t> ;</w:t>
              <w:br/>
              <w:t> I RCEXCTYP="D",(RCINCEX=""!(RCINCEX="^")) Q</w:t>
              <w:br/>
              <w:t> ; Transmission exceptions</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X1</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RCDPEX1 ;ALB/TMK - ELECTRONIC EOB MESSAGE EXCEPTIONS PROCESS ;Aug 14, 2014@15:07:12</w:t>
              <w:br/>
              <w:t> ;;4.5;Accounts Receivable;**173,262,298,304**;Mar 20, 1995;Build 104</w:t>
              <w:br/>
              <w:t> ;;Per VA Directive 6402, this routine should not be modified.</w:t>
              <w:br/>
              <w:t> ;</w:t>
              <w:br/>
              <w:t>EN ; Main entry point</w:t>
              <w:br/>
              <w:t> D DT^DICRW</w:t>
              <w:br/>
              <w:t> N RCFASTXT,RCDA,RCEXCTYP,RCINCEX,DIR,Y,X,</w:t>
            </w:r>
            <w:r>
              <w:rPr>
                <w:rFonts w:cs="r_ansi;Consolas" w:ascii="r_ansi;Consolas" w:hAnsi="r_ansi;Consolas"/>
                <w:b/>
                <w:color w:val="000000"/>
                <w:sz w:val="18"/>
                <w:szCs w:val="18"/>
                <w:highlight w:val="yellow"/>
              </w:rPr>
              <w:t>XX</w:t>
            </w:r>
            <w:r>
              <w:rPr>
                <w:rFonts w:cs="r_ansi;Consolas" w:ascii="r_ansi;Consolas" w:hAnsi="r_ansi;Consolas"/>
                <w:color w:val="000000"/>
                <w:sz w:val="18"/>
                <w:szCs w:val="18"/>
              </w:rPr>
              <w:t>,RCPAY,</w:t>
            </w:r>
            <w:r>
              <w:rPr>
                <w:rFonts w:cs="r_ansi;Consolas" w:ascii="r_ansi;Consolas" w:hAnsi="r_ansi;Consolas"/>
                <w:b/>
                <w:strike/>
                <w:color w:val="000000"/>
                <w:sz w:val="18"/>
                <w:szCs w:val="18"/>
                <w:highlight w:val="yellow"/>
              </w:rPr>
              <w:t>RCPYRLST</w:t>
            </w:r>
            <w:r>
              <w:rPr>
                <w:rFonts w:cs="r_ansi;Consolas" w:ascii="r_ansi;Consolas" w:hAnsi="r_ansi;Consolas"/>
                <w:b/>
                <w:color w:val="000000"/>
                <w:sz w:val="18"/>
                <w:szCs w:val="18"/>
                <w:highlight w:val="yellow"/>
              </w:rPr>
              <w:t>,RCQUIT,RCTYPE</w:t>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XQORS,VALMEVL</w:t>
            </w:r>
            <w:r>
              <w:rPr>
                <w:rFonts w:cs="r_ansi;Consolas" w:ascii="r_ansi;Consolas" w:hAnsi="r_ansi;Consolas"/>
                <w:b/>
                <w:strike/>
                <w:color w:val="000000"/>
                <w:sz w:val="18"/>
                <w:szCs w:val="18"/>
              </w:rPr>
              <w:br/>
            </w:r>
            <w:r>
              <w:rPr>
                <w:rFonts w:cs="r_ansi;Consolas" w:ascii="r_ansi;Consolas" w:hAnsi="r_ansi;Consolas"/>
                <w:color w:val="000000"/>
                <w:sz w:val="18"/>
                <w:szCs w:val="18"/>
              </w:rPr>
              <w:t> ; Ask for TRANSMISSION exceptions or DATA exceptions</w:t>
              <w:br/>
              <w:t> S DIR("A")="DO YOU WANT TO SEE (T)RANSMISSION OR (D)ATA EXCEPTIONS?: ",DIR("B")="T",DIR(0)="SAO^T:TRANSMISSION;D:DATA"</w:t>
              <w:br/>
              <w:t> S DIR("?",1)="TRANSMISSION EXCEPTIONS INCLUDE ANY PROBLEM ENCOUNTERED WHEN AN ERA/EEOB",DIR("?",2)=" IS RECEIVED AT THE SITE AND BEFORE IT IS STORED PERMANENTLY IN VISTA."</w:t>
              <w:br/>
              <w:t> S DIR("?",3)=" THIS INCLUDES PARTIAL MESSAGE RECEIPTS, EXTRACT PROBLEMS AND EEOBs THAT ",DIR("?",4)=" WERE TRANSFERRED IN FROM ANOTHER SITE."</w:t>
              <w:br/>
              <w:t> S DIR("?",5)="DATA EXCEPTIONS INCLUDE EEOB DETAIL RECORDS FOR SPECIFIC BILLS THAT CAN'T BE"</w:t>
              <w:br/>
              <w:t> S DIR("?",6)=" FULLY PROCESSED INTO THE VISTA SYSTEM. THIS INCLUDES EEOB DETAIL FOR",DIR("?",7)=" CLAIMS THAT NEED TO BE TRANSFERRED TO ANOTHER SITE OR WHOSE DETAIL COULD",DIR("?")=" NOT BE STORED IN IB"</w:t>
              <w:br/>
              <w:t> D ^DIR K DIR</w:t>
              <w:br/>
              <w:t> I Y=""!(Y="^") Q</w:t>
              <w:br/>
              <w:t> S RCEXCTYP=Y</w:t>
              <w:br/>
              <w:t xml:space="preserve"> I RCEXCTYP="D" D  ; </w:t>
            </w:r>
            <w:r>
              <w:rPr>
                <w:rFonts w:cs="r_ansi;Consolas" w:ascii="r_ansi;Consolas" w:hAnsi="r_ansi;Consolas"/>
                <w:b/>
                <w:strike/>
                <w:color w:val="000000"/>
                <w:sz w:val="18"/>
                <w:szCs w:val="18"/>
                <w:highlight w:val="yellow"/>
              </w:rPr>
              <w:t>Include exceptions for MEDICAL, PHARMACY or BOTH - PRCA*4.5*298</w:t>
            </w:r>
            <w:r>
              <w:rPr>
                <w:rFonts w:cs="r_ansi;Consolas" w:ascii="r_ansi;Consolas" w:hAnsi="r_ansi;Consolas"/>
                <w:color w:val="000000"/>
                <w:sz w:val="18"/>
                <w:szCs w:val="18"/>
              </w:rPr>
              <w:t xml:space="preserve"> Filter question for medical, pharmacy or both</w:t>
              <w:br/>
              <w:t> </w:t>
            </w:r>
            <w:r>
              <w:rPr>
                <w:rFonts w:cs="r_ansi;Consolas" w:ascii="r_ansi;Consolas" w:hAnsi="r_ansi;Consolas"/>
                <w:b/>
                <w:strike/>
                <w:color w:val="000000"/>
                <w:sz w:val="18"/>
                <w:szCs w:val="18"/>
                <w:highlight w:val="yellow"/>
              </w:rPr>
              <w:t>. S DIR("A")="INCLUDE EXCEPTIONS FOR (M)EDICAL, (P)HARMACY, OR (B)OTH?: ",DIR("B")="B",DIR(0)="SAO^M:MEDICAL;P:PHARMACY;B:BOTH"</w:t>
              <w:br/>
              <w:t> . S DIR("?",1)="INCLUDE EXCEPTIONS RISING FROM MEDICAL CLAIMS, PHARMACY CLAIMS OR BOTH",DIR("?",2)=" MEDICAL AND PHARMACY CLAIMS."</w:t>
              <w:br/>
              <w:t> . D ^DIR K DIR</w:t>
              <w:br/>
              <w:t> . S RCINCEX=Y</w:t>
              <w:br/>
              <w:t> . ;</w:t>
              <w:br/>
              <w:t> . ;Get the payer filter - PRCA*4.5*304</w:t>
              <w:br/>
              <w:t> . D GETPAYER^RCDPENRU(.RCPYRLST)</w:t>
            </w:r>
          </w:p>
          <w:p>
            <w:pPr>
              <w:pStyle w:val="Normal"/>
              <w:spacing w:before="0" w:after="0"/>
              <w:rPr/>
            </w:pPr>
            <w:r>
              <w:rPr/>
              <w:t> </w:t>
            </w:r>
            <w:r>
              <w:rPr>
                <w:rFonts w:cs="r_ansi;Consolas" w:ascii="r_ansi;Consolas" w:hAnsi="r_ansi;Consolas"/>
                <w:b/>
                <w:color w:val="000000"/>
                <w:sz w:val="18"/>
                <w:szCs w:val="18"/>
                <w:highlight w:val="yellow"/>
              </w:rPr>
              <w:t>. S RTYPE=$$RTYPE^RCDPEU1("A") ; US786 Pick MEDICAL/PHARMACY/TRICARE/ALL</w:t>
              <w:br/>
              <w:t> . I RTYPE=-1 S RCQUIT=1 Q</w:t>
              <w:br/>
              <w:t> . S RCPAY=$$PAYRNG^ZZCJERCDPEU1()</w:t>
              <w:br/>
              <w:t> . I RTYPE=-1 S RCQUIT=1 Q</w:t>
              <w:br/>
              <w:t> . I RCPAY</w:t>
            </w:r>
            <w:r>
              <w:rPr>
                <w:b/>
                <w:color w:val="000000"/>
                <w:highlight w:val="yellow"/>
              </w:rPr>
              <w:t>'</w:t>
            </w:r>
            <w:r>
              <w:rPr>
                <w:rFonts w:cs="r_ansi;Consolas" w:ascii="r_ansi;Consolas" w:hAnsi="r_ansi;Consolas"/>
                <w:b/>
                <w:color w:val="000000"/>
                <w:sz w:val="18"/>
                <w:szCs w:val="18"/>
                <w:highlight w:val="yellow"/>
              </w:rPr>
              <w:t>="A" D ;</w:t>
              <w:br/>
              <w:t> . . S RCPAR("TYPE")=RTYPE,RCPAR("SELC")=RCPAY</w:t>
              <w:br/>
              <w:t> . . S RCPAR("DICA")="Select Insurance Company NAME: "</w:t>
              <w:br/>
              <w:t> . . S XX=$$SELPAY^RCDPEU1(.RCPAR)</w:t>
              <w:br/>
              <w:t> . . I XX=-1 S RCQUIT=1</w:t>
              <w:br/>
              <w:t> ;</w:t>
              <w:br/>
              <w:t xml:space="preserve"> ; Exit if the user asks to exit. </w:t>
              <w:br/>
              <w:t> I RCQUIT Q ;</w:t>
            </w:r>
            <w:r>
              <w:rPr>
                <w:rFonts w:cs="r_ansi;Consolas" w:ascii="r_ansi;Consolas" w:hAnsi="r_ansi;Consolas"/>
                <w:b/>
                <w:color w:val="000000"/>
                <w:sz w:val="18"/>
                <w:szCs w:val="18"/>
              </w:rPr>
              <w:br/>
            </w:r>
            <w:r>
              <w:rPr>
                <w:rFonts w:cs="r_ansi;Consolas" w:ascii="r_ansi;Consolas" w:hAnsi="r_ansi;Consolas"/>
                <w:color w:val="000000"/>
                <w:sz w:val="18"/>
                <w:szCs w:val="18"/>
              </w:rPr>
              <w:t> </w:t>
            </w:r>
            <w:r>
              <w:rPr>
                <w:rFonts w:cs="r_ansi;Consolas" w:ascii="r_ansi;Consolas" w:hAnsi="r_ansi;Consolas"/>
                <w:b/>
                <w:strike/>
                <w:color w:val="000000"/>
                <w:sz w:val="18"/>
                <w:szCs w:val="18"/>
                <w:highlight w:val="yellow"/>
              </w:rPr>
              <w:t>I RCEXCTYP="D",(RCINCEX=""!(RCINCEX="^")) Q</w:t>
            </w:r>
            <w:r>
              <w:rPr>
                <w:rFonts w:cs="r_ansi;Consolas" w:ascii="r_ansi;Consolas" w:hAnsi="r_ansi;Consolas"/>
                <w:b/>
                <w:strike/>
                <w:color w:val="000000"/>
                <w:sz w:val="18"/>
                <w:szCs w:val="18"/>
              </w:rPr>
              <w:br/>
            </w:r>
            <w:r>
              <w:rPr>
                <w:rFonts w:cs="r_ansi;Consolas" w:ascii="r_ansi;Consolas" w:hAnsi="r_ansi;Consolas"/>
                <w:color w:val="000000"/>
                <w:sz w:val="18"/>
                <w:szCs w:val="18"/>
              </w:rPr>
              <w:t> ; Transmission exceptions</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6" w:name="__Fieldmark__93_2714162639"/>
            <w:bookmarkStart w:id="187" w:name="__Fieldmark__93_2714162639"/>
            <w:bookmarkEnd w:id="18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8" w:name="__Fieldmark__94_2714162639"/>
            <w:bookmarkStart w:id="189" w:name="__Fieldmark__94_2714162639"/>
            <w:bookmarkEnd w:id="18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0" w:name="__Fieldmark__95_2714162639"/>
            <w:bookmarkStart w:id="191" w:name="__Fieldmark__95_2714162639"/>
            <w:bookmarkEnd w:id="19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2" w:name="__Fieldmark__96_2714162639"/>
            <w:bookmarkStart w:id="193" w:name="__Fieldmark__96_2714162639"/>
            <w:bookmarkEnd w:id="19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EXCEPTION PROCESSING</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eastAsia="Calibri" w:cs="r_ansi;Consolas"/>
              </w:rPr>
            </w:pPr>
            <w:r>
              <w:rPr>
                <w:rFonts w:eastAsia="Calibri" w:cs="r_ansi;Consolas" w:ascii="r_ansi;Consolas" w:hAnsi="r_ansi;Consolas"/>
              </w:rPr>
              <w:t>RCDPEX3</w:t>
            </w:r>
          </w:p>
          <w:p>
            <w:pPr>
              <w:pStyle w:val="TableText"/>
              <w:rPr>
                <w:rFonts w:ascii="r_ansi;Consolas" w:hAnsi="r_ansi;Consolas" w:eastAsia="Calibri" w:cs="r_ansi;Consolas"/>
              </w:rPr>
            </w:pPr>
            <w:r>
              <w:rPr>
                <w:rFonts w:eastAsia="Calibri" w:cs="r_ansi;Consolas" w:ascii="r_ansi;Consolas" w:hAnsi="r_ansi;Consolas"/>
              </w:rPr>
              <w:t>RCDPEX31</w:t>
            </w:r>
          </w:p>
          <w:p>
            <w:pPr>
              <w:pStyle w:val="TableText"/>
              <w:spacing w:before="60" w:after="60"/>
              <w:rPr>
                <w:rFonts w:ascii="r_ansi;Consolas" w:hAnsi="r_ansi;Consolas" w:cs="Times New Roman"/>
              </w:rPr>
            </w:pPr>
            <w:r>
              <w:rPr>
                <w:rFonts w:eastAsia="Calibri" w:cs="r_ansi;Consolas" w:ascii="r_ansi;Consolas" w:hAnsi="r_ansi;Consolas"/>
              </w:rPr>
              <w:t>RCDPEX3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RXRLDT^PSOBPSUT</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INSCHK^RCDPEN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YRARY^RCDPENRU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EX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BLD ;EP from RCDPEX3,RCDPEX31,RCDEPEX32</w:t>
              <w:br/>
              <w:t> ; Build list of messages from file 344.4</w:t>
              <w:br/>
              <w:t> ; Input: RCDWLIEN - Optional set to a selected ERA if the user opts to see</w:t>
              <w:br/>
              <w:t> ; exceptions after receiving an 'ACCESS DENIED' message</w:t>
              <w:br/>
              <w:t> ; in the ERA WORKLIST when they tried to create a scratch</w:t>
              <w:br/>
              <w:t> ; pad for the ERA (EXCDENY^RCDPEWLP). Otherwise, undefined</w:t>
              <w:br/>
              <w:t> ; RCINCEX - 'M' - Only display Medical Exceptions</w:t>
              <w:br/>
              <w:t> ; 'P' - Only display Pharmacy Exceptions</w:t>
              <w:br/>
              <w:t> ; 'B' - Display both Medical and Pharmacy Exceptions</w:t>
              <w:br/>
              <w:t> ; RCPYRLST("END") - End of Payer Range (if a range was selected)</w:t>
              <w:br/>
              <w:t> ; "" otherwise</w:t>
              <w:br/>
              <w:t> ; RCPYRLST("START") - Start of Payer Range (if a range was selected)</w:t>
              <w:br/>
              <w:t> ; "" otherwise</w:t>
              <w:br/>
              <w:t> N DA,DR,RC0,RCBILL,RCDECME,RCDPDATA,RCPYRIEN,RCER,RCEXC,RCMSG1,RCS,RCSEQ,RCSUB,RCX,RCX1,X,XX,Y,YY</w:t>
              <w:br/>
              <w:t> K ^TMP("RCDPEX_SUM-EOB",$J),^TMP("RCDPEX_SUM-EOBDX",$J)</w:t>
              <w:br/>
              <w:t> K ^TMP("RCDPEADP",$J) ; Temp insurance array</w:t>
              <w:br/>
              <w:t> S (RCSEQ,VALMCNT)=0</w:t>
              <w:br/>
              <w:t> ;</w:t>
              <w:br/>
              <w:t> ; Get list of payers if list isn't already built - PRCA*4.5*304</w:t>
              <w:br/>
              <w:t> D PYRARY^RCDPENRU(RCPYRLST("START"),RCPYRLST("END"),1)</w:t>
              <w:br/>
              <w:t> ;</w:t>
              <w:br/>
              <w:t> ; Extract from 344.4</w:t>
              <w:br/>
              <w:t> S RCER=0</w:t>
              <w:br/>
              <w:t> F  D  Q:'RCER</w:t>
              <w:br/>
              <w:t> . S RCER=$O(^RCY(344.4,"AEXC",RCER))</w:t>
              <w:br/>
              <w:t> . Q:'RCER</w:t>
              <w:br/>
              <w:t> . S RCMSG=0</w:t>
              <w:br/>
              <w:t> . F  D  Q:'RCMSG</w:t>
              <w:br/>
              <w:t> . . S RCMSG=$O(^RCY(344.4,"AEXC",RCER,RCMSG))</w:t>
              <w:br/>
              <w:t> . . Q:'RCMSG</w:t>
              <w:br/>
              <w:t> . . S RCSUB=RCMSG_",",DR=".02:.06",DA=RCMSG K DA(1)</w:t>
              <w:br/>
              <w:t> . . D DIQ3444(DA,DR,.RCDPDATA) ; Extract Trace #, Payer Name/TIN, ERA Date</w:t>
              <w:br/>
              <w:t> . . ;</w:t>
              <w:br/>
              <w:t> . . ; HIPPA 5010 - display of the Trace # on a separate line due to the increased</w:t>
              <w:br/>
              <w:t xml:space="preserve"> . . ; length from 30 to 50 characters </w:t>
              <w:br/>
              <w:t> . . S RCX("TRACE")=$G(RCDPDATA(344.4,RCSUB,.02,"E"))</w:t>
              <w:br/>
              <w:t> . . S RCX("INCOID")=$G(RCDPDATA(344.4,RCSUB,.03,"E"))</w:t>
              <w:br/>
              <w:t> . . S RCX("PAYFROM")=$G(RCDPDATA(344.4,RCSUB,.06,"E"))</w:t>
              <w:br/>
              <w:t> . . ;</w:t>
              <w:br/>
              <w:t> . . ; Quit if the exception is not for a specified ERA (when called from the ERA worklist)</w:t>
              <w:br/>
              <w:t> . . I $G(RCDWLIEN)'="",(RCDWLIEN'=+RCSUB) Q</w:t>
              <w:br/>
              <w:t xml:space="preserve"> . . ; Start changes for PRCA*4.5*326 </w:t>
              <w:br/>
              <w:t> . . S XX=RCX("PAYFROM"),YY=RCX("INCOID")</w:t>
              <w:br/>
              <w:t> . . S RCPYRIEN=$O(^RCY(344.6,"CPID",XX,YY,"")) ; Payer IEN for the payer lookup/filter</w:t>
              <w:br/>
              <w:t> . . S XX=$$GET1^DIQ(344.6,RCPYRIEN,.09,"I") ; Pharmacy Payer Flag</w:t>
              <w:br/>
              <w:t> . . I RCINCEX="P",XX'=1 Q                      ; Not a pharmacy exception</w:t>
              <w:br/>
              <w:t> . . I RCINCEX="M",XX=1 Q                       ; Not a medical exception</w:t>
              <w:br/>
              <w:t> . . ; End changes for PRCA*4.5*326</w:t>
              <w:br/>
              <w:t> . .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EX2</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pPr>
            <w:r>
              <w:rPr>
                <w:rFonts w:cs="r_ansi;Consolas" w:ascii="r_ansi;Consolas" w:hAnsi="r_ansi;Consolas"/>
                <w:color w:val="000000"/>
                <w:sz w:val="18"/>
                <w:szCs w:val="18"/>
              </w:rPr>
              <w:t>BLD ;EP from RCDPEX3,RCDPEX31,RCDEPEX32</w:t>
              <w:br/>
              <w:t> ; Build list of messages from file 344.4</w:t>
              <w:br/>
              <w:t> ; Input: RCDWLIEN - Optional set to a selected ERA if the user opts to see</w:t>
              <w:br/>
              <w:t> ; exceptions after receiving an 'ACCESS DENIED' message</w:t>
              <w:br/>
              <w:t> ; in the ERA WORKLIST when they tried to create a scratch</w:t>
              <w:br/>
              <w:t> ; pad for the ERA (EXCDENY^RCDPEWLP). Otherwise, undefined</w:t>
              <w:br/>
              <w:t> ; RCINCEX - 'M' - Only display Medical Exceptions</w:t>
              <w:br/>
              <w:t> ; 'P' - Only display Pharmacy Exceptions</w:t>
              <w:br/>
              <w:t> ; 'B' - Display both Medical and Pharmacy Exceptions</w:t>
              <w:br/>
              <w:t> ; RCPYRLST("END") - End of Payer Range (if a range was selected)</w:t>
              <w:br/>
              <w:t> ; "" otherwise</w:t>
              <w:br/>
              <w:t> ; RCPYRLST("START") - Start of Payer Range (if a range was selected)</w:t>
              <w:br/>
              <w:t> ; "" otherwise</w:t>
              <w:br/>
              <w:t> N DA,DR,RC0,RCBILL,RCDECME,RCDPDATA,RCPYRIEN,RCER,RCEXC,RCMSG1,RCS,RCSEQ,RCSUB,RCX,RCX1,X,XX,Y,YY</w:t>
              <w:br/>
              <w:t> K ^TMP("RCDPEX_SUM-EOB",$J),^TMP("RCDPEX_SUM-EOBDX",$J)</w:t>
              <w:br/>
              <w:t> K ^TMP("RCDPEADP",$J) ; Temp insurance array</w:t>
              <w:br/>
              <w:t> S (RCSEQ,VALMCNT)=0</w:t>
              <w:br/>
              <w:t> ;</w:t>
              <w:br/>
              <w:t> </w:t>
            </w:r>
            <w:r>
              <w:rPr>
                <w:rFonts w:cs="r_ansi;Consolas" w:ascii="r_ansi;Consolas" w:hAnsi="r_ansi;Consolas"/>
                <w:b/>
                <w:strike/>
                <w:color w:val="000000"/>
                <w:sz w:val="18"/>
                <w:szCs w:val="18"/>
                <w:highlight w:val="yellow"/>
              </w:rPr>
              <w:t>; Get list of payers if list isn't already built - PRCA*4.5*304</w:t>
              <w:br/>
              <w:t> D PYRARY^RCDPENRU(RCPYRLST("START"),RCPYRLST("END"),1)</w:t>
            </w:r>
            <w:r>
              <w:rPr>
                <w:rFonts w:cs="r_ansi;Consolas" w:ascii="r_ansi;Consolas" w:hAnsi="r_ansi;Consolas"/>
                <w:b/>
                <w:strike/>
                <w:color w:val="000000"/>
                <w:sz w:val="18"/>
                <w:szCs w:val="18"/>
              </w:rPr>
              <w:br/>
            </w:r>
            <w:r>
              <w:rPr>
                <w:rFonts w:cs="r_ansi;Consolas" w:ascii="r_ansi;Consolas" w:hAnsi="r_ansi;Consolas"/>
                <w:color w:val="000000"/>
                <w:sz w:val="18"/>
                <w:szCs w:val="18"/>
              </w:rPr>
              <w:t> ;</w:t>
              <w:br/>
              <w:t> ; Extract from 344.4</w:t>
              <w:br/>
              <w:t> S RCER=0</w:t>
              <w:br/>
              <w:t> F  D  Q:'RCER</w:t>
              <w:br/>
              <w:t> . S RCER=$O(^RCY(344.4,"AEXC",RCER))</w:t>
              <w:br/>
              <w:t> . Q:'RCER</w:t>
              <w:br/>
              <w:t> . S RCMSG=0</w:t>
              <w:br/>
              <w:t> . F  D  Q:'RCMSG</w:t>
              <w:br/>
              <w:t> . . S RCMSG=$O(^RCY(344.4,"AEXC",RCER,RCMSG))</w:t>
              <w:br/>
              <w:t> . . Q:'RCMSG</w:t>
              <w:br/>
              <w:t> . . S RCSUB=RCMSG_",",DR=".02:.06",DA=RCMSG K DA(1)</w:t>
            </w:r>
          </w:p>
          <w:p>
            <w:pPr>
              <w:pStyle w:val="Normal"/>
              <w:spacing w:before="0" w:after="0"/>
              <w:rPr/>
            </w:pPr>
            <w:r>
              <w:rPr/>
              <w:t> </w:t>
            </w:r>
            <w:r>
              <w:rPr>
                <w:rFonts w:eastAsia="Calibri" w:cs="Calibri"/>
              </w:rPr>
              <w:t xml:space="preserve"> </w:t>
            </w:r>
            <w:r>
              <w:rPr>
                <w:rFonts w:cs="r_ansi;Consolas" w:ascii="r_ansi;Consolas" w:hAnsi="r_ansi;Consolas"/>
                <w:color w:val="000000"/>
                <w:sz w:val="18"/>
                <w:szCs w:val="18"/>
              </w:rPr>
              <w:t>. . ;</w:t>
            </w:r>
            <w:r>
              <w:rPr/>
              <w:br/>
              <w:t xml:space="preserve">  </w:t>
            </w:r>
            <w:r>
              <w:rPr>
                <w:rFonts w:cs="r_ansi;Consolas" w:ascii="r_ansi;Consolas" w:hAnsi="r_ansi;Consolas"/>
                <w:b/>
                <w:color w:val="000000"/>
                <w:sz w:val="18"/>
                <w:szCs w:val="18"/>
                <w:highlight w:val="yellow"/>
              </w:rPr>
              <w:t>. . I RCPAY'="A" D  Q:'XX</w:t>
              <w:br/>
              <w:t> . . . S XX=$$ISSEL^RCDPEU1(344.44,DA) ; US786 Check if payer was selected</w:t>
              <w:br/>
              <w:t> . . E  I RCTYPE'="A" D  Q:'XX                        ; If all of a give type of payer selected</w:t>
              <w:br/>
              <w:t> . . . S XX=$$ISTYPE^RCDPEU1(344.44,DA,RCTYPE) ; check that payer matches type</w:t>
              <w:br/>
              <w:t> . . ;</w:t>
            </w:r>
            <w:r>
              <w:rPr>
                <w:rFonts w:cs="r_ansi;Consolas" w:ascii="r_ansi;Consolas" w:hAnsi="r_ansi;Consolas"/>
                <w:b/>
                <w:color w:val="000000"/>
                <w:sz w:val="18"/>
                <w:szCs w:val="18"/>
              </w:rPr>
              <w:br/>
            </w:r>
            <w:r>
              <w:rPr>
                <w:rFonts w:cs="r_ansi;Consolas" w:ascii="r_ansi;Consolas" w:hAnsi="r_ansi;Consolas"/>
                <w:color w:val="000000"/>
                <w:sz w:val="18"/>
                <w:szCs w:val="18"/>
              </w:rPr>
              <w:t> . . D DIQ3444(DA,DR,.RCDPDATA) ; Extract Trace #, Payer Name/TIN, ERA Date</w:t>
              <w:br/>
              <w:t> . . ;</w:t>
              <w:br/>
              <w:t> . . ; HIPPA 5010 - display of the Trace # on a separate line due to the increased</w:t>
              <w:br/>
              <w:t xml:space="preserve"> . . ; length from 30 to 50 characters </w:t>
              <w:br/>
              <w:t> . . S RCX("TRACE")=$G(RCDPDATA(344.4,RCSUB,.02,"E"))</w:t>
              <w:br/>
              <w:t> . . S RCX("INCOID")=$G(RCDPDATA(344.4,RCSUB,.03,"E"))</w:t>
              <w:br/>
              <w:t> . . S RCX("PAYFROM")=$G(RCDPDATA(344.4,RCSUB,.06,"E"))</w:t>
              <w:br/>
              <w:t> . . ;</w:t>
              <w:br/>
              <w:t> . . ; Quit if the exception is not for a specified ERA (when called from the ERA worklist)</w:t>
              <w:br/>
              <w:t> . . I $G(RCDWLIEN)'="",(RCDWLIEN'=+RCSUB) Q</w:t>
              <w:br/>
              <w:t xml:space="preserve"> . . ; Start changes for PRCA*4.5*326 </w:t>
              <w:br/>
              <w:t> . . S XX=RCX("PAYFROM"),YY=RCX("INCOID")</w:t>
              <w:br/>
              <w:t> . . S RCPYRIEN=$O(^RCY(344.6,"CPID",XX,YY,"")) ; Payer IEN for the payer lookup/filter</w:t>
              <w:br/>
              <w:t> . . S XX=$$GET1^DIQ(344.6,RCPYRIEN,.09,"I") ; Pharmacy Payer Flag</w:t>
              <w:br/>
              <w:t> . . I RCINCEX="P",XX'=1 Q                      ; Not a pharmacy exception</w:t>
              <w:br/>
              <w:t> . . I RCINCEX="M",XX=1 Q                       ; Not a medical exception</w:t>
              <w:br/>
              <w:t> . . ; End changes for PRCA*4.5*326</w:t>
              <w:br/>
              <w:t> . .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P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4" w:name="__Fieldmark__97_2714162639"/>
            <w:bookmarkStart w:id="195" w:name="__Fieldmark__97_2714162639"/>
            <w:bookmarkEnd w:id="19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96" w:name="__Fieldmark__98_2714162639"/>
            <w:bookmarkStart w:id="197" w:name="__Fieldmark__98_2714162639"/>
            <w:bookmarkEnd w:id="19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98" w:name="__Fieldmark__99_2714162639"/>
            <w:bookmarkStart w:id="199" w:name="__Fieldmark__99_2714162639"/>
            <w:bookmarkEnd w:id="19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0" w:name="__Fieldmark__100_2714162639"/>
            <w:bookmarkStart w:id="201" w:name="__Fieldmark__100_2714162639"/>
            <w:bookmarkEnd w:id="20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RCDPE PROVIDER LVL ADJ REPORT</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on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ERASTA^RCDPEM4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CHECKDT^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DATE^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PAY^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GETTIN^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NOW^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UP^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VAL^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ASK^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RNG^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SUMIT^RCDPRU     </w:t>
            </w:r>
          </w:p>
          <w:p>
            <w:pPr>
              <w:pStyle w:val="Normal"/>
              <w:autoSpaceDE w:val="false"/>
              <w:spacing w:lineRule="auto" w:line="240" w:before="0" w:after="0"/>
              <w:rPr>
                <w:rFonts w:ascii="r_ansi;Consolas" w:hAnsi="r_ansi;Consolas" w:cs="r_ansi;Consolas"/>
                <w:sz w:val="20"/>
                <w:szCs w:val="20"/>
              </w:rPr>
            </w:pPr>
            <w:r>
              <w:rPr>
                <w:rFonts w:eastAsia="r_ansi;Consolas" w:cs="r_ansi;Consolas" w:ascii="r_ansi;Consolas" w:hAnsi="r_ansi;Consolas"/>
                <w:sz w:val="20"/>
                <w:szCs w:val="20"/>
              </w:rPr>
              <w:t xml:space="preserve">   </w:t>
            </w:r>
            <w:r>
              <w:rPr>
                <w:rFonts w:cs="r_ansi;Consolas" w:ascii="r_ansi;Consolas" w:hAnsi="r_ansi;Consolas"/>
                <w:sz w:val="20"/>
                <w:szCs w:val="20"/>
              </w:rPr>
              <w:t xml:space="preserve">$$PAYTIN^RCDPRU2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sz w:val="24"/>
              </w:rPr>
            </w:pPr>
            <w:r>
              <w:rPr>
                <w:rFonts w:cs="Arial" w:ascii="Arial" w:hAnsi="Arial"/>
                <w:b/>
                <w:bCs/>
                <w:sz w:val="24"/>
              </w:rPr>
              <w:t>Current Logic - RCDPPLB</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RCDPPLB ;ALB/TJB - ERA/PROVIDER LEVEL ADJUSTMENTS REPORT ;1/02/15 10:00am</w:t>
              <w:br/>
              <w:t> ;;4.5;Accounts Receivable;**303,321**;Mar 20, 1995;Build 84</w:t>
              <w:br/>
              <w:t> ;;Per VA Directive 6402, this routine should not be modified.</w:t>
              <w:br/>
              <w:t> Q</w:t>
              <w:br/>
              <w:t xml:space="preserve"> ; PRCA*4.5*303 - ERA/PROVIDER LEVEL ADJUSTMENTS REPORT </w:t>
              <w:br/>
              <w:t> ;</w:t>
              <w:br/>
              <w:t> ; DESCRIPTION : The following generates a report to display ERA data with PLB</w:t>
              <w:br/>
              <w:t> ; data details. The report is ad-hoc and allow the user to extract report</w:t>
              <w:br/>
              <w:t> ; data, as well as view and manage refund requests for all PLB adjustment</w:t>
              <w:br/>
              <w:t> ; codes (FB, WO, 72, IR, J1, L6, CS, WU, etc.):</w:t>
              <w:br/>
              <w:t> ;</w:t>
              <w:br/>
              <w:t>EN ; Entry point for Report</w:t>
              <w:br/>
              <w:t> N %ZIS,CD,CRHDR,CZ,DIVHDR,DUOUT,DTOUT,DIR,DTOK,DL,DX0,EXLN,FILE,I,IEN,IDX,IX,JJ,KK,PCT,POP,PY,R,RCCD,RCODE</w:t>
              <w:br/>
              <w:t> N RCDET,RCDISP,RCDONE,RCDT1,RCDT2,RCDET,RCDONE,RCEXCEL,RCHR,RCJOB,RCPG,RCTLIST,RCRD,RCNOW,RCLPAY,RCPAY</w:t>
              <w:br/>
              <w:t> N RCQUIT,RCSORT,RCSTAT,RCTIN,TY,X,XCNT,Y,Z,ZN,ZPPY,ZPY,ZTDESC,ZTRTN,ZTSAVE,ZTSK,ZTSTOP,ZZ,ZZPNAME</w:t>
              <w:br/>
              <w:t> S RCQUIT=0,RCODE="" ; Global variable to signal exit</w:t>
              <w:br/>
              <w:t> ;</w:t>
              <w:br/>
              <w:t> ; ICR 1077 - Get division/station</w:t>
              <w:br/>
              <w:t> D DIVISION^VAUTOMA</w:t>
              <w:br/>
              <w:t> I 'VAUTD&amp;($D(VAUTD)'=11) G PLBQ</w:t>
              <w:br/>
              <w:t> S DIR("A")="(S)ummary or(D)etail Report format? ",DIR(0)="SA^S:Summary Information only;D:Detail and Totals"</w:t>
              <w:br/>
              <w:t> S DIR("B")="SUMMARY" D ^DIR K DIR</w:t>
              <w:br/>
              <w:t> I $D(DTOUT)!$D(DUOUT)!(Y="") G PLBQ</w:t>
              <w:br/>
              <w:t> S RCDET=(Y="D")</w:t>
              <w:br/>
              <w:t> ;</w:t>
              <w:br/>
              <w:t> ; Get PLB Codes for report</w:t>
              <w:br/>
              <w:t> D PLBC(.RCODE) G:$G(RCODE)']"" PLBQ</w:t>
              <w:br/>
              <w:t> ; Payer Names from 344.6</w:t>
              <w:br/>
              <w:t> S RCDONE=$$GETPAY^RCDPRU(.RCPAY) G:RCDONE=0 PLBQ</w:t>
              <w:br/>
              <w:t> S:$G(RCPAY("DATA"))'="" RCPAY=$G(RCPAY("DATA"))</w:t>
              <w:br/>
              <w:t> ;</w:t>
              <w:br/>
              <w:t> S RCDONE=$$GETTIN^RCDPRU(.RCTIN) G:RCDONE=0 PLBQ</w:t>
              <w:br/>
              <w:t> S:$G(RCTIN("DATA"))'="" RCTIN=$G(RCTIN("DATA"))</w:t>
              <w:br/>
              <w:t> ;</w:t>
              <w:br/>
              <w:t> S DIR("A")="Sort Report (C)odes or (P)ayer?: ",DIR(0)="SA^C:PLB Codes;P:Payer Name;CODES:PLB Codes"</w:t>
              <w:br/>
              <w:t> S DIR("B")="CODES" D ^DIR K DIR</w:t>
              <w:br/>
              <w:t> I $D(DTOUT)!$D(DUOUT)!(Y="") G PLBQ</w:t>
              <w:br/>
              <w:t> S RCSORT=$E(Y,1)</w:t>
              <w:br/>
              <w:t> ;</w:t>
              <w:br/>
              <w:t> S DIR("?")="Enter the Beginning date for the report"</w:t>
              <w:br/>
              <w:t> S DIR(0)="DAO^:"_DT_":APE",DIR("A")="Start Date: ",DIR("B")="T" D ^DIR K DIR</w:t>
              <w:br/>
              <w:t> I $D(DTOUT)!$D(DUOUT)!(Y="") G PLBQ</w:t>
              <w:br/>
              <w:t> S RCDT1=Y</w:t>
              <w:br/>
              <w:t> S DIR("?")="Enter the end date for the report"</w:t>
              <w:br/>
              <w:t> S DIR("B")="T"</w:t>
              <w:br/>
              <w:t> S DIR(0)="DAO^"_RCDT1_":"_DT_":APE",DIR("A")="End Date: " D ^DIR K DIR</w:t>
              <w:br/>
              <w:t> I $D(DTOUT)!$D(DUOUT)!(Y="") G PLBQ</w:t>
              <w:br/>
              <w:t> S RCDT2=Y</w:t>
              <w:br/>
              <w:t> S DTOK=$$CHECKDT^RCDPRU(RCDT1,RCDT2,344.4)</w:t>
              <w:br/>
              <w:t> I 'DTOK W !!,"*** Note: Date Range "_$$DATE^RCDPRU(RCDT1)_" - "_$$DATE^RCDPRU(RCDT2)," ***",! W "*** No Records found ***",! D ASK^RCDPRU(.RCQUIT) G PLBQ</w:t>
              <w:br/>
              <w:t> ; Removed Excel per Susan on 03/24/2015 meeting</w:t>
              <w:br/>
              <w:t> ; Get input to export to excel.</w:t>
              <w:br/>
              <w:t> S RCEXCEL=""</w:t>
              <w:br/>
              <w:t> ;S RCEXCEL=$$DISPTY^RCDPRU()</w:t>
              <w:br/>
              <w:t> ;D:RCEXCEL INFO^RCDPRU</w:t>
              <w:br/>
              <w:t> ;</w:t>
            </w:r>
          </w:p>
          <w:p>
            <w:pPr>
              <w:pStyle w:val="Normal"/>
              <w:spacing w:before="0" w:after="0"/>
              <w:rPr/>
            </w:pPr>
            <w:r>
              <w:rPr/>
              <w:t> </w:t>
            </w:r>
            <w:r>
              <w:rPr>
                <w:rFonts w:eastAsia="Calibri" w:cs="Calibri"/>
              </w:rPr>
              <w:t xml:space="preserve"> </w:t>
            </w:r>
            <w:r>
              <w:rPr>
                <w:rFonts w:cs="r_ansi;Consolas" w:ascii="r_ansi;Consolas" w:hAnsi="r_ansi;Consolas"/>
                <w:color w:val="000000"/>
                <w:sz w:val="18"/>
                <w:szCs w:val="18"/>
              </w:rPr>
              <w:t>;S RCEXCEL=$$DISPTY^RCDPRU()</w:t>
              <w:br/>
              <w:t> ;D:RCEXCEL INFO^RCDPRU</w:t>
              <w:br/>
              <w:t> ;</w:t>
              <w:br/>
              <w:t> S %ZIS="QM" D ^%ZIS Q:POP</w:t>
              <w:br/>
              <w:t> I $D(IO("Q")) D  Q</w:t>
              <w:br/>
              <w:t> . S ZTRTN="</w:t>
            </w:r>
            <w:r>
              <w:rPr>
                <w:rFonts w:cs="r_ansi;Consolas" w:ascii="r_ansi;Consolas" w:hAnsi="r_ansi;Consolas"/>
                <w:color w:val="000000"/>
                <w:sz w:val="18"/>
                <w:szCs w:val="18"/>
                <w:highlight w:val="yellow"/>
              </w:rPr>
              <w:t>ENQ^RCDPARC</w:t>
            </w:r>
            <w:r>
              <w:rPr>
                <w:rFonts w:cs="r_ansi;Consolas" w:ascii="r_ansi;Consolas" w:hAnsi="r_ansi;Consolas"/>
                <w:color w:val="000000"/>
                <w:sz w:val="18"/>
                <w:szCs w:val="18"/>
              </w:rPr>
              <w:t>",ZTDESC="AR - 835 Provider Adjustment &amp; Payer Data Report",ZTSAVE("*")=""</w:t>
            </w:r>
          </w:p>
          <w:p>
            <w:pPr>
              <w:pStyle w:val="Normal"/>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D ^%ZTLOAD</w:t>
              <w:br/>
              <w:t> . W !!,$S($D(ZTSK):"Your task number"_ZTSK_" has been queued.",1:"Unable to queue this job.")</w:t>
              <w:br/>
              <w:t> . K ZTSK,IO("Q") D HOME^%ZIS</w:t>
              <w:br/>
              <w:t> U IO</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ENQ ; Start here for queued report</w:t>
              <w:br/>
              <w:t> S RCNOW=$$NOW^RCDPRU(),RCPG=0,$P(RCHR,"=",IOM)=""</w:t>
              <w:br/>
              <w:t> ;</w:t>
              <w:br/>
              <w:t> K ^TMP("RCDPPLB_REPORT",$J)</w:t>
              <w:br/>
              <w:t> ; Collect the data and put it into the ^TMP global</w:t>
              <w:br/>
              <w:t> D GETDATA($G(RCODE),.RCPAY,.RCTIN,$G(RCSORT),RCDT1,RCDT2,$NA(^TMP("RCDPPLB_REPORT",$J)),.VAUTD)</w:t>
              <w:br/>
              <w:t> ;</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Get data for report and apply filters if necessary</w:t>
              <w:br/>
              <w:t>GETDATA(GPLB,GPAYER,GTIN,GSORT,GSTART,GSTOP,GARRAY,GDIV) ;</w:t>
              <w:br/>
              <w:t> N SDT,IEN,CD,CNT,IX,ZX,XY,RM,PARR,PNARR,PTARR,RCSET,GLINE,ZN,ZED,ZEN,ZPAY,ZTIN,ZDESC,ZZ,RCERR,RCGX,RCEB,EOBTOT,STA,STNUM,STNAM,ZLVL</w:t>
              <w:br/>
              <w:t> S SDT=$O(^RCY(344.4,"AC",GSTART),-1)</w:t>
              <w:br/>
              <w:t> S ZLVL=$S(GSORT="C":"ERA",1:"PAYR")</w:t>
              <w:br/>
              <w:t> ; Set up arrays for filtering on PLB, PAYER name and Payer TINs</w:t>
              <w:br/>
              <w:t> D RNG^RCDPRU("PLB",.GPLB,.PARR),RNG^RCDPRU("PAYER",GPAYER,.PARR),RNG^RCDPRU("TIN",GTIN,.PARR)</w:t>
              <w:br/>
              <w:t> ;Get possible ERAs to work on from ^RCY(344.4,"AC") index</w:t>
              <w:br/>
              <w:t> F  S SDT=$O(^RCY(344.4,"AC",SDT)) Q:SDT=""!(SDT&gt;GSTOP) D</w:t>
              <w:br/>
              <w:t> . S IEN="" F  S IEN=$O(^RCY(344.4,"AC",SDT,IEN)) Q:IEN=""  S ZN=^RCY(344.4,IEN,0) D</w:t>
              <w:br/>
              <w:t> .. I GDIV=0 D ERASTA^RCDPEM4(IEN,.STA,.STNUM,.STNAM) Q:'$D(GDIV(STA)) ; If not the right Division/station then get next ERA</w:t>
              <w:br/>
              <w:t> .. K RCGX D GETS^DIQ(344.4,IEN_",","2*;","E","RCGX") Q:$D(RCGX)=0 ; Quit if no PLBs on this ERA</w:t>
              <w:br/>
              <w:t> .. S ZTIN=$$GET1^DIQ(344.4,IEN_",",.03,"E"),ZPAY=$$GET1^DIQ(344.4,IEN_",",.06,"E")</w:t>
              <w:br/>
              <w:t> .. Q:'$$CHECK("TIN",ZTIN,.PARR) Q:'$$CHECK("PAYER",ZPAY,.PARR) ; Quit if not including this tin or payer</w:t>
              <w:br/>
              <w:t> .. ; Billed amount on the EOBs, Get EOB Details</w:t>
              <w:br/>
              <w:t> .. K RCEB D GETS^DIQ(344.4,IEN_",","1*;","I","RCEB")</w:t>
              <w:br/>
              <w:t> .. ; Walk EOB Details and get the total amount billed</w:t>
              <w:br/>
              <w:t> .. S EOBTOT=0</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Modified Logic (Changes are in bold) - RCDPPLB</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RCDPPLB ;ALB/TJB - ERA/PROVIDER LEVEL ADJUSTMENTS REPORT ;1/02/15 10:00am</w:t>
              <w:br/>
              <w:t> ;;4.5;Accounts Receivable;**303,321**;Mar 20, 1995;Build 84</w:t>
              <w:br/>
              <w:t> ;;Per VA Directive 6402, this routine should not be modified.</w:t>
              <w:br/>
              <w:t> Q</w:t>
              <w:br/>
              <w:t xml:space="preserve"> ; PRCA*4.5*303 - ERA/PROVIDER LEVEL ADJUSTMENTS REPORT </w:t>
              <w:br/>
              <w:t> ;</w:t>
              <w:br/>
              <w:t> ; DESCRIPTION : The following generates a report to display ERA data with PLB</w:t>
              <w:br/>
              <w:t> ; data details. The report is ad-hoc and allow the user to extract report</w:t>
              <w:br/>
              <w:t> ; data, as well as view and manage refund requests for all PLB adjustment</w:t>
              <w:br/>
              <w:t> ; codes (FB, WO, 72, IR, J1, L6, CS, WU, etc.):</w:t>
              <w:br/>
              <w:t> ;</w:t>
              <w:br/>
              <w:t>EN ; Entry point for Report</w:t>
              <w:br/>
              <w:t> N %ZIS,CD,CRHDR,CZ,DIVHDR,DUOUT,DTOUT,DIR,DTOK,DL,DX0,EXLN,FILE,I,IEN,IDX,IX,JJ,KK,PCT,POP,PY,R,RCCD,RCODE</w:t>
              <w:br/>
              <w:t> N RCDET,RCDISP,RCDONE,RCDT1,RCDT2,RCDET,RCDONE,RCEXCEL,RCHR,RCJOB,RCPG,RCTLIST,RCRD,RCNOW,RCLPAY,RCPAY,</w:t>
            </w:r>
            <w:r>
              <w:rPr>
                <w:rFonts w:cs="r_ansi;Consolas" w:ascii="r_ansi;Consolas" w:hAnsi="r_ansi;Consolas"/>
                <w:b/>
                <w:color w:val="000000"/>
                <w:sz w:val="18"/>
                <w:szCs w:val="18"/>
                <w:highlight w:val="yellow"/>
              </w:rPr>
              <w:t>RCPAYS</w:t>
            </w:r>
            <w:r>
              <w:rPr>
                <w:rFonts w:cs="r_ansi;Consolas" w:ascii="r_ansi;Consolas" w:hAnsi="r_ansi;Consolas"/>
                <w:b/>
                <w:color w:val="000000"/>
                <w:sz w:val="18"/>
                <w:szCs w:val="18"/>
              </w:rPr>
              <w:br/>
            </w:r>
            <w:r>
              <w:rPr>
                <w:rFonts w:cs="r_ansi;Consolas" w:ascii="r_ansi;Consolas" w:hAnsi="r_ansi;Consolas"/>
                <w:color w:val="000000"/>
                <w:sz w:val="18"/>
                <w:szCs w:val="18"/>
              </w:rPr>
              <w:t> N RCQUIT,RCSORT,RCSTAT,RCTIN</w:t>
            </w:r>
            <w:r>
              <w:rPr>
                <w:rFonts w:cs="r_ansi;Consolas" w:ascii="r_ansi;Consolas" w:hAnsi="r_ansi;Consolas"/>
                <w:b/>
                <w:color w:val="000000"/>
                <w:sz w:val="18"/>
                <w:szCs w:val="18"/>
                <w:highlight w:val="yellow"/>
              </w:rPr>
              <w:t>,RCTYPE,RCWHICH</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b/>
                <w:color w:val="000000"/>
                <w:sz w:val="18"/>
                <w:szCs w:val="18"/>
                <w:highlight w:val="yellow"/>
              </w:rPr>
              <w:t>N TY,X,XX,XCNT,Y,Z,ZN,ZPPY,ZPY,ZTDESC,ZTRTN,ZTSAVE,ZTSK,ZTSTOP,ZZ,ZZPNAME</w:t>
            </w:r>
            <w:r>
              <w:rPr>
                <w:rFonts w:cs="r_ansi;Consolas" w:ascii="r_ansi;Consolas" w:hAnsi="r_ansi;Consolas"/>
                <w:b/>
                <w:color w:val="000000"/>
                <w:sz w:val="18"/>
                <w:szCs w:val="18"/>
              </w:rPr>
              <w:br/>
            </w:r>
            <w:r>
              <w:rPr>
                <w:rFonts w:cs="r_ansi;Consolas" w:ascii="r_ansi;Consolas" w:hAnsi="r_ansi;Consolas"/>
                <w:color w:val="000000"/>
                <w:sz w:val="18"/>
                <w:szCs w:val="18"/>
              </w:rPr>
              <w:t> S RCQUIT=0,RCODE="" ; Global variable to signal exit</w:t>
              <w:br/>
              <w:t> ;</w:t>
              <w:br/>
              <w:t> ; ICR 1077 - Get division/station</w:t>
              <w:br/>
              <w:t> D DIVISION^VAUTOMA</w:t>
              <w:br/>
              <w:t> I 'VAUTD&amp;($D(VAUTD)'=11) G PLBQ</w:t>
              <w:br/>
              <w:t> S DIR("A")="(S)ummary or(D)etail Report format? ",DIR(0)="SA^S:Summary Information only;D:Detail and Totals"</w:t>
              <w:br/>
              <w:t> S DIR("B")="SUMMARY" D ^DIR K DIR</w:t>
              <w:br/>
              <w:t> I $D(DTOUT)!$D(DUOUT)!(Y="") G PLBQ</w:t>
              <w:br/>
              <w:t> S RCDET=(Y="D")</w:t>
              <w:br/>
              <w:t> ;</w:t>
              <w:br/>
              <w:t> ; Get PLB Codes for report</w:t>
              <w:br/>
              <w:t> D PLBC(.RCODE) G:$G(RCODE)']"" PLBQ</w:t>
              <w:br/>
              <w:t> </w:t>
            </w:r>
            <w:r>
              <w:rPr>
                <w:rFonts w:cs="r_ansi;Consolas" w:ascii="r_ansi;Consolas" w:hAnsi="r_ansi;Consolas"/>
                <w:b/>
                <w:strike/>
                <w:color w:val="000000"/>
                <w:sz w:val="18"/>
                <w:szCs w:val="18"/>
                <w:highlight w:val="yellow"/>
              </w:rPr>
              <w:t>; Payer Names from 344.6</w:t>
              <w:br/>
              <w:t> S RCDONE=$$GETPAY^RCDPRU(.RCPAY) G:RCDONE=0 PLBQ</w:t>
              <w:br/>
              <w:t> S:$G(RCPAY("DATA"))'="" RCPAY=$G(RCPAY("DATA"))</w:t>
              <w:br/>
              <w:t> ;</w:t>
              <w:br/>
              <w:t> S RCDONE=$$GETTIN^RCDPRU(.RCTIN) G:RCDONE=0 PLBQ</w:t>
              <w:br/>
              <w:t> S:$G(RCTIN("DATA"))'="" RCTIN=$G(RCTIN("DATA"))</w:t>
            </w:r>
            <w:r>
              <w:rPr>
                <w:rFonts w:cs="r_ansi;Consolas" w:ascii="r_ansi;Consolas" w:hAnsi="r_ansi;Consolas"/>
                <w:b/>
                <w:strike/>
                <w:color w:val="000000"/>
                <w:sz w:val="18"/>
                <w:szCs w:val="18"/>
              </w:rPr>
              <w:br/>
            </w:r>
            <w:r>
              <w:rPr>
                <w:rFonts w:cs="r_ansi;Consolas" w:ascii="r_ansi;Consolas" w:hAnsi="r_ansi;Consolas"/>
                <w:color w:val="000000"/>
                <w:sz w:val="18"/>
                <w:szCs w:val="18"/>
              </w:rPr>
              <w:t> ;</w:t>
            </w:r>
            <w:r>
              <w:rPr/>
              <w:br/>
              <w:t> </w:t>
            </w:r>
            <w:r>
              <w:rPr>
                <w:rFonts w:cs="r_ansi;Consolas" w:ascii="r_ansi;Consolas" w:hAnsi="r_ansi;Consolas"/>
                <w:b/>
                <w:color w:val="000000"/>
                <w:sz w:val="18"/>
                <w:szCs w:val="18"/>
                <w:highlight w:val="yellow"/>
              </w:rPr>
              <w:t>S RCTYPE=$$RTYPE^RCDPEU1() G:RCTYPE=-1 PLBQ     ; US786 - Add Tricare filter to Med/Pharm/Both</w:t>
              <w:br/>
              <w:t> S RCWHICH=$$NMORTIN^RCDPEAPP() Q:RCWHICH=-1 ; US786 - Filter by Payer Name or TIN</w:t>
              <w:br/>
              <w:t> ;</w:t>
              <w:br/>
              <w:t> S RCPAR("SELC")=$$PAYRNG^RCDPEU1() ; US786 - Selected or Range of Payers</w:t>
              <w:br/>
              <w:t> G:RCPAR("SELC")=-1 PLBQ                              ; US786 '^' or timeout</w:t>
              <w:br/>
              <w:t> S RCPAYS=RCPAR("SELC")</w:t>
              <w:br/>
              <w:t> ;</w:t>
              <w:br/>
              <w:t xml:space="preserve"> I RCPAR("SELC")'="A" D  G:XX=-1 PLBQ                 ; US786 - Since we don't want all payers </w:t>
              <w:br/>
              <w:t> . S RCPAR("TYPE")=RCTYPE                             ; prompt for payers we do want</w:t>
              <w:br/>
              <w:t> . S RCPAR("SRCH")=$S(RCWHICH=2:"T",1:"N")</w:t>
              <w:br/>
              <w:t> . S RCPAR("FILE")=344.4</w:t>
              <w:br/>
              <w:t> . S RCPAR("DICA")="Select Insurance Company"_$S(RCWHICH=1:" NAME: ",1:" TIN: ")</w:t>
              <w:br/>
              <w:t xml:space="preserve"> . S XX=$$SELPAY^RCDPEU1(.RCPAR) </w:t>
              <w:br/>
              <w:t> ;</w:t>
            </w:r>
            <w:r>
              <w:rPr>
                <w:rFonts w:cs="r_ansi;Consolas" w:ascii="r_ansi;Consolas" w:hAnsi="r_ansi;Consolas"/>
                <w:b/>
                <w:color w:val="000000"/>
                <w:sz w:val="18"/>
                <w:szCs w:val="18"/>
              </w:rPr>
              <w:br/>
            </w:r>
            <w:r>
              <w:rPr>
                <w:rFonts w:cs="r_ansi;Consolas" w:ascii="r_ansi;Consolas" w:hAnsi="r_ansi;Consolas"/>
                <w:color w:val="000000"/>
                <w:sz w:val="18"/>
                <w:szCs w:val="18"/>
              </w:rPr>
              <w:t> S DIR("A")="Sort Report (C)odes or (P)ayer?: ",DIR(0)="SA^C:PLB Codes;P:Payer Name;CODES:PLB Codes"</w:t>
              <w:br/>
              <w:t> S DIR("B")="CODES" D ^DIR K DIR</w:t>
              <w:br/>
              <w:t> I $D(DTOUT)!$D(DUOUT)!(Y="") G PLBQ</w:t>
              <w:br/>
              <w:t> S RCSORT=$E(Y,1)</w:t>
              <w:br/>
              <w:t> ;</w:t>
              <w:br/>
              <w:t> S DIR("?")="Enter the Beginning date for the report"</w:t>
              <w:br/>
              <w:t> S DIR(0)="DAO^:"_DT_":APE",DIR("A")="Start Date: ",DIR("B")="T" D ^DIR K DIR</w:t>
              <w:br/>
              <w:t> I $D(DTOUT)!$D(DUOUT)!(Y="") G PLBQ</w:t>
              <w:br/>
              <w:t> S RCDT1=Y</w:t>
              <w:br/>
              <w:t> S DIR("?")="Enter the end date for the report"</w:t>
              <w:br/>
              <w:t> S DIR("B")="T"</w:t>
              <w:br/>
              <w:t> S DIR(0)="DAO^"_RCDT1_":"_DT_":APE",DIR("A")="End Date: " D ^DIR K DIR</w:t>
              <w:br/>
              <w:t> I $D(DTOUT)!$D(DUOUT)!(Y="") G PLBQ</w:t>
              <w:br/>
              <w:t> S RCDT2=Y</w:t>
              <w:br/>
              <w:t> S DTOK=$$CHECKDT^RCDPRU(RCDT1,RCDT2,344.4)</w:t>
              <w:br/>
              <w:t> I 'DTOK W !!,"*** Note: Date Range "_$$DATE^RCDPRU(RCDT1)_" - "_$$DATE^RCDPRU(RCDT2)," ***",! W "*** No Records found ***",! D ASK^RCDPRU(.RCQUIT) G PLBQ</w:t>
              <w:br/>
              <w:t> ; Removed Excel per Susan on 03/24/2015 meeting</w:t>
              <w:br/>
              <w:t> ; Get input to export to excel.</w:t>
              <w:br/>
              <w:t> S RCEXCEL=""</w:t>
              <w:br/>
              <w:t> ;S RCEXCEL=$$DISPTY^RCDPRU()</w:t>
              <w:br/>
              <w:t> ;D:RCEXCEL INFO^RCDPRU</w:t>
              <w:br/>
              <w:t> ;</w:t>
            </w:r>
          </w:p>
          <w:p>
            <w:pPr>
              <w:pStyle w:val="Normal"/>
              <w:spacing w:before="0" w:after="0"/>
              <w:rPr/>
            </w:pPr>
            <w:r>
              <w:rPr>
                <w:rFonts w:eastAsia="r_ansi;Consolas" w:cs="r_ansi;Consolas" w:ascii="r_ansi;Consolas" w:hAnsi="r_ansi;Consolas"/>
                <w:color w:val="000000"/>
                <w:sz w:val="18"/>
                <w:szCs w:val="18"/>
              </w:rPr>
              <w:t xml:space="preserve"> </w:t>
            </w:r>
            <w:r>
              <w:rPr>
                <w:rFonts w:cs="r_ansi;Consolas" w:ascii="r_ansi;Consolas" w:hAnsi="r_ansi;Consolas"/>
                <w:color w:val="000000"/>
                <w:sz w:val="18"/>
                <w:szCs w:val="18"/>
              </w:rPr>
              <w:t>;S RCEXCEL=$$DISPTY^RCDPRU()</w:t>
              <w:br/>
              <w:t> ;D:RCEXCEL INFO^RCDPRU</w:t>
              <w:br/>
              <w:t> ;</w:t>
              <w:br/>
              <w:t> S %ZIS="QM" D ^%ZIS Q:POP</w:t>
              <w:br/>
              <w:t> I $D(IO("Q")) D  Q</w:t>
              <w:br/>
              <w:t> . S ZTRTN="ENQ^RCDP</w:t>
            </w:r>
            <w:r>
              <w:rPr>
                <w:rFonts w:cs="r_ansi;Consolas" w:ascii="r_ansi;Consolas" w:hAnsi="r_ansi;Consolas"/>
                <w:b/>
                <w:color w:val="000000"/>
                <w:sz w:val="18"/>
                <w:szCs w:val="18"/>
                <w:highlight w:val="yellow"/>
              </w:rPr>
              <w:t>PLB</w:t>
            </w:r>
            <w:r>
              <w:rPr>
                <w:rFonts w:cs="r_ansi;Consolas" w:ascii="r_ansi;Consolas" w:hAnsi="r_ansi;Consolas"/>
                <w:color w:val="000000"/>
                <w:sz w:val="18"/>
                <w:szCs w:val="18"/>
              </w:rPr>
              <w:t>",ZTDESC="AR - 835 Provider Adjustment &amp; Payer Data Report"</w:t>
            </w:r>
          </w:p>
          <w:p>
            <w:pPr>
              <w:pStyle w:val="Normal"/>
              <w:spacing w:before="0" w:after="0"/>
              <w:rPr>
                <w:rFonts w:ascii="r_ansi;Consolas" w:hAnsi="r_ansi;Consolas" w:cs="r_ansi;Consolas"/>
                <w:b/>
                <w:b/>
                <w:color w:val="000000"/>
                <w:sz w:val="18"/>
                <w:szCs w:val="18"/>
              </w:rPr>
            </w:pPr>
            <w:r>
              <w:rPr>
                <w:rFonts w:eastAsia="r_ansi;Consolas" w:cs="r_ansi;Consolas" w:ascii="r_ansi;Consolas" w:hAnsi="r_ansi;Consolas"/>
                <w:b/>
                <w:color w:val="000000"/>
                <w:sz w:val="18"/>
                <w:szCs w:val="18"/>
              </w:rPr>
              <w:t xml:space="preserve"> </w:t>
            </w:r>
            <w:r>
              <w:rPr>
                <w:rFonts w:cs="r_ansi;Consolas" w:ascii="r_ansi;Consolas" w:hAnsi="r_ansi;Consolas"/>
                <w:b/>
                <w:color w:val="000000"/>
                <w:sz w:val="18"/>
                <w:szCs w:val="18"/>
                <w:highlight w:val="yellow"/>
              </w:rPr>
              <w:t>. S ZTSAVE("*")=""</w:t>
            </w:r>
          </w:p>
          <w:p>
            <w:pPr>
              <w:pStyle w:val="Normal"/>
              <w:spacing w:before="0" w:after="0"/>
              <w:rPr/>
            </w:pPr>
            <w:r>
              <w:rPr>
                <w:rFonts w:eastAsia="r_ansi;Consolas" w:cs="r_ansi;Consolas" w:ascii="r_ansi;Consolas" w:hAnsi="r_ansi;Consolas"/>
                <w:b/>
                <w:color w:val="000000"/>
                <w:sz w:val="18"/>
                <w:szCs w:val="18"/>
                <w:highlight w:val="yellow"/>
              </w:rPr>
              <w:t xml:space="preserve"> </w:t>
            </w:r>
            <w:r>
              <w:rPr>
                <w:rFonts w:cs="r_ansi;Consolas" w:ascii="r_ansi;Consolas" w:hAnsi="r_ansi;Consolas"/>
                <w:b/>
                <w:color w:val="000000"/>
                <w:sz w:val="18"/>
                <w:szCs w:val="18"/>
                <w:highlight w:val="yellow"/>
              </w:rPr>
              <w:t>. S ZTSAVE("^TMP(""RCDPEU1"",$J,")=""</w:t>
            </w:r>
            <w:r>
              <w:rPr>
                <w:rFonts w:cs="r_ansi;Consolas" w:ascii="r_ansi;Consolas" w:hAnsi="r_ansi;Consolas"/>
                <w:color w:val="000000"/>
                <w:sz w:val="18"/>
                <w:szCs w:val="18"/>
              </w:rPr>
              <w:br/>
              <w:t> . D ^%ZTLOAD</w:t>
              <w:br/>
              <w:t> . W !!,$S($D(ZTSK):"Your task number"_ZTSK_" has been queued.",1:"Unable to queue this job.")</w:t>
              <w:br/>
              <w:t> . K ZTSK,IO("Q") D HOME^%ZIS</w:t>
              <w:br/>
              <w:t> U IO</w:t>
              <w:br/>
              <w:t> ;</w:t>
            </w:r>
          </w:p>
          <w:p>
            <w:pPr>
              <w:pStyle w:val="Normal"/>
              <w:spacing w:before="0" w:after="0"/>
              <w:rPr>
                <w:rFonts w:ascii="r_ansi;Consolas" w:hAnsi="r_ansi;Consolas" w:cs="r_ansi;Consolas"/>
                <w:b/>
                <w:b/>
                <w:color w:val="000000"/>
                <w:sz w:val="18"/>
                <w:szCs w:val="18"/>
              </w:rPr>
            </w:pPr>
            <w:r>
              <w:rPr>
                <w:rFonts w:cs="r_ansi;Consolas" w:ascii="r_ansi;Consolas" w:hAnsi="r_ansi;Consolas"/>
                <w:color w:val="000000"/>
                <w:sz w:val="18"/>
                <w:szCs w:val="18"/>
              </w:rPr>
              <w:t>ENQ ; Start here for queued report</w:t>
              <w:br/>
              <w:t> S RCNOW=$$NOW^RCDPRU(),RCPG=0,$P(RCHR,"=",IOM)=""</w:t>
              <w:br/>
              <w:t> ;</w:t>
              <w:br/>
              <w:t> K ^TMP("RCDPPLB_REPORT",$J)</w:t>
              <w:br/>
              <w:t> ; Collect the data and put it into the ^TMP global</w:t>
              <w:br/>
              <w:t> D GETDATA($G(RCODE</w:t>
            </w:r>
            <w:r>
              <w:rPr>
                <w:rFonts w:cs="r_ansi;Consolas" w:ascii="r_ansi;Consolas" w:hAnsi="r_ansi;Consolas"/>
                <w:b/>
                <w:strike/>
                <w:color w:val="000000"/>
                <w:sz w:val="18"/>
                <w:szCs w:val="18"/>
                <w:highlight w:val="yellow"/>
              </w:rPr>
              <w:t>),.RCPAY,.RCTIN</w:t>
            </w:r>
            <w:r>
              <w:rPr>
                <w:rFonts w:cs="r_ansi;Consolas" w:ascii="r_ansi;Consolas" w:hAnsi="r_ansi;Consolas"/>
                <w:b/>
                <w:color w:val="000000"/>
                <w:sz w:val="18"/>
                <w:szCs w:val="18"/>
                <w:highlight w:val="yellow"/>
              </w:rPr>
              <w:t>,RCPAYS,RCTYPE</w:t>
            </w:r>
            <w:r>
              <w:rPr>
                <w:rFonts w:cs="r_ansi;Consolas" w:ascii="r_ansi;Consolas" w:hAnsi="r_ansi;Consolas"/>
                <w:color w:val="000000"/>
                <w:sz w:val="18"/>
                <w:szCs w:val="18"/>
              </w:rPr>
              <w:t>,$G(RCSORT),RCDT1,RCDT2,$NA(^TMP("RCDPPLB_REPORT",$J)),.VAUTD)</w:t>
              <w:br/>
              <w:t> ;</w:t>
            </w:r>
          </w:p>
          <w:p>
            <w:pPr>
              <w:pStyle w:val="Normal"/>
              <w:spacing w:before="0" w:after="0"/>
              <w:rPr>
                <w:rFonts w:ascii="r_ansi;Consolas" w:hAnsi="r_ansi;Consolas" w:cs="r_ansi;Consolas"/>
                <w:b/>
                <w:b/>
                <w:color w:val="000000"/>
                <w:sz w:val="18"/>
                <w:szCs w:val="18"/>
              </w:rPr>
            </w:pPr>
            <w:r>
              <w:rPr>
                <w:rFonts w:cs="r_ansi;Consolas" w:ascii="r_ansi;Consolas" w:hAnsi="r_ansi;Consolas"/>
                <w:b/>
                <w:color w:val="000000"/>
                <w:sz w:val="18"/>
                <w:szCs w:val="18"/>
              </w:rPr>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b/>
                <w:b/>
                <w:strike/>
                <w:color w:val="000000"/>
                <w:sz w:val="18"/>
                <w:szCs w:val="18"/>
              </w:rPr>
            </w:pPr>
            <w:r>
              <w:rPr>
                <w:rFonts w:cs="r_ansi;Consolas" w:ascii="r_ansi;Consolas" w:hAnsi="r_ansi;Consolas"/>
                <w:color w:val="000000"/>
                <w:sz w:val="18"/>
                <w:szCs w:val="18"/>
              </w:rPr>
              <w:t> </w:t>
            </w:r>
            <w:r>
              <w:rPr>
                <w:rFonts w:cs="r_ansi;Consolas" w:ascii="r_ansi;Consolas" w:hAnsi="r_ansi;Consolas"/>
                <w:color w:val="000000"/>
                <w:sz w:val="18"/>
                <w:szCs w:val="18"/>
              </w:rPr>
              <w:t>; Get data for report and apply filters if necessary</w:t>
              <w:br/>
              <w:t>GETDATA(GPLB,</w:t>
            </w:r>
            <w:r>
              <w:rPr>
                <w:rFonts w:cs="r_ansi;Consolas" w:ascii="r_ansi;Consolas" w:hAnsi="r_ansi;Consolas"/>
                <w:b/>
                <w:strike/>
                <w:color w:val="000000"/>
                <w:sz w:val="18"/>
                <w:szCs w:val="18"/>
                <w:highlight w:val="yellow"/>
              </w:rPr>
              <w:t>GPAYER,GTIN</w:t>
            </w:r>
            <w:r>
              <w:rPr>
                <w:rFonts w:cs="r_ansi;Consolas" w:ascii="r_ansi;Consolas" w:hAnsi="r_ansi;Consolas"/>
                <w:b/>
                <w:color w:val="000000"/>
                <w:sz w:val="18"/>
                <w:szCs w:val="18"/>
                <w:highlight w:val="yellow"/>
              </w:rPr>
              <w:t>,RCPAYS,RCTYPE</w:t>
            </w:r>
            <w:r>
              <w:rPr>
                <w:rFonts w:cs="r_ansi;Consolas" w:ascii="r_ansi;Consolas" w:hAnsi="r_ansi;Consolas"/>
                <w:color w:val="000000"/>
                <w:sz w:val="18"/>
                <w:szCs w:val="18"/>
              </w:rPr>
              <w:t>,GSORT,GSTART,GSTOP,GARRAY,GDIV) ;</w:t>
              <w:br/>
              <w:t> N SDT,IEN,CD,CNT,IX,ZX,XY,RM,PARR,PNARR,PTARR,RCSET,GLINE,ZN,ZED,ZEN,ZPAY,ZTIN,ZDESC,ZZ,RCERR,RCGX,RCEB,EOBTOT,STA,STNUM,STNAM,ZLVL</w:t>
              <w:br/>
              <w:t> S SDT=$O(^RCY(344.4,"AC",GSTART),-1)</w:t>
              <w:br/>
              <w:t> S ZLVL=$S(GSORT="C":"ERA",1:"PAYR")</w:t>
              <w:br/>
              <w:t> ; Set up arrays for filtering on PLB, PAYER name and Payer TINs</w:t>
              <w:br/>
              <w:t> D RNG^RCDPRU("PLB",.GPLB,.PARR)</w:t>
            </w:r>
            <w:r>
              <w:rPr>
                <w:rFonts w:cs="r_ansi;Consolas" w:ascii="r_ansi;Consolas" w:hAnsi="r_ansi;Consolas"/>
                <w:b/>
                <w:strike/>
                <w:color w:val="000000"/>
                <w:sz w:val="18"/>
                <w:szCs w:val="18"/>
                <w:highlight w:val="yellow"/>
              </w:rPr>
              <w:t>,RNG^RCDPRU("PAYER",GPAYER,.PARR),RNG^RCDPRU("TIN",GTIN,.PARR)</w:t>
            </w:r>
            <w:r>
              <w:rPr>
                <w:rFonts w:cs="r_ansi;Consolas" w:ascii="r_ansi;Consolas" w:hAnsi="r_ansi;Consolas"/>
                <w:b/>
                <w:strike/>
                <w:color w:val="000000"/>
                <w:sz w:val="18"/>
                <w:szCs w:val="18"/>
              </w:rPr>
              <w:br/>
            </w:r>
            <w:r>
              <w:rPr>
                <w:rFonts w:cs="r_ansi;Consolas" w:ascii="r_ansi;Consolas" w:hAnsi="r_ansi;Consolas"/>
                <w:color w:val="000000"/>
                <w:sz w:val="18"/>
                <w:szCs w:val="18"/>
              </w:rPr>
              <w:t> ;Get possible ERAs to work on from ^RCY(344.4,"AC") index</w:t>
              <w:br/>
              <w:t> F  S SDT=$O(^RCY(344.4,"AC",SDT)) Q:SDT=""!(SDT&gt;GSTOP) D</w:t>
              <w:br/>
              <w:t> . S IEN="" F  S IEN=$O(^RCY(344.4,"AC",SDT,IEN)) Q:IEN=""  S ZN=^RCY(344.4,IEN,0) D</w:t>
              <w:br/>
              <w:t> .. I GDIV=0 D ERASTA^RCDPEM4(IEN,.STA,.STNUM,.STNAM) Q:'$D(GDIV(STA)) ; If not the right Division/station then get next ERA</w:t>
              <w:br/>
              <w:t> .. K RCGX D GETS^DIQ(344.4,IEN_",","2*;","E","RCGX") Q:$D(RCGX)=0 ; Quit if no PLBs on this ERA</w:t>
              <w:br/>
              <w:t> .. S ZTIN=$$GET1^DIQ(344.4,IEN_",",.03,"E"),ZPAY=$$GET1^DIQ(344.4,IEN_",",.06,"E")</w:t>
              <w:br/>
              <w:t> </w:t>
            </w:r>
            <w:r>
              <w:rPr>
                <w:rFonts w:cs="r_ansi;Consolas" w:ascii="r_ansi;Consolas" w:hAnsi="r_ansi;Consolas"/>
                <w:b/>
                <w:strike/>
                <w:color w:val="000000"/>
                <w:sz w:val="18"/>
                <w:szCs w:val="18"/>
                <w:highlight w:val="yellow"/>
              </w:rPr>
              <w:t>.. Q:'$$CHECK("TIN",ZTIN,.PARR) Q:'$$CHECK("PAYER",ZPAY,.PARR) ; Quit if not</w:t>
            </w:r>
            <w:r>
              <w:rPr>
                <w:rFonts w:cs="r_ansi;Consolas" w:ascii="r_ansi;Consolas" w:hAnsi="r_ansi;Consolas"/>
                <w:color w:val="000000"/>
                <w:sz w:val="18"/>
                <w:szCs w:val="18"/>
              </w:rPr>
              <w:t xml:space="preserve"> </w:t>
            </w:r>
            <w:r>
              <w:rPr>
                <w:rFonts w:cs="r_ansi;Consolas" w:ascii="r_ansi;Consolas" w:hAnsi="r_ansi;Consolas"/>
                <w:b/>
                <w:strike/>
                <w:color w:val="000000"/>
                <w:sz w:val="18"/>
                <w:szCs w:val="18"/>
                <w:highlight w:val="yellow"/>
              </w:rPr>
              <w:t>including this tin or payer</w:t>
            </w:r>
          </w:p>
          <w:p>
            <w:pPr>
              <w:pStyle w:val="Normal"/>
              <w:spacing w:before="0" w:after="0"/>
              <w:rPr/>
            </w:pPr>
            <w:r>
              <w:rPr/>
              <w:t> </w:t>
            </w:r>
            <w:r>
              <w:rPr>
                <w:rFonts w:cs="r_ansi;Consolas" w:ascii="r_ansi;Consolas" w:hAnsi="r_ansi;Consolas"/>
                <w:b/>
                <w:color w:val="000000"/>
                <w:sz w:val="18"/>
                <w:szCs w:val="18"/>
                <w:highlight w:val="yellow"/>
              </w:rPr>
              <w:t>.. ;</w:t>
              <w:br/>
              <w:t> .. I RCPAYs="A",RCTYPE'="A" D  Q:'ZZ  ; US786 If all payers included, check by type</w:t>
              <w:br/>
              <w:t> ... S ZZ=$$ISTYPE^RCDPEU1(344.4,ERAIEN,RCTYPE)</w:t>
              <w:br/>
              <w:t> .. ; Check Payer Name</w:t>
              <w:br/>
              <w:t xml:space="preserve"> .. I RCPAY'="A" D  Q:'ZZ               ; US786 </w:t>
              <w:br/>
              <w:t> ... S ZZ=$$ISSEL^RCDPEU1(344.4,ERAIEN)</w:t>
              <w:br/>
              <w:t> .. ;</w:t>
            </w:r>
            <w:r>
              <w:rPr>
                <w:rFonts w:cs="r_ansi;Consolas" w:ascii="r_ansi;Consolas" w:hAnsi="r_ansi;Consolas"/>
                <w:b/>
                <w:color w:val="000000"/>
                <w:sz w:val="18"/>
                <w:szCs w:val="18"/>
              </w:rPr>
              <w:br/>
            </w:r>
            <w:r>
              <w:rPr>
                <w:rFonts w:cs="r_ansi;Consolas" w:ascii="r_ansi;Consolas" w:hAnsi="r_ansi;Consolas"/>
                <w:color w:val="000000"/>
                <w:sz w:val="18"/>
                <w:szCs w:val="18"/>
              </w:rPr>
              <w:t> .. ; Billed amount on the EOBs, Get EOB Details</w:t>
              <w:br/>
              <w:t> .. K RCEB D GETS^DIQ(344.4,IEN_",","1*;","I","RCEB")</w:t>
              <w:br/>
              <w:t> .. ; Walk EOB Details and get the total amount billed</w:t>
              <w:br/>
              <w:t> .. S EOBTOT=0</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p>
            <w:pPr>
              <w:pStyle w:val="Normal"/>
              <w:spacing w:before="0" w:after="0"/>
              <w:rPr>
                <w:rFonts w:ascii="r_ansi;Consolas" w:hAnsi="r_ansi;Consolas" w:cs="r_ansi;Consolas"/>
                <w:color w:val="000000"/>
                <w:sz w:val="18"/>
                <w:szCs w:val="18"/>
              </w:rPr>
            </w:pPr>
            <w:r>
              <w:rPr>
                <w:rFonts w:cs="r_ansi;Consolas" w:ascii="r_ansi;Consolas" w:hAnsi="r_ansi;Consolas"/>
                <w:color w:val="000000"/>
                <w:sz w:val="18"/>
                <w:szCs w:val="18"/>
              </w:rPr>
              <w:t>.</w:t>
            </w:r>
          </w:p>
        </w:tc>
      </w:tr>
    </w:tbl>
    <w:p>
      <w:pPr>
        <w:pStyle w:val="Normal"/>
        <w:rPr/>
      </w:pPr>
      <w:r>
        <w:rPr/>
      </w:r>
    </w:p>
    <w:p>
      <w:pPr>
        <w:pStyle w:val="Normal"/>
        <w:rPr/>
      </w:pPr>
      <w:r>
        <w:rPr/>
      </w:r>
    </w:p>
    <w:p>
      <w:pPr>
        <w:pStyle w:val="Normal"/>
        <w:rPr/>
      </w:pPr>
      <w:r>
        <w:rPr/>
      </w:r>
    </w:p>
    <w:p>
      <w:pPr>
        <w:pStyle w:val="TextBody"/>
        <w:spacing w:before="100" w:after="100"/>
        <w:rPr>
          <w:rFonts w:eastAsia="Calibri"/>
          <w:lang w:eastAsia="en-US"/>
        </w:rPr>
      </w:pPr>
      <w:r>
        <w:rPr>
          <w:rFonts w:eastAsia="Calibri"/>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ed Altman" w:date="2017-12-20T08:48:00Z" w:initials="FA">
    <w:p>
      <w:r>
        <w:rPr>
          <w:rFonts w:ascii="Calibri" w:hAnsi="Calibri" w:eastAsia="Times New Roman" w:cs="Times New Roman"/>
          <w:color w:val="auto"/>
          <w:sz w:val="20"/>
          <w:szCs w:val="20"/>
          <w:lang w:eastAsia="en-US" w:val="en-US" w:bidi="ar-SA"/>
        </w:rPr>
        <w:t>Wrong directive</w:t>
      </w:r>
    </w:p>
  </w:comment>
  <w:comment w:id="1" w:author="Fred Altman" w:date="2017-12-20T08:56:00Z" w:initials="FA">
    <w:p>
      <w:r>
        <w:rPr>
          <w:rFonts w:ascii="Calibri" w:hAnsi="Calibri" w:eastAsia="Times New Roman" w:cs="Times New Roman"/>
          <w:color w:val="auto"/>
          <w:sz w:val="20"/>
          <w:szCs w:val="20"/>
          <w:lang w:eastAsia="en-US" w:val="en-US" w:bidi="ar-SA"/>
        </w:rPr>
        <w:t>Add return value</w:t>
      </w:r>
    </w:p>
  </w:comment>
  <w:comment w:id="2" w:author="Fred Altman" w:date="2017-12-20T08:51:00Z" w:initials="FA">
    <w:p>
      <w:r>
        <w:rPr>
          <w:rFonts w:ascii="Calibri" w:hAnsi="Calibri" w:eastAsia="Times New Roman" w:cs="Times New Roman"/>
          <w:color w:val="auto"/>
          <w:sz w:val="20"/>
          <w:szCs w:val="20"/>
          <w:lang w:eastAsia="en-US" w:val="en-US" w:bidi="ar-SA"/>
        </w:rPr>
        <w:t>Shouldn’t this be $$CHKPAY and all other references to RCDPEU1 inside this routine</w:t>
      </w:r>
    </w:p>
  </w:comment>
  <w:comment w:id="3" w:author="Fred Altman" w:date="2017-12-20T08:57:00Z" w:initials="FA">
    <w:p>
      <w:r>
        <w:rPr>
          <w:rFonts w:ascii="Calibri" w:hAnsi="Calibri" w:eastAsia="Times New Roman" w:cs="Times New Roman"/>
          <w:color w:val="auto"/>
          <w:sz w:val="20"/>
          <w:szCs w:val="20"/>
          <w:lang w:eastAsia="en-US" w:val="en-US" w:bidi="ar-SA"/>
        </w:rPr>
        <w:t>Add input comment</w:t>
      </w:r>
    </w:p>
  </w:comment>
  <w:comment w:id="4" w:author="Fred Altman" w:date="2017-12-20T08:57:00Z" w:initials="FA">
    <w:p>
      <w:r>
        <w:rPr>
          <w:rFonts w:ascii="Calibri" w:hAnsi="Calibri" w:eastAsia="Times New Roman" w:cs="Times New Roman"/>
          <w:color w:val="auto"/>
          <w:sz w:val="20"/>
          <w:szCs w:val="20"/>
          <w:lang w:eastAsia="en-US" w:val="en-US" w:bidi="ar-SA"/>
        </w:rPr>
        <w:t>Add input comment</w:t>
      </w:r>
    </w:p>
  </w:comment>
  <w:comment w:id="5" w:author="Fred Altman" w:date="2017-12-20T08:58:00Z" w:initials="FA">
    <w:p>
      <w:r>
        <w:rPr>
          <w:rFonts w:ascii="Calibri" w:hAnsi="Calibri" w:eastAsia="Times New Roman" w:cs="Times New Roman"/>
          <w:color w:val="auto"/>
          <w:sz w:val="20"/>
          <w:szCs w:val="20"/>
          <w:lang w:eastAsia="en-US" w:val="en-US" w:bidi="ar-SA"/>
        </w:rPr>
        <w:t>Add PARAM input comment, Returns comment</w:t>
      </w:r>
    </w:p>
  </w:comment>
  <w:comment w:id="6" w:author="Fred Altman" w:date="2017-12-20T08:58:00Z" w:initials="FA">
    <w:p>
      <w:r>
        <w:rPr>
          <w:rFonts w:ascii="Calibri" w:hAnsi="Calibri" w:eastAsia="Times New Roman" w:cs="Times New Roman"/>
          <w:color w:val="auto"/>
          <w:sz w:val="20"/>
          <w:szCs w:val="20"/>
          <w:lang w:eastAsia="en-US" w:val="en-US" w:bidi="ar-SA"/>
        </w:rPr>
        <w:t>Add Reurns comment</w:t>
      </w:r>
    </w:p>
  </w:comment>
  <w:comment w:id="7" w:author="Fred Altman" w:date="2017-12-20T08:59:00Z" w:initials="FA">
    <w:p>
      <w:r>
        <w:rPr>
          <w:rFonts w:ascii="Calibri" w:hAnsi="Calibri" w:eastAsia="Times New Roman" w:cs="Times New Roman"/>
          <w:color w:val="auto"/>
          <w:sz w:val="20"/>
          <w:szCs w:val="20"/>
          <w:lang w:eastAsia="en-US" w:val="en-US" w:bidi="ar-SA"/>
        </w:rPr>
        <w:t>Add PAYIEN input comment, Returns comment</w:t>
      </w:r>
    </w:p>
  </w:comment>
  <w:comment w:id="8" w:author="Fred Altman" w:date="2017-12-20T08:59:00Z" w:initials="FA">
    <w:p>
      <w:r>
        <w:rPr>
          <w:rFonts w:ascii="Calibri" w:hAnsi="Calibri" w:eastAsia="Times New Roman" w:cs="Times New Roman"/>
          <w:color w:val="auto"/>
          <w:sz w:val="20"/>
          <w:szCs w:val="20"/>
          <w:lang w:eastAsia="en-US" w:val="en-US" w:bidi="ar-SA"/>
        </w:rPr>
        <w:t>Add input comments</w:t>
      </w:r>
    </w:p>
  </w:comment>
  <w:comment w:id="9" w:author="Fred Altman" w:date="2017-12-20T09:00:00Z" w:initials="FA">
    <w:p>
      <w:r>
        <w:rPr>
          <w:rFonts w:ascii="Calibri" w:hAnsi="Calibri" w:eastAsia="Times New Roman" w:cs="Times New Roman"/>
          <w:color w:val="auto"/>
          <w:sz w:val="20"/>
          <w:szCs w:val="20"/>
          <w:lang w:eastAsia="en-US" w:val="en-US" w:bidi="ar-SA"/>
        </w:rPr>
        <w:t>Add returns 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r_ansi">
    <w:altName w:val="Consola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39</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39</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86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character" w:styleId="RoutinePlainChar">
    <w:name w:val="RoutinePlain Char"/>
    <w:qFormat/>
    <w:rPr>
      <w:rFonts w:ascii="r_ansi;Consolas" w:hAnsi="r_ansi;Consolas" w:cs="r_ansi;Consolas"/>
      <w:color w:val="000000"/>
      <w:sz w:val="18"/>
      <w:szCs w:val="18"/>
    </w:rPr>
  </w:style>
  <w:style w:type="character" w:styleId="RoutineStrikeChar">
    <w:name w:val="RoutineStrike Char"/>
    <w:qFormat/>
    <w:rPr>
      <w:rFonts w:ascii="r_ansi;Consolas" w:hAnsi="r_ansi;Consolas" w:cs="r_ansi;Consolas"/>
      <w:b/>
      <w:strike/>
      <w:color w:val="000000"/>
      <w:sz w:val="18"/>
      <w:szCs w:val="18"/>
    </w:rPr>
  </w:style>
  <w:style w:type="character" w:styleId="RoutineChangeChar">
    <w:name w:val="RoutineChange Char"/>
    <w:qFormat/>
    <w:rPr>
      <w:rFonts w:ascii="r_ansi;Consolas" w:hAnsi="r_ansi;Consolas" w:cs="r_ansi;Consolas"/>
      <w:b/>
      <w:color w:val="000000"/>
      <w:sz w:val="18"/>
      <w:szCs w:val="18"/>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paragraph" w:styleId="RoutinePlain">
    <w:name w:val="RoutinePlain"/>
    <w:basedOn w:val="Normal"/>
    <w:qFormat/>
    <w:pPr>
      <w:spacing w:before="0" w:after="0"/>
    </w:pPr>
    <w:rPr>
      <w:rFonts w:ascii="r_ansi;Consolas" w:hAnsi="r_ansi;Consolas" w:cs="r_ansi;Consolas"/>
      <w:color w:val="000000"/>
      <w:sz w:val="18"/>
      <w:szCs w:val="18"/>
    </w:rPr>
  </w:style>
  <w:style w:type="paragraph" w:styleId="RoutineStrike">
    <w:name w:val="RoutineStrike"/>
    <w:basedOn w:val="RoutinePlain"/>
    <w:qFormat/>
    <w:pPr/>
    <w:rPr>
      <w:b/>
      <w:strike/>
    </w:rPr>
  </w:style>
  <w:style w:type="paragraph" w:styleId="RoutineChange">
    <w:name w:val="RoutineChange"/>
    <w:basedOn w:val="RoutinePlain"/>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3:00Z</dcterms:created>
  <dc:creator/>
  <dc:description/>
  <dc:language>en-US</dc:language>
  <cp:lastModifiedBy/>
  <dcterms:modified xsi:type="dcterms:W3CDTF">2018-10-22T16: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 Artifacts</vt:lpwstr>
  </property>
  <property fmtid="{D5CDD505-2E9C-101B-9397-08002B2CF9AE}" pid="3" name="ContentTypeId">
    <vt:lpwstr>0x01010036E0893CF783BF488A855BD31B56C0C1</vt:lpwstr>
  </property>
  <property fmtid="{D5CDD505-2E9C-101B-9397-08002B2CF9AE}" pid="4" name="_dlc_DocId">
    <vt:lpwstr>657KNE7CTRDA-1055151156-819</vt:lpwstr>
  </property>
  <property fmtid="{D5CDD505-2E9C-101B-9397-08002B2CF9AE}" pid="5" name="_dlc_DocIdItemGuid">
    <vt:lpwstr>56099dcf-df6f-4190-9857-5c5e206131e7</vt:lpwstr>
  </property>
  <property fmtid="{D5CDD505-2E9C-101B-9397-08002B2CF9AE}" pid="6" name="_dlc_DocIdUrl">
    <vt:lpwstr>http://URL                   /pm/hape/ipt_5010/EDI_Portfolio/_layouts/DocIdRedir.aspx?ID=657KNE7CTRDA-1055151156-819, 657KNE7CTRDA-1055151156-819</vt:lpwstr>
  </property>
</Properties>
</file>